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18"/>
        <w:gridCol w:w="1983"/>
        <w:gridCol w:w="4079"/>
        <w:gridCol w:w="1596"/>
      </w:tblGrid>
      <w:tr>
        <w:trPr/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elementu projektu budowla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PROJEKT TECHNICZ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91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zamierzenia budowla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  <w:t>PRZEBUDOWA REMIZY OSP W PUSTEJ WOLI POLEGAJĄCA NA PRZEBUDOWIE OTWORÓW W ŚCIANACH NOŚNYCH ORAZ NA PRZEBUDOWIE POSADZKI PRZEMYSŁ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;Bahnschrift Light" w:hAnsi="Gill Sans MT;Bahnschrift Light" w:cs="Gill Sans MT;Bahnschrift Light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Gill Sans MT;Bahnschrift Light" w:ascii="Gill Sans MT;Bahnschrift Light" w:hAnsi="Gill Sans MT;Bahnschrift Light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Gill Sans MT;Bahnschrift Light" w:ascii="Gill Sans MT;Bahnschrift Light" w:hAnsi="Gill Sans MT;Bahnschrift Light"/>
                <w:b/>
                <w:sz w:val="20"/>
                <w:szCs w:val="20"/>
                <w:lang w:val="pl-PL" w:eastAsia="en-US"/>
              </w:rPr>
              <w:drawing>
                <wp:inline distT="0" distB="0" distL="0" distR="0">
                  <wp:extent cx="828675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Lokalizacja i adres obiektu budowlanego: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Jednostka ewid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Gmina Skołyszyn; </w:t>
            </w: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Obręb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0009  Pusta Wola, 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Dz.nr. ewid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233;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Miejscowość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Pusta Wola;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Powiat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jasielski;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Gmina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Skołyszyn; 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Kod pocztowy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38-242 Skołyszyn; Pusta Wola 77; </w:t>
            </w: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Identyfikator działki: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</w:rPr>
              <w:t>180509_2.0009.2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  <w:t>Kategoria obiek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i/>
                <w:i/>
                <w:sz w:val="32"/>
                <w:szCs w:val="32"/>
                <w:lang w:val="pl-PL"/>
              </w:rPr>
            </w:pPr>
            <w:r>
              <w:rPr>
                <w:rFonts w:cs="Andalus;Times New Roman" w:ascii="Andalus;Times New Roman" w:hAnsi="Andalus;Times New Roman"/>
                <w:b/>
                <w:i/>
                <w:sz w:val="32"/>
                <w:szCs w:val="32"/>
                <w:lang w:val="pl-PL"/>
              </w:rPr>
              <w:t>I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inwestora i adres: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  <w:t>Gmina Skołyszyn, Skołyszyn 12, 38-242 Skołyszyn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  <w:t>Data oprac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ndalus;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>Wrzesień 2024</w:t>
            </w:r>
          </w:p>
        </w:tc>
      </w:tr>
      <w:tr>
        <w:trPr>
          <w:trHeight w:val="22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Funkcj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Branż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Imię i nazwisko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Funkcj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Branża</w:t>
            </w:r>
          </w:p>
        </w:tc>
      </w:tr>
      <w:tr>
        <w:trPr>
          <w:trHeight w:val="227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ZAKRES: Konstrukcja ścian,  nadproży i belek.  Opracowanie Wrzesień 2024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mgr i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n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ż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Tomasz Garb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rojektant odpowiedzialny za cały projekt budowl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Konstrukcj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mgr i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n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ż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Tomasz Garbarz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  <w:t>Projektant odpowiedzialny za cały projekt budowlany:</w:t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  <w:t>mgr inż. Tomasz Garbarz</w:t>
        <w:tab/>
        <w:t>Nr upr. PDK/0320/PWOK/18</w:t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72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Jednostka projektowani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Biuro Projektowe GARCAD Tomasz Garbarz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,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 xml:space="preserve">Adres: 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Jareniówka 48, 38-200 Jasł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ill Sans MT;Bahnschrift Light" w:hAnsi="Gill Sans MT;Bahnschrift Light" w:cs="Gill Sans MT;Bahnschrift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Telef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69 461 056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; 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Email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biurogarcad@gmail.com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Stron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www.garcad.pl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NIP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85-231-09-58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REG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18111391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9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altName w:val="Times New Roman"/>
    <w:charset w:val="00"/>
    <w:family w:val="roman"/>
    <w:pitch w:val="variable"/>
  </w:font>
  <w:font w:name="Gill Sans MT">
    <w:altName w:val="Bahnschrift Light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rFonts w:ascii="Gill Sans MT;Bahnschrift Light" w:hAnsi="Gill Sans MT;Bahnschrift Light" w:cs="Gill Sans MT;Bahnschrift Light"/>
        <w:sz w:val="18"/>
        <w:szCs w:val="18"/>
        <w:lang w:val="pl-PL"/>
      </w:rPr>
    </w:pPr>
    <w:r>
      <w:rPr>
        <w:rFonts w:cs="Gill Sans MT;Bahnschrift Light" w:ascii="Gill Sans MT;Bahnschrift Light" w:hAnsi="Gill Sans MT;Bahnschrift Light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Impact" w:hAnsi="Impact" w:cs="Impact"/>
      <w:b w:val="false"/>
      <w:i w:val="false"/>
      <w:color w:val="80808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11:00Z</dcterms:created>
  <dc:creator>Voodoo</dc:creator>
  <dc:description/>
  <cp:keywords/>
  <dc:language>en-US</dc:language>
  <cp:lastModifiedBy>PC</cp:lastModifiedBy>
  <cp:lastPrinted>2020-09-03T13:51:00Z</cp:lastPrinted>
  <dcterms:modified xsi:type="dcterms:W3CDTF">2024-09-23T10:08:00Z</dcterms:modified>
  <cp:revision>118</cp:revision>
  <dc:subject/>
  <dc:title/>
</cp:coreProperties>
</file>