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4WOG.1200.2712.87.202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rzepa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rzepa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rzepa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4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Kidziak Dominika</cp:lastModifiedBy>
  <cp:lastPrinted>2024-09-25T09:36:00Z</cp:lastPrinted>
  <dcterms:modified xsi:type="dcterms:W3CDTF">2024-09-25T07:36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9deaeb1-7f22-4d31-9954-a3481cbd19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