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.1200.2712.87.202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ur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ur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ury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ytu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 postaci płynnej lub półpłynnej, otrzymany z jadalnych rafinowanych olejów i/lub tłuszczów roślinnych (rzepakowego i/lub słonecznikowego i/lub palmowego i/lub kokosowego), odporny na działanie wysokiej temperatury (punkt dymienia powyżej 220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), stosowany do smażenia np. pączków, frytek, różnych przekąsek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organoleptyczne i fizykochemi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l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0:00Z</dcterms:created>
  <dc:creator>Marcin</dc:creator>
  <dc:description/>
  <cp:keywords/>
  <dc:language>en-US</dc:language>
  <cp:lastModifiedBy>Kidziak Dominika</cp:lastModifiedBy>
  <cp:lastPrinted>2011-06-15T09:03:00Z</cp:lastPrinted>
  <dcterms:modified xsi:type="dcterms:W3CDTF">2024-09-25T07:24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ace877-a28b-4d65-9479-943f8d9d51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