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>: „Jestem maleńki - będę wielki. Wsparcie wczesnej edukacji w 4 przedszkolach w Gminie Puck” finansowanego ze środków Europejskiego Funduszu Społecznego, w ramach programu Fundusze Europejskie dla Pomorza 2021-2027, Priorytet FEPM.05.00, Działanie FEPM.05.07, Zakres interwencji Wsparcie na rzecz wczesnej edukacji i opieki nad dzieckiem (z wyłączeniem infrastruktury)</w:t>
      </w: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5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4-03-28T13:05:00Z</dcterms:modified>
  <cp:revision>2</cp:revision>
  <dc:subject/>
  <dc:title/>
</cp:coreProperties>
</file>