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32/2024</w:t>
      </w:r>
    </w:p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Testy diagnostyczne oraz panele genetyczne kompatybilne z aparatem BioFire FilmArray TORCH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4-09-17T11:57:00Z</dcterms:modified>
  <cp:revision>15</cp:revision>
  <dc:subject/>
  <dc:title>PRZENIESIENIE07</dc:title>
</cp:coreProperties>
</file>