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9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Obsługa garnizonowej myjni pojazdów wojskowych z podziałem na trzy części: </w:t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1 - Obsługa garnizonowej myjni pojazdów wojskowych w m. Wędrzyn</w:t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2 - Obsługa garnizonowej myjni pojazdów wojskowych w m. Mozów/k. Sulechowa</w:t>
            </w:r>
          </w:p>
          <w:p>
            <w:pPr>
              <w:pStyle w:val="Akapitzlist"/>
              <w:ind w:left="29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zęść nr 3 – Obsług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rządzeń myjni pojazdów gąsienicowych oraz pojazdów kołowych PLS z naczepami na terenie 35 Dywizjonu Rakietowego obrony powietrznej w Skwierzynie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5-01-10T08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