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umowy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 xml:space="preserve">Wojskowy Oddział Gospodarczy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45 Wędrzyn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>
          <w:trHeight w:val="43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leks nr</w:t>
            </w:r>
          </w:p>
        </w:tc>
        <w:tc>
          <w:tcPr>
            <w:tcW w:w="212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nr</w:t>
            </w:r>
          </w:p>
        </w:tc>
        <w:tc>
          <w:tcPr>
            <w:tcW w:w="212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PRZEKAZ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865"/>
        <w:gridCol w:w="1276"/>
        <w:gridCol w:w="991"/>
        <w:gridCol w:w="566"/>
        <w:gridCol w:w="5105"/>
      </w:tblGrid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nazwę obiektu lub urządzenia)</w:t>
            </w:r>
          </w:p>
        </w:tc>
      </w:tr>
      <w:tr>
        <w:trPr>
          <w:trHeight w:val="397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sany dnia</w:t>
            </w:r>
          </w:p>
        </w:tc>
        <w:tc>
          <w:tcPr>
            <w:tcW w:w="313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gdzie)</w:t>
            </w:r>
          </w:p>
        </w:tc>
      </w:tr>
      <w:tr>
        <w:trPr>
          <w:trHeight w:val="397" w:hRule="atLeast"/>
        </w:trPr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sprawie przekazania do zleconej obsługi i eksploatacji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komu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tępującego obiektu (urządzenia)</w:t>
            </w:r>
          </w:p>
        </w:tc>
        <w:tc>
          <w:tcPr>
            <w:tcW w:w="666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a przekazania</w:t>
            </w:r>
          </w:p>
        </w:tc>
        <w:tc>
          <w:tcPr>
            <w:tcW w:w="7938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rozkaz, zarządzenie, numer, data i przez kogo wydan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ekazująca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yjmująca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16"/>
                <w:szCs w:val="16"/>
              </w:rPr>
              <w:t>przy współudziale WOG: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ecyfikacja oraz stan techniczny obiektu – urządzenia.</w:t>
      </w:r>
    </w:p>
    <w:p>
      <w:pPr>
        <w:pStyle w:val="Normal"/>
        <w:spacing w:lineRule="auto" w:line="360"/>
        <w:rPr/>
      </w:pPr>
      <w:r>
        <w:rPr/>
        <w:t>Podać opisow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295"/>
        <w:rPr>
          <w:b/>
          <w:b/>
          <w:bCs/>
          <w:sz w:val="24"/>
        </w:rPr>
      </w:pPr>
      <w:r>
        <w:rPr>
          <w:b/>
          <w:bCs/>
          <w:sz w:val="24"/>
        </w:rPr>
        <w:t>Wyszczególnienie przekazanych narzędzi do obsługi, instrukcji obsługi itp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26"/>
        <w:gridCol w:w="4677"/>
      </w:tblGrid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wagi str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/>
              <w:t xml:space="preserve">Przyjmujący zobowiązany jest do samodzielnego otwierania oraz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 xml:space="preserve">zamykania po skończonej pracy przekazanego obiektu. Zabezpieczenia </w:t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Przyjmujący organizuje we własnym zakres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sterk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021"/>
        <w:gridCol w:w="3172"/>
        <w:gridCol w:w="1228"/>
        <w:gridCol w:w="1228"/>
        <w:gridCol w:w="1229"/>
      </w:tblGrid>
      <w:tr>
        <w:trPr>
          <w:trHeight w:val="648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pomieszc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zwa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 usterek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ary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wagi 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3755" w:hRule="atLeast"/>
        </w:trPr>
        <w:tc>
          <w:tcPr>
            <w:tcW w:w="3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osób i termin usunięcia ustere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0206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to, jakimi siłami i w jakim terminie usunie stwierdzone w protokole usterki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ekazującej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yjmującej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A K C E P T U J Ę”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DANT 45 WOG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  <w:t xml:space="preserve">.........................................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</w:rPr>
        <w:t xml:space="preserve">   podpis i pieczę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9:00Z</dcterms:created>
  <dc:creator>E.S.</dc:creator>
  <dc:description/>
  <cp:keywords/>
  <dc:language>en-US</dc:language>
  <cp:lastModifiedBy>Parszewska Dorota</cp:lastModifiedBy>
  <cp:lastPrinted>2022-09-20T14:21:00Z</cp:lastPrinted>
  <dcterms:modified xsi:type="dcterms:W3CDTF">2022-09-20T12:21:00Z</dcterms:modified>
  <cp:revision>13</cp:revision>
  <dc:subject/>
  <dc:title>SziB-un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/ejXOYuXNKnUsuYB873aFxNaSBzjaU3W</vt:lpwstr>
  </property>
  <property fmtid="{D5CDD505-2E9C-101B-9397-08002B2CF9AE}" pid="8" name="docIndexRef">
    <vt:lpwstr>3b4907e7-93c4-48e0-b88f-05e5b154cfbc</vt:lpwstr>
  </property>
</Properties>
</file>