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i/>
          <w:sz w:val="22"/>
        </w:rPr>
        <w:t xml:space="preserve">Obsługa garnizonowej myjni pojazdów wojskowych z podziałem na trzy części: 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Część nr 1 - Obsługa garnizonowej myjni pojazdów wojskowych w m. Wędrzyn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Część nr 2 - Obsługa garnizonowej myjni pojazdów wojskowych w m. Mozów/k. Sulechowa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Część nr 3 – Obsługa urządzeń myjni pojazdów gąsienicowych oraz pojazdów kołowych PLS z naczepami na terenie 35 Dywizjonu Rakietowego obrony powietrznej w Skwierzynie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22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Kupiński Marcin</cp:lastModifiedBy>
  <cp:lastPrinted>2018-07-17T11:16:00Z</cp:lastPrinted>
  <dcterms:modified xsi:type="dcterms:W3CDTF">2025-01-10T08:1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