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Puchaczowie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ład Gospodarki Komunalnej Sp. z o. o. w Puchaczowie, ul. Skoczylasa 83A, 21-013 Puchaczów, wpisaną do rejestru przedsiębiorców przez Sąd Rejonowy Lublin Wschód w Lublinie z siedzibą w Świdniku, VI Wydział gospodarczy Krajowego Rejestru Sądowego pod numerem KRS 0000945833 posiadającą numer NIP  5050132344, REGON 520926137,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PGE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01.07.2025 r. do 31.12.2025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12.2025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01.07.2025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12.2025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chaczów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 xml:space="preserve">Zakład Gospodarki Komunalnej Sp. z o. o. w Puchaczowie, </w:t>
      </w:r>
      <w:r>
        <w:rPr>
          <w:rFonts w:cs="Calibri" w:ascii="Calibri" w:hAnsi="Calibri"/>
          <w:bCs/>
          <w:sz w:val="20"/>
          <w:szCs w:val="20"/>
        </w:rPr>
        <w:t>ul. Skoczylasa 83A, 21-013 Puchaczów, wpisaną do rejestru przedsiębiorców przez Sąd Rejonowy Lublin Wschód w Lublinie z siedzibą w Świdniku, VI Wydział gospodarczy Krajowego Rejestru Sądowego pod numerem KRS 0000945833 posiadającą numer NIP  5050132344, REGON 520926137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Ewa Pacek</cp:lastModifiedBy>
  <cp:lastPrinted>2013-04-09T08:48:00Z</cp:lastPrinted>
  <dcterms:modified xsi:type="dcterms:W3CDTF">2024-12-10T12:51:00Z</dcterms:modified>
  <cp:revision>43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15473</vt:lpwstr>
  </property>
  <property fmtid="{D5CDD505-2E9C-101B-9397-08002B2CF9AE}" pid="5" name="_dlc_DocIdItemGuid">
    <vt:lpwstr>410139b8-63a8-4a9f-9f14-08c37a000259</vt:lpwstr>
  </property>
  <property fmtid="{D5CDD505-2E9C-101B-9397-08002B2CF9AE}" pid="6" name="_dlc_DocIdUrl">
    <vt:lpwstr>https://plnewpower.sharepoint.com/sites/wspolny/_layouts/15/DocIdRedir.aspx?ID=UCR76KNYMX3U-1951954605-615473, UCR76KNYMX3U-1951954605-615473</vt:lpwstr>
  </property>
  <property fmtid="{D5CDD505-2E9C-101B-9397-08002B2CF9AE}" pid="7" name="lcf76f155ced4ddcb4097134ff3c332f">
    <vt:lpwstr/>
  </property>
</Properties>
</file>