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eastAsia="Arial" w:cs="Arial"/>
          <w:bCs/>
          <w:iCs/>
          <w:szCs w:val="22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„Ustalenie granic dróg gminnych na terenie Gminy Jabłonka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Cs/>
          <w:sz w:val="18"/>
          <w:szCs w:val="18"/>
          <w:lang w:eastAsia="zh-CN"/>
        </w:rPr>
      </w:pPr>
      <w:r>
        <w:rPr>
          <w:rFonts w:eastAsia="Arial"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"/>
          <w:szCs w:val="2"/>
          <w:lang w:eastAsia="zh-CN"/>
        </w:rPr>
      </w:pPr>
      <w:r>
        <w:rPr>
          <w:rFonts w:cs="Arial" w:ascii="Arial" w:hAnsi="Arial"/>
          <w:b/>
          <w:bCs/>
          <w:sz w:val="2"/>
          <w:szCs w:val="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</w:t>
      </w:r>
      <w:r>
        <w:rPr/>
        <w:t>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</w:t>
      </w:r>
      <w:r>
        <w:rPr/>
        <w:t>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eastAsia="zh-CN"/>
        </w:rPr>
      </w:pPr>
      <w:r>
        <w:rPr>
          <w:rFonts w:cs="Arial" w:ascii="Arial" w:hAnsi="Arial"/>
          <w:sz w:val="12"/>
          <w:szCs w:val="12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1564901703"/>
      <w:bookmarkStart w:id="5" w:name="__Fieldmark__0_1564901703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1564901703"/>
      <w:bookmarkStart w:id="7" w:name="__Fieldmark__1_1564901703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W odpowiedzi na ogłoszenie zamieszczone w Biuletynie Zamówień Publicznych,  do składania ofert trybie podstawowym na podstawie art. 275 pkt 1 ustawy Pzp, pn.: </w:t>
      </w:r>
      <w:bookmarkStart w:id="8" w:name="_Hlk194735719"/>
      <w:r>
        <w:rPr>
          <w:rFonts w:eastAsia="Arial" w:cs="Arial" w:ascii="Arial" w:hAnsi="Arial"/>
          <w:b/>
          <w:bCs/>
          <w:iCs/>
          <w:sz w:val="18"/>
          <w:szCs w:val="18"/>
        </w:rPr>
        <w:t>„Ustalenie granic dróg gminnych na terenie Gminy Jabłonka”</w:t>
      </w:r>
      <w:r>
        <w:rPr>
          <w:rFonts w:cs="Arial" w:ascii="Arial" w:hAnsi="Arial"/>
          <w:b/>
          <w:sz w:val="18"/>
          <w:szCs w:val="18"/>
        </w:rPr>
        <w:t xml:space="preserve">, </w:t>
      </w:r>
      <w:bookmarkEnd w:id="8"/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  <w:bookmarkStart w:id="9" w:name="_Hlk195516243"/>
      <w:bookmarkStart w:id="10" w:name="_Hlk195516243"/>
      <w:bookmarkEnd w:id="10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Termin realizacji: 30.08.20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racowanie oraz przedłożenie zaklauzulowanej mapy z przeprowadzonych czynności geodezyjnych 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ilość egz. do każdego postępowania 3 szt., kopia protokół z czynności ustalenia granic </w:t>
            </w:r>
          </w:p>
          <w:p>
            <w:pPr>
              <w:pStyle w:val="Normal"/>
              <w:rPr/>
            </w:pPr>
            <w:r>
              <w:rPr/>
              <w:t xml:space="preserve">Przy ustaleniu granic stabilizacja trwałymi znakami granicznymi typu plastmark lub słupki graniczne geodezyjne  betonowe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10621/1 położonej w Zubrzycy Górnej na wysokości działki 10411/3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5216/9 i 5216/10 położonych w Zubrzycy Do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5162 położonej w Zubrzycy Dolnej na odcinku  od działek 1753/2, 1683 do działek 1687/5, 1751/2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5208/1 położonej w Zubrzycy Dol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4011 położonej w Orawce na odcinku od działki 3621/2, 3625 do działki 3657, 378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46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Razem cena ofert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bookmarkStart w:id="11" w:name="_Hlk195522949"/>
      <w:bookmarkEnd w:id="11"/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2" w:name="__Fieldmark__2_1564901703"/>
      <w:bookmarkStart w:id="13" w:name="__Fieldmark__2_1564901703"/>
      <w:bookmarkEnd w:id="13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  <w:bookmarkStart w:id="14" w:name="_Hlk195522949"/>
      <w:bookmarkStart w:id="15" w:name="_Hlk195522949"/>
      <w:bookmarkEnd w:id="15"/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  <w:szCs w:val="24"/>
          <w:lang w:eastAsia="en-US"/>
        </w:rPr>
      </w:pPr>
      <w:bookmarkStart w:id="16" w:name="_Hlk195516243"/>
      <w:bookmarkEnd w:id="16"/>
      <w:r>
        <w:rPr>
          <w:rFonts w:cs="Arial" w:ascii="Arial" w:hAnsi="Arial"/>
          <w:sz w:val="24"/>
          <w:szCs w:val="24"/>
          <w:lang w:eastAsia="en-US"/>
        </w:rPr>
        <w:t>***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Termin realizacji: 30.08.2025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racowanie oraz przedłożenie zaklauzulowanej mapy z przeprowadzonych czynności geodezyjnych 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ilość egz. do każdego postępowania 3 szt., kopia protokół z czynności ustalenia granic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/>
              <w:t>Przy ustaleniu granic stabilizacja trwałymi znakami granicznymi typu plastmark lub słupki graniczne geodezyjne  betonowe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15998 położonej w Lipnicy Małej od drogi gminnej nr działki 16010/1 do drogi powiatowej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ab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62 położonej w Lipnicy Mał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Ustalenie granic drogi gminnej nr 26765 na odcinku od działki 22071 do działki 22800  obustronnie położonej w Lipnicy Małej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Ustalenie granic drogi gminnej nr 22871 w Lipnicy Małej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7" w:name="__Fieldmark__3_1564901703"/>
      <w:bookmarkStart w:id="18" w:name="__Fieldmark__3_1564901703"/>
      <w:bookmarkEnd w:id="18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**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I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ermin realizacji: 30.08.20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racowanie oraz przedłożenie zaklauzulowanej mapy z przeprowadzonych czynności geodezyjnych 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ilość egz. do każdego postępowania 3 szt., kopia protokół z czynności ustalenia granic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/>
              <w:t>Przy ustaleniu granic stabilizacja trwałymi znakami granicznymi typu plastmark lub słupki graniczne geodezyjne  betonowe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6281 /3 w Chyżnem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8561/9 w Podwilku od drogi krajowej do działek 5361/1, 5448/1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stalenie granic drogi gminnej nr 8553/1 w Podwilku obustronnie od drogi krajowej do działki 4802/4.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9" w:name="__Fieldmark__4_1564901703"/>
      <w:bookmarkStart w:id="20" w:name="__Fieldmark__4_1564901703"/>
      <w:bookmarkEnd w:id="20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***</w:t>
      </w:r>
    </w:p>
    <w:p>
      <w:pPr>
        <w:pStyle w:val="Normal"/>
        <w:pBdr>
          <w:bottom w:val="dotted" w:sz="24" w:space="1" w:color="000000"/>
        </w:pBd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IV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Termin realizacji: 15.07.20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racowanie oraz przedłożenie zaklauzulowanej mapy z przeprowadzonych czynności geodezyjnych -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ilość egz. 3 szt., kopia protokół z czynności wznowienie znaków graniczny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/>
              <w:t>Przy wznowieniu granic stabilizacja trwałymi znakami granicznymi typu plastmark lub słupki graniczne geodezyjne  betonowe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95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znowienie znaków granicznych drogi gminnej nr 3540 położonej w Jabłonce na wysokości działki nr 3701/2 ( 3 znaki graniczne) i działki 3731 ( 2 znaki graniczne). 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21" w:name="__Fieldmark__5_1564901703"/>
      <w:bookmarkStart w:id="22" w:name="__Fieldmark__5_1564901703"/>
      <w:bookmarkEnd w:id="22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V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  <w:t>Termin realizacji: 30.06.20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pracowanie oraz przedłożenie zaklauzulowanej mapy z przeprowadzonych czynności geodezyjnych ilość egz. 3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95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ykonanie mapy inwentaryzacji drogi gminnej nr 26414. 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.... %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23" w:name="__Fieldmark__6_1564901703"/>
      <w:bookmarkStart w:id="24" w:name="__Fieldmark__6_1564901703"/>
      <w:bookmarkEnd w:id="2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b/>
                <w:b/>
                <w:color w:val="003399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CZĘŚĆ V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color w:val="003399"/>
                <w:sz w:val="18"/>
                <w:szCs w:val="18"/>
                <w:lang w:eastAsia="pl-PL"/>
              </w:rPr>
              <w:t>OFEROWANA CENA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waga kryterium: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60%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eastAsia="pl-PL"/>
              </w:rPr>
              <w:t>Termin realizacji: 16.06.20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Opracowanie oraz przedłożenie z mapy z przeprowadzonych czynności geodezyjnych z wyliczeniem pow. zajętych pod przyczółki, wyloty oraz ubezpieczenia- ilość egz. 3 szt.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95"/>
        <w:gridCol w:w="1134"/>
        <w:gridCol w:w="992"/>
        <w:gridCol w:w="992"/>
      </w:tblGrid>
      <w:tr>
        <w:trPr>
          <w:trHeight w:val="753" w:hRule="atLeast"/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usługi /Rodzaj opracowania/usłu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Oferowana 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artość oferty brut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54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konanie aktualizacji dokumentacji geodezyjnej do umowy dzierżawy nr 1651/TS/2015/NN/KZGW z dnia 23.11.2015 r.  z Polskim Gospodarstwem Wodnym Wody Polskie z podziałem na przyczółki, wyloty oraz ubezpieczeni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azem cena ofert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647" w:type="dxa"/>
            <w:gridSpan w:val="4"/>
            <w:tcBorders>
              <w:top w:val="single" w:sz="8" w:space="0" w:color="000000"/>
              <w:left w:val="single" w:sz="8" w:space="0" w:color="FFFFFF"/>
              <w:bottom w:val="single" w:sz="8" w:space="0" w:color="FFFFFF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pl-PL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SUMA (brana do oceny):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454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Słownie suma złotych (brutto): 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……………………………………………………………………………….………………………………..</w:t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    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Zastosowana stawka podatku VAT wynosi: ... %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W przypadku, gdy Wykonawca nie jest podatnikiem podatku VAT, należy wpisać taką informację i podać podstawę prawną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highlight w:val="yellow"/>
        </w:rPr>
      </w:pPr>
      <w:bookmarkStart w:id="25" w:name="_Hlk195522921"/>
      <w:bookmarkEnd w:id="25"/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  <w:r>
        <w:rPr>
          <w:rFonts w:cs="Arial" w:ascii="Arial" w:hAnsi="Arial"/>
          <w:b/>
          <w:bCs/>
          <w:sz w:val="18"/>
          <w:szCs w:val="18"/>
        </w:rPr>
        <w:t xml:space="preserve">. </w:t>
      </w: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  <w:highlight w:val="yellow"/>
          <w:lang w:eastAsia="pl-PL"/>
        </w:rPr>
      </w:pPr>
      <w:r>
        <w:rPr>
          <w:rFonts w:cs="Arial" w:ascii="Arial" w:hAnsi="Arial"/>
          <w:b/>
          <w:bCs/>
          <w:sz w:val="18"/>
          <w:szCs w:val="18"/>
          <w:highlight w:val="yellow"/>
          <w:lang w:eastAsia="pl-PL"/>
        </w:rPr>
      </w:r>
    </w:p>
    <w:p>
      <w:pPr>
        <w:pStyle w:val="Normal"/>
        <w:widowControl w:val="false"/>
        <w:ind w:right="-143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26" w:name="__Fieldmark__7_1564901703"/>
      <w:bookmarkStart w:id="27" w:name="__Fieldmark__7_1564901703"/>
      <w:bookmarkEnd w:id="27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… miesiące</w:t>
      </w:r>
      <w:r>
        <w:rPr>
          <w:rFonts w:cs="Arial" w:ascii="Arial" w:hAnsi="Arial"/>
          <w:sz w:val="18"/>
          <w:szCs w:val="18"/>
          <w:lang w:eastAsia="pl-PL"/>
        </w:rPr>
        <w:t xml:space="preserve"> licząc od dnia następnego po dniu podpisania protokołu odbioru końcowego przedmiotu </w:t>
        <w:tab/>
        <w:t>umowy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(min. 24 miesiące, max. 36 miesięcy. Wykonawca może zaproponować okres gwarancji w pełnych </w:t>
        <w:tab/>
        <w:t>miesiącach)</w:t>
      </w:r>
    </w:p>
    <w:p>
      <w:pPr>
        <w:pStyle w:val="Normal"/>
        <w:widowControl w:val="false"/>
        <w:ind w:right="-143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  <w:bookmarkStart w:id="28" w:name="_Hlk195522921"/>
      <w:bookmarkStart w:id="29" w:name="_Hlk195522921"/>
      <w:bookmarkEnd w:id="29"/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bookmarkStart w:id="30" w:name="_Hlk195523308"/>
      <w:bookmarkEnd w:id="30"/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bookmarkStart w:id="31" w:name="_Hlk195523308"/>
      <w:bookmarkEnd w:id="31"/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             o podatku od towarów i usług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azwę (rodzaj) towaru / usługi, których dostawa / świadczenie będą prowadziły do powstania obowiązku podatkowego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         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32" w:name="__Fieldmark__8_1564901703"/>
      <w:bookmarkStart w:id="33" w:name="__Fieldmark__8_1564901703"/>
      <w:bookmarkEnd w:id="33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34" w:name="__Fieldmark__9_1564901703"/>
      <w:bookmarkStart w:id="35" w:name="__Fieldmark__9_1564901703"/>
      <w:bookmarkEnd w:id="35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                  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                             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*  </w:t>
      </w:r>
      <w:r>
        <w:rPr>
          <w:rFonts w:cs="Arial" w:ascii="Arial" w:hAnsi="Arial"/>
          <w:bCs/>
          <w:i/>
          <w:iCs/>
          <w:sz w:val="16"/>
          <w:szCs w:val="16"/>
          <w:lang w:eastAsia="pl-PL"/>
        </w:rPr>
        <w:t xml:space="preserve">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  <w:t>Wykonawca oświadcza, że jest*/ Oświadczamy, że ofertę składam jako: 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średnie przedsiębiorstwo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osobowa działalność gospodarcza,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soba fizyczna nieprowadząca działalności gospodarczej,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ny rodzaj (jaki)………………………………………………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iCs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i </w:t>
      </w:r>
      <w:r>
        <w:rPr>
          <w:rFonts w:cs="Arial" w:ascii="Arial" w:hAnsi="Arial"/>
          <w:i/>
          <w:iCs/>
          <w:sz w:val="16"/>
          <w:szCs w:val="16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6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36" w:name="_Hlk520797217"/>
      <w:bookmarkStart w:id="37" w:name="_Hlk484673536"/>
      <w:bookmarkStart w:id="38" w:name="_Za%25252525C5%2525252582%25252525C4%252"/>
      <w:bookmarkStart w:id="39" w:name="_Oferty_cz%25252525C4%2525252599%2525252"/>
      <w:bookmarkStart w:id="40" w:name="_Hlk520797217"/>
      <w:bookmarkStart w:id="41" w:name="_Hlk484673536"/>
      <w:bookmarkStart w:id="42" w:name="_Za%25252525C5%2525252582%25252525C4%252"/>
      <w:bookmarkStart w:id="43" w:name="_Oferty_cz%25252525C4%2525252599%2525252"/>
      <w:bookmarkEnd w:id="40"/>
      <w:bookmarkEnd w:id="41"/>
      <w:bookmarkEnd w:id="42"/>
      <w:bookmarkEnd w:id="43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9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9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ormal"/>
      <w:jc w:val="both"/>
      <w:rPr>
        <w:rFonts w:ascii="Arial" w:hAnsi="Arial" w:eastAsia="Arial" w:cs="Arial"/>
        <w:bCs/>
        <w:iCs/>
        <w:sz w:val="14"/>
        <w:szCs w:val="16"/>
      </w:rPr>
    </w:pPr>
    <w:r>
      <w:rPr>
        <w:rFonts w:eastAsia="Arial" w:cs="Arial" w:ascii="Arial" w:hAnsi="Arial"/>
        <w:b/>
        <w:bCs/>
        <w:iCs/>
        <w:sz w:val="14"/>
        <w:szCs w:val="14"/>
      </w:rPr>
      <w:t>„</w:t>
    </w:r>
    <w:r>
      <w:rPr>
        <w:rFonts w:eastAsia="Arial" w:cs="Arial" w:ascii="Arial" w:hAnsi="Arial"/>
        <w:b/>
        <w:bCs/>
        <w:iCs/>
        <w:sz w:val="16"/>
        <w:szCs w:val="16"/>
      </w:rPr>
      <w:t>Ustalenie granic dróg gminnych na terenie Gminy Jabłonka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1.9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cs="Times New Roman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4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 w:val="false"/>
      <w:i w:val="false"/>
    </w:rPr>
  </w:style>
  <w:style w:type="character" w:styleId="WW8Num78z2">
    <w:name w:val="WW8Num7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1z1">
    <w:name w:val="WW8Num81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1z2">
    <w:name w:val="WW8Num81z2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b w:val="false"/>
      <w:i w:val="false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6z1">
    <w:name w:val="WW8Num86z1"/>
    <w:qFormat/>
    <w:rPr>
      <w:rFonts w:ascii="Times New Roman" w:hAnsi="Times New Roman" w:eastAsia="Times New Roman" w:cs="Times New Roman"/>
      <w:sz w:val="24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position w:val="0"/>
      <w:sz w:val="20"/>
      <w:sz w:val="20"/>
      <w:szCs w:val="20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  <w:sz w:val="18"/>
      <w:szCs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szCs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9z0">
    <w:name w:val="WW8Num9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strike w:val="false"/>
      <w:dstrike w:val="false"/>
      <w:color w:val="00000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18"/>
      <w:szCs w:val="18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Symbol" w:hAnsi="Symbol" w:cs="Symbol"/>
      <w:sz w:val="24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18"/>
      <w:szCs w:val="18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bCs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  <w:sz w:val="24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>
      <w:rFonts w:ascii="Times New Roman" w:hAnsi="Times New Roman" w:eastAsia="Times New Roman" w:cs="Times New Roman"/>
      <w:sz w:val="24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5">
    <w:name w:val="WW8Num113z5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>
      <w:b w:val="false"/>
      <w:i w:val="false"/>
      <w:color w:val="000000"/>
    </w:rPr>
  </w:style>
  <w:style w:type="character" w:styleId="WW8Num118z2">
    <w:name w:val="WW8Num118z2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>
      <w:position w:val="0"/>
      <w:sz w:val="18"/>
      <w:sz w:val="18"/>
      <w:szCs w:val="18"/>
      <w:vertAlign w:val="baseline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Symbol" w:hAnsi="Symbol" w:cs="Symbol"/>
      <w:sz w:val="24"/>
      <w:szCs w:val="24"/>
    </w:rPr>
  </w:style>
  <w:style w:type="character" w:styleId="WW8Num121z1">
    <w:name w:val="WW8Num121z1"/>
    <w:qFormat/>
    <w:rPr>
      <w:i w:val="false"/>
      <w:sz w:val="24"/>
      <w:szCs w:val="24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  <w:i w:val="false"/>
    </w:rPr>
  </w:style>
  <w:style w:type="character" w:styleId="WW8Num122z2">
    <w:name w:val="WW8Num1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>
      <w:rFonts w:ascii="Times New Roman" w:hAnsi="Times New Roman" w:eastAsia="Times New Roman" w:cs="Times New Roman"/>
      <w:sz w:val="24"/>
    </w:rPr>
  </w:style>
  <w:style w:type="character" w:styleId="WW8Num125z2">
    <w:name w:val="WW8Num125z2"/>
    <w:qFormat/>
    <w:rPr/>
  </w:style>
  <w:style w:type="character" w:styleId="WW8Num125z3">
    <w:name w:val="WW8Num125z3"/>
    <w:qFormat/>
    <w:rPr>
      <w:rFonts w:ascii="Symbol" w:hAnsi="Symbol" w:cs="Symbol"/>
    </w:rPr>
  </w:style>
  <w:style w:type="character" w:styleId="WW8Num125z5">
    <w:name w:val="WW8Num125z5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rFonts w:ascii="Symbol" w:hAnsi="Symbol" w:cs="Symbol"/>
      <w:sz w:val="24"/>
      <w:szCs w:val="24"/>
    </w:rPr>
  </w:style>
  <w:style w:type="character" w:styleId="WW8Num128z1">
    <w:name w:val="WW8Num128z1"/>
    <w:qFormat/>
    <w:rPr>
      <w:sz w:val="24"/>
      <w:szCs w:val="24"/>
    </w:rPr>
  </w:style>
  <w:style w:type="character" w:styleId="WW8Num128z2">
    <w:name w:val="WW8Num128z2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trike w:val="false"/>
      <w:dstrike w:val="false"/>
      <w:color w:val="00000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18"/>
      <w:szCs w:val="18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position w:val="0"/>
      <w:sz w:val="20"/>
      <w:sz w:val="20"/>
      <w:szCs w:val="20"/>
      <w:vertAlign w:val="baseline"/>
    </w:rPr>
  </w:style>
  <w:style w:type="character" w:styleId="WW8Num132z1">
    <w:name w:val="WW8Num132z1"/>
    <w:qFormat/>
    <w:rPr>
      <w:strike w:val="false"/>
      <w:dstrike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szCs w:val="18"/>
    </w:rPr>
  </w:style>
  <w:style w:type="character" w:styleId="WW8Num133z1">
    <w:name w:val="WW8Num133z1"/>
    <w:qFormat/>
    <w:rPr>
      <w:rFonts w:ascii="Arial" w:hAnsi="Arial" w:cs="Arial"/>
      <w:b/>
      <w:i w:val="false"/>
      <w:sz w:val="18"/>
      <w:szCs w:val="18"/>
    </w:rPr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  <w:sz w:val="24"/>
    </w:rPr>
  </w:style>
  <w:style w:type="character" w:styleId="WW8Num134z2">
    <w:name w:val="WW8Num134z2"/>
    <w:qFormat/>
    <w:rPr/>
  </w:style>
  <w:style w:type="character" w:styleId="WW8Num134z3">
    <w:name w:val="WW8Num134z3"/>
    <w:qFormat/>
    <w:rPr>
      <w:rFonts w:ascii="Symbol" w:hAnsi="Symbol" w:cs="Symbol"/>
    </w:rPr>
  </w:style>
  <w:style w:type="character" w:styleId="WW8Num134z5">
    <w:name w:val="WW8Num134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5-04-25T09:48:00Z</dcterms:modified>
  <cp:revision>8</cp:revision>
  <dc:subject/>
  <dc:title>ZATWIERDZAM</dc:title>
</cp:coreProperties>
</file>