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103.2024</w:t>
      </w:r>
    </w:p>
    <w:p>
      <w:pPr>
        <w:pStyle w:val="Header"/>
        <w:ind w:left="5664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/>
        </w:rPr>
        <w:t>„</w:t>
      </w:r>
      <w:r>
        <w:rPr>
          <w:rFonts w:cs="Arial" w:ascii="Arial" w:hAnsi="Arial"/>
          <w:b/>
        </w:rPr>
        <w:t>Czyszczenie separatorów ropopochodnych, tłuszczu, skrobi, neutralizatorów oraz opróżnianie, transport i przetworzenie (odzysk/unieszkodliwienie) pozyskanych odpadów z trenów kompleksów wojskowych administrowanych przez 4 Wojskowy Oddział Gospodarczy w Gliwicach”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3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idziak Dominika</cp:lastModifiedBy>
  <cp:lastPrinted>2024-10-28T12:24:00Z</cp:lastPrinted>
  <dcterms:modified xsi:type="dcterms:W3CDTF">2024-11-20T08:56:00Z</dcterms:modified>
  <cp:revision>2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