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65/2024, data 02.04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65/2024 19157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e Przedsiębiorstwo Gospodarki Komunalnej Sp. z o.o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aszewskiego 37, 33-380 Krynica-Zdrój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i zagospodarowanie odpadów z terenu Gminy Krynica-Zdró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01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</w:t>
      </w:r>
      <w:r>
        <w:rPr/>
        <w:t xml:space="preserve">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arre1</cp:lastModifiedBy>
  <cp:lastPrinted>2016-06-02T13:06:00Z</cp:lastPrinted>
  <dcterms:modified xsi:type="dcterms:W3CDTF">2024-04-02T11:18:00Z</dcterms:modified>
  <cp:revision>3</cp:revision>
  <dc:subject/>
  <dc:title/>
</cp:coreProperties>
</file>