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3/P/ŁĄCZ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ŁĄCZNOŚCI I INFORMATYK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ŚRODKÓW MATERIAŁOWYCH DO SPRZĘTU WOJSKOWEGO ORAZ SpW POWSZECHNEGO UŻYTKU. 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dni kalendarzow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30.05.2025 </w:t>
      </w:r>
      <w:r>
        <w:rPr>
          <w:rFonts w:cs="Arial" w:ascii="Arial" w:hAnsi="Arial"/>
          <w:b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100 %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/ kalkulacja ceny ofertowej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1-13T12:32:00Z</cp:lastPrinted>
  <dcterms:modified xsi:type="dcterms:W3CDTF">2025-05-26T10:03:00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