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36.2024.P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1"/>
        <w:spacing w:lineRule="auto" w:line="27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wyposażenia do pomieszczeń w budynku Szkoły Podstawowej nr 2, zlokalizowanego przy ul. Gabriela Narutowicza 37 w Żyrardowie, w ramach zadania „Rewaloryzacja XIX – wiecznego budynku dawnej szkoły fabrycznej </w:t>
        <w:br/>
        <w:t>w Żyrardowie” d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1: Dostawa wyposażenia do pomieszczeń w budynku Szkoły Podstawowej nr 2 w Żyrardo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2: Dostawa pomocy i materiałów dydaktycznych do pomieszczeń w budynku Szkoły Podstawowej nr 2 w Żyrardowie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6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7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color w:val="0000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34:00Z</dcterms:created>
  <dc:creator>Jacek Mitrowski</dc:creator>
  <dc:description/>
  <cp:keywords/>
  <dc:language>en-US</dc:language>
  <cp:lastModifiedBy>Agnieszka Rdest</cp:lastModifiedBy>
  <cp:lastPrinted>2024-06-24T10:52:00Z</cp:lastPrinted>
  <dcterms:modified xsi:type="dcterms:W3CDTF">2024-09-20T10:57:00Z</dcterms:modified>
  <cp:revision>11</cp:revision>
  <dc:subject/>
  <dc:title/>
</cp:coreProperties>
</file>