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/>
        <w:tab/>
        <w:tab/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SPECYFIKACJA TECHNICZNA WYKONANIA I ODBIORU ROBÓT 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REMONTOWYCH W BUDYNKU ADMINISTROWANYM PRZEZ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ZARZĄD BUDYNKÓW I LOKALI KOMUNALNYCH W SZCZECINIE 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DOTYCZY  LOKALU  MIESZKALNEGO  NR 12   PRZY  ULICY  JAGIEŁŁY  11.  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I. NAZWA ORAZ ADRES ZAMAWIAJĄCEG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Zarząd Budynków i Lokali Komunalnych  70-456 Szczecin ulica  Mariacka 25 .                         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II. OPIS PRZEDMIOTU ZAMÓWIENI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zedmiotem zamówienia jest: </w:t>
        <w:tab/>
        <w:tab/>
        <w:tab/>
        <w:tab/>
        <w:tab/>
        <w:tab/>
        <w:tab/>
        <w:tab/>
        <w:t xml:space="preserve">           1. Wymiana instalacji elektrycznej wraz z wymianą zabezpieczenia przedlicznikowego w tablicy piętrowej TP na S 301 C32 A dla zwiększonej mocy do 6 kW przy projektowanym przewodzie YDY 5 x 6 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zasilającym tablicę licznikową TL-1f  i istniejącą tablicę bezpiecznikową TM 12-modułową w lokalu w przedpokoju. Po dwie żyły fazowe w rezerwie. 2. Wykonanie ogrzewania elektrycznego z zastosowaniem grzejników akumulacyjnych            w pokojach oraz drabinek elektrycznych w kuchni i w łazience.  </w:t>
        <w:tab/>
        <w:tab/>
        <w:tab/>
        <w:tab/>
        <w:t xml:space="preserve">         3. Piec kaflowy w pokojach rozebrać i zutylizować. 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Przedłożyć dokument utylizacji całego gruzu po wszystkich pracach w lokalu.</w:t>
        <w:tab/>
        <w:tab/>
        <w:tab/>
        <w:tab/>
        <w:tab/>
        <w:t xml:space="preserve">                    </w:t>
      </w:r>
    </w:p>
    <w:p>
      <w:pPr>
        <w:pStyle w:val="Normal"/>
        <w:ind w:left="72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II. PRACE TOWARZYSZĄCE I ROBOTY TYMCZASOWE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towarzyszące i roboty tymczasowe w ramach przedmiotowej inwestycji nie występują.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V. PODSTAWA OPRACOWA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</w:rPr>
        <w:t xml:space="preserve">1 – kosztorysy inwestorskie, przedmiary robót,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-  obowiązujące przepisy i normy w zakresie objętym niniejszym opracowaniem.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V. INFORMACJE O TERENIE BUDOWY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cja robót powinna przebiegać wg ogólnie przyjętych zasad obowiązujących przy robotach budowlanych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esy osób trzecich podczas realizacji przedmiotowej inwestycji nie będą naruszan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dotyczące ochrony środowiska będą spełnione poprzez zagospodarowanie odpadów z demontażu prowadzonych robót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łom metalowy, gruz oraz pozostałe odpady należy dostarczyć na przeznaczone do ich składowania miejsc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lecze dla potrzeb wykonawcy należy uzgodnić z Inwestorem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dotyczące organizacji ruchu w przedmiotowej inwestycji nie mają zastosowania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Ogrodzenie dla planowanej inwestycji nie jest wymagan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chodników i jezdni nie dotyczy planowanej inwestycji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VI. ZAKRES STOSOWANIA SPECYFIKACJ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zakresu robót  niniejszej specyfikacji wchodzą: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ROBOTY OGÓLNOBUDOWLANE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roboty demontażowe  instalacji elektrycznej, rozbiórka pieca kaflowego, </w:t>
        <w:tab/>
        <w:tab/>
        <w:tab/>
        <w:tab/>
        <w:tab/>
        <w:t xml:space="preserve">                    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</w:rPr>
        <w:t xml:space="preserve">- przecieranie tynków stropów i ścian.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ROBOTY ELEKTRYCZNE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miana instalacji elektrycznej wraz z wymianą zabezpieczenia przedlicznikowego w tablicy piętrowej TP na S 301 C32 A dla zwiększonej mocy do 6 kW przy projektowanym przewodzie YDY 5 x 6 m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zasilającym tablicę licznikową TL-1f  i istniejącą tablicę bezpiecznikową TM 12-modułową 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ykonanie ogrzewania elektrycznego z zastosowaniem grzejników akumulacyjnych               w pokojach i drabinek elektrycznych w kuchni i w łazience. </w:t>
        <w:tab/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VII. SPOSÓB REALIZACJI ZAMÓWIENIA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szelkie prace wykonane będą w oparciu o sporządzony kosztorys inwestorski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godnie z obmiarem robót wyszczególnionym w kosztorysie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onawca przystępujący do wykonania winien posiadać możliwość korzystania z maszyn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 sprzętu gwarantujących właściwą tj. spełniającą wymagania jakość robót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przewozu materiałów powinien być stosowany transport samochodowy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środki transportowe powinny zabezpieczać załadowane wyroby przed wpływam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tmosferycznymi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zestrzenie ładunkowe powinny być czyste, pozbawione wystających gwoździ i innych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Elementów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teriały do wykonania prac dostarcza wykonawc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VIII. KONTROLA JAKOŚCI ROBÓ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ntrola jakości robót polega na sprawdzeniu zgodności prowadzonych robót z niniejszą ST.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X. PODSTAWA PŁATNOŚCI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- podstawą płatności jest wykonanie robót zgodnie zakresem robót ujętym w kosztorysi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 niniejszą specyfikacją oraz protokół odbioru prac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X. DOKUMENTY WYMAGANE PRZY ODBIORZE ROBÓ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do odbioru należy przedłożyć aprobaty, atesty stosowanych materiałów,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protokoły badań instalacji elektrycznej (pomiary elektryczne).    </w:t>
        <w:tab/>
        <w:tab/>
        <w:tab/>
        <w:tab/>
        <w:tab/>
        <w:tab/>
        <w:t xml:space="preserve">        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 JEST ODPOWIEDZIALNY ZA WYKONANIE ROBÓT ZGODNIE ZE SPECYFIKACJĄ, OKREŚLAJĄCĄ ZAKRES ROBÓT Z MATERIAŁÓW WŁASNYCH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4963" w:firstLine="7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cował</w:t>
        <w:tab/>
        <w:tab/>
        <w:tab/>
        <w:t xml:space="preserve">         inż. Jan Skwarczyński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6172" w:leader="none"/>
      </w:tabs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0T09:40:00Z</dcterms:created>
  <dc:creator>.</dc:creator>
  <dc:description/>
  <cp:keywords/>
  <dc:language>en-US</dc:language>
  <cp:lastModifiedBy>Agata Frankowska</cp:lastModifiedBy>
  <cp:lastPrinted>2025-03-31T12:56:00Z</cp:lastPrinted>
  <dcterms:modified xsi:type="dcterms:W3CDTF">2025-03-31T10:56:00Z</dcterms:modified>
  <cp:revision>3</cp:revision>
  <dc:subject/>
  <dc:title/>
</cp:coreProperties>
</file>