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  LOKALU  MIESZKALNEGO  NR 20   PRZY  ULICY KRZYWOUSTEGO  51.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instalacji elektrycznej wraz z wymianą zabezpieczenia przedlicznikowego w tablicy piętrowej TP na S 301 C32 A dla zwiększonej mocy do 6 kW przy projektowanym przewodzie YDY 5 x 6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zasilającym tablicę licznikową TL-1f  i projektowaną tablicę bezpiecznikową TM 12-modułową w lokalu w przedpokoju. Po dwie żyły fazowe w rezerwie. 2. Wykonanie ogrzewania elektrycznego z zastosowaniem grzejników konwektorowych            w pokojach oraz drabinki elektrycznej w łazience.  </w:t>
        <w:tab/>
        <w:tab/>
        <w:tab/>
        <w:tab/>
        <w:t xml:space="preserve">                                3. Piec kaflowy w pokoju rozebrać i zutylizować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Przedłożyć dokument utylizacji całego gruzu po wszystkich pracach w lokalu.</w:t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y inwestorskie, przedmiary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demontażowe  instalacji elektrycznej, rozbiórka pieca kaflowego, </w:t>
        <w:tab/>
        <w:tab/>
        <w:tab/>
        <w:tab/>
        <w:tab/>
        <w:t xml:space="preserve">                   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przecieranie tynków stropów i ścian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na instalacji elektrycznej wraz z wymianą zabezpieczenia przedlicznikowego              w tablicy piętrowej TP na S 301 C32 A dla zwiększonej mocy do 6 kW przy projektowanym przewodzie YDY 5 x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silającym tablicę licznikową TL-1f  i projektowaną tablicę bezpiecznikową TM 12-modułową 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e ogrzewania elektrycznego z zastosowaniem grzejników konwektorowych               w pokojach i drabinki elektrycznej w łazience. 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 oraz protokół odbioru prac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tokoły badań instalacji elektrycznej (pomiary elektryczne).    </w:t>
        <w:tab/>
        <w:tab/>
        <w:tab/>
        <w:tab/>
        <w:tab/>
        <w:tab/>
        <w:t xml:space="preserve">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963" w:firstLine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</w:t>
        <w:tab/>
        <w:tab/>
        <w:tab/>
        <w:t xml:space="preserve">         inż. Jan Skwarczyń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1:30:00Z</dcterms:created>
  <dc:creator>.</dc:creator>
  <dc:description/>
  <cp:keywords/>
  <dc:language>en-US</dc:language>
  <cp:lastModifiedBy>Agata Frankowska</cp:lastModifiedBy>
  <cp:lastPrinted>2025-03-31T12:07:00Z</cp:lastPrinted>
  <dcterms:modified xsi:type="dcterms:W3CDTF">2025-03-31T10:07:00Z</dcterms:modified>
  <cp:revision>3</cp:revision>
  <dc:subject/>
  <dc:title/>
</cp:coreProperties>
</file>