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24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Arial" w:ascii="Arial" w:hAnsi="Arial"/>
          <w:b/>
          <w:sz w:val="22"/>
          <w:szCs w:val="22"/>
        </w:rPr>
        <w:t>Realizacja zadania inwestycyjnego realizowanego w ramach programu ,,Poprawa jakości kształcenia zawodowego w sądeckich placówkach edukacyjnych” – modernizacja posadzki w pracowni warsztatów szkolnych  Centrum Kształcenia Zawodowego w Nowym Sączu.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jc w:val="both"/>
        <w:outlineLvl w:val="0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pacing w:val="-2"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pacing w:val="-2"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68113564"/>
      <w:bookmarkStart w:id="1" w:name="__Fieldmark__0_346811356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468113564"/>
      <w:bookmarkStart w:id="3" w:name="__Fieldmark__1_346811356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238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5235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5-03-10T09:07:00Z</cp:lastPrinted>
  <dcterms:modified xsi:type="dcterms:W3CDTF">2025-04-02T12:04:00Z</dcterms:modified>
  <cp:revision>196</cp:revision>
  <dc:subject/>
  <dc:title>Załącznik nr 15 do specyfikacji BPM</dc:title>
</cp:coreProperties>
</file>