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Opracowanie dokumentacji projektowej wraz ze sprawowaniem nadzoru autorskiego budowy dróg leśnych w Nadleśnictwie Myślenice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 xml:space="preserve">o szczególnych rozwiązaniach w zakresie przeciwdziałania wspieraniu agresji na Ukrainę oraz służących ochronie bezpieczeństwa narodow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 SWZ dla ww. postępowania o udzielenie zamówienia publicznego.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bCs/>
      </w:rPr>
    </w:pPr>
    <w:r>
      <w:rPr>
        <w:rFonts w:eastAsia="Cambria" w:cs="Cambria" w:ascii="Cambria" w:hAnsi="Cambria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5-03-07T08:5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