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4 r. poz. 1320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Opracowanie dokumentacji projektowej wraz ze sprawowaniem nadzoru autorskiego budowy dróg leśnych w Nadleśnictwie Myślenice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5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3-07T08:56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