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6 do SWZ nr P4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USŁUG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8"/>
        </w:rPr>
        <w:t>Świadczenie usługi ochrony mienia, pomieszczeń, budynków i terenu przyległego do obiektów MPGK Sp. z o.o. w Jeleniej Górze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b w:val="false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usługi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 i wielkość usłu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256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5-02-21T11:38:00Z</dcterms:modified>
  <cp:revision>51</cp:revision>
  <dc:subject/>
  <dc:title>Wykaz zrealizowanych usług, załącznik nr 5 do SIWZ nr ZP</dc:title>
</cp:coreProperties>
</file>