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Załącznik nr  1 do Umowy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abela elementów wyceny ryczałtowej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32"/>
        <w:gridCol w:w="2344"/>
        <w:gridCol w:w="2344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robó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wota /netto/ [zł]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wota /brutto/ [zł]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Dokumentacja projektowa wraz niezbędnymi uzgodnieniam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oboty ogólnobudowlane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 roboty elektryczne i teletechniczn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 sanitarne instalacyjn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taż urządzeń klimatyzacyjnych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Razem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</w:t>
        <w:tab/>
        <w:tab/>
        <w:tab/>
        <w:tab/>
        <w:tab/>
        <w:t>WYKONAWCA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…………………</w:t>
      </w:r>
      <w:r>
        <w:rPr>
          <w:rFonts w:cs="Arial" w:ascii="Arial" w:hAnsi="Arial"/>
          <w:sz w:val="24"/>
          <w:szCs w:val="24"/>
        </w:rPr>
        <w:t>..</w:t>
        <w:tab/>
        <w:tab/>
        <w:tab/>
        <w:tab/>
        <w:tab/>
        <w:t>………………….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567" w:header="0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.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0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>/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1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uchili">
    <w:name w:val="luc_hili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0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Times New Roman" w:hAnsi="Times New Roman" w:cs="Times New Roman"/>
      <w:sz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Times New Roman" w:hAnsi="Times New Roman" w:cs="Times New Roman"/>
      <w:sz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47:00Z</dcterms:created>
  <dc:creator>Borowczyk Michał</dc:creator>
  <dc:description/>
  <cp:keywords/>
  <dc:language>en-US</dc:language>
  <cp:lastModifiedBy>A</cp:lastModifiedBy>
  <cp:lastPrinted>2022-04-04T13:15:00Z</cp:lastPrinted>
  <dcterms:modified xsi:type="dcterms:W3CDTF">2024-11-03T18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v6wPyPMw6Gw90rxclKtTIVLytt5hUIw</vt:lpwstr>
  </property>
  <property fmtid="{D5CDD505-2E9C-101B-9397-08002B2CF9AE}" pid="8" name="docIndexRef">
    <vt:lpwstr>da9121ea-9b81-4df4-9c03-7a37c6dd91c3</vt:lpwstr>
  </property>
</Properties>
</file>