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Cs w:val="24"/>
        </w:rPr>
        <w:t>Wykaz usług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Nazwa wykonawcy ......................................................…………………………………………………………….</w:t>
      </w:r>
    </w:p>
    <w:p>
      <w:pPr>
        <w:pStyle w:val="Normal"/>
        <w:rPr/>
      </w:pPr>
      <w:r>
        <w:rPr>
          <w:szCs w:val="24"/>
        </w:rPr>
        <w:t>Adres wykonawcy……………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4"/>
        </w:rPr>
        <w:t>Nr tel. ........................................, nr fax. ....................................... email: 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Przystępując do postępowania prowadzonego w trybie zapytania ofertowego</w:t>
        <w:br/>
        <w:t>o przeprowadzenie usługi audytu wewnętrznego w Szkole Policji w Katowicach</w:t>
      </w:r>
      <w:r>
        <w:rPr>
          <w:b/>
          <w:szCs w:val="24"/>
        </w:rPr>
        <w:t xml:space="preserve">, </w:t>
      </w:r>
      <w:r>
        <w:rPr>
          <w:szCs w:val="24"/>
        </w:rPr>
        <w:t>przedstawiam wykaz usług przeprowadzonego audytu wewnętrznego w jednostkach sektora finansów publicznych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07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8"/>
        <w:gridCol w:w="3000"/>
        <w:gridCol w:w="2042"/>
        <w:gridCol w:w="3404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miot na rzecz którego zostało wykonane zamówienie – usługa audytu wewnętrzn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a wykonani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zień/miesiąc /rok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wykonanej usługi audytu wewnętrznego</w:t>
            </w:r>
          </w:p>
        </w:tc>
      </w:tr>
      <w:tr>
        <w:trPr>
          <w:trHeight w:val="79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UWAG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ykonawca jest zobowiązany dołączyć do wykazu dowody potwierdzające należyte wykonanie powyższych usłu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, dnia .......................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................................................................................................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/podpis i pieczęć uprawnionego przedstawiciela Wykonawcy/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0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1</w:t>
    </w:r>
    <w:r>
      <w:rPr>
        <w:sz w:val="16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1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1</w:t>
    </w:r>
    <w:r>
      <w:rPr>
        <w:sz w:val="16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>Załącznik nr 4 do zapytania ofertowego.</w:t>
    </w:r>
  </w:p>
  <w:p>
    <w:pPr>
      <w:pStyle w:val="Head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Calibri" w:cs="Cambria"/>
      <w:color w:val="auto"/>
      <w:sz w:val="24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  <w:lang w:val="en-U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Calibri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2"/>
      <w:lang w:val="en-US"/>
    </w:rPr>
  </w:style>
  <w:style w:type="character" w:styleId="WW8Num10z1">
    <w:name w:val="WW8Num10z1"/>
    <w:qFormat/>
    <w:rPr>
      <w:rFonts w:ascii="Symbol" w:hAnsi="Symbol" w:eastAsia="Calibri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sz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eastAsia="Calibri" w:cs="Times New Roman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sz w:val="22"/>
      <w:lang w:val="en-U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eastAsia="Lucida Sans Unicode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3:56:00Z</dcterms:created>
  <dc:creator>Karolina Nolda</dc:creator>
  <dc:description/>
  <dc:language>en-US</dc:language>
  <cp:lastModifiedBy>Karolina Nolda</cp:lastModifiedBy>
  <cp:lastPrinted>2025-02-17T14:56:00Z</cp:lastPrinted>
  <dcterms:modified xsi:type="dcterms:W3CDTF">2025-02-17T13:56:00Z</dcterms:modified>
  <cp:revision>3</cp:revision>
  <dc:subject/>
  <dc:title/>
</cp:coreProperties>
</file>