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rPr/>
      </w:pPr>
      <w:bookmarkStart w:id="0" w:name="_Hlk118103291"/>
      <w:bookmarkStart w:id="1" w:name="_Hlk118103171"/>
      <w:bookmarkStart w:id="2" w:name="_Hlk520797217"/>
      <w:bookmarkStart w:id="3" w:name="_Hlk484673536"/>
      <w:bookmarkStart w:id="4" w:name="_Za%25252525C5%2525252582%25252525C4%252"/>
      <w:bookmarkStart w:id="5" w:name="_Oferty_cz%25252525C4%2525252599%2525252"/>
      <w:bookmarkEnd w:id="2"/>
      <w:bookmarkEnd w:id="3"/>
      <w:bookmarkEnd w:id="4"/>
      <w:bookmarkEnd w:id="5"/>
      <w:r>
        <w:rPr>
          <w:rFonts w:cs="Arial" w:ascii="Arial" w:hAnsi="Arial"/>
          <w:color w:val="000000"/>
          <w:sz w:val="22"/>
          <w:szCs w:val="22"/>
        </w:rPr>
        <w:t>Dokument składany wraz z ofertą (jeżeli dotyczy)  Załącznik nr  3a do SWZ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mina Jabłonka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l. 3 Maja 1 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, nazwisko, stanowisko/podstawa do reprezentacj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 PODMIOTU UDOSTĘPNIAJĄCEGO ZASOBY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sz w:val="22"/>
          <w:szCs w:val="22"/>
        </w:rPr>
        <w:t>Remonty cząstkowe nawierzchni bitumicznych - uzupełnienie ubytków w nawierzchni asfaltowej na drogach gminnych na terenie Gminy Jabłonka masą bitumiczną”</w:t>
      </w:r>
      <w:r>
        <w:rPr>
          <w:rFonts w:cs="Arial" w:ascii="Arial" w:hAnsi="Arial"/>
          <w:sz w:val="22"/>
          <w:szCs w:val="22"/>
        </w:rPr>
        <w:t>,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</w:t>
      </w:r>
      <w:bookmarkEnd w:id="1"/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</w:rPr>
      </w:pPr>
      <w:bookmarkStart w:id="6" w:name="_Hlk118102148"/>
      <w:bookmarkEnd w:id="6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118102148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  </w:t>
      </w:r>
      <w:bookmarkStart w:id="8" w:name="_Hlk99016450"/>
      <w:r>
        <w:rPr>
          <w:rFonts w:cs="Arial" w:ascii="Arial" w:hAnsi="Arial"/>
          <w:sz w:val="22"/>
          <w:szCs w:val="22"/>
        </w:rPr>
        <w:t>…………..…………………………………………………..…………………………………………..</w:t>
      </w:r>
      <w:bookmarkEnd w:id="8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99009560"/>
      <w:r>
        <w:rPr>
          <w:rFonts w:cs="Arial" w:ascii="Arial" w:hAnsi="Arial"/>
          <w:b/>
          <w:sz w:val="22"/>
          <w:szCs w:val="22"/>
        </w:rPr>
        <w:t>OŚWIADCZENIE DOTYCZĄCE PODANYCH INFORMACJI:</w:t>
      </w:r>
      <w:bookmarkEnd w:id="9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0" w:name="__Fieldmark__0_3912743953"/>
      <w:bookmarkStart w:id="11" w:name="__Fieldmark__0_3912743953"/>
      <w:bookmarkEnd w:id="11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2" w:name="__Fieldmark__1_3912743953"/>
      <w:bookmarkStart w:id="13" w:name="__Fieldmark__1_3912743953"/>
      <w:bookmarkEnd w:id="13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4" w:name="__Fieldmark__2_3912743953"/>
      <w:bookmarkStart w:id="15" w:name="__Fieldmark__2_3912743953"/>
      <w:bookmarkEnd w:id="15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/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bookmarkStart w:id="16" w:name="_Hlk118103291"/>
      <w:r>
        <w:rPr>
          <w:rFonts w:cs="Arial" w:ascii="Arial" w:hAnsi="Arial"/>
          <w:sz w:val="22"/>
          <w:szCs w:val="22"/>
        </w:rPr>
        <w:t>osoby/osób uprawnionych/upoważnionych</w:t>
      </w:r>
      <w:bookmarkEnd w:id="16"/>
    </w:p>
    <w:p>
      <w:pPr>
        <w:pStyle w:val="Rozdzi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/>
          <w:b/>
          <w:bCs/>
          <w:color w:val="000000"/>
          <w:sz w:val="22"/>
          <w:szCs w:val="22"/>
          <w:lang w:val="en-US"/>
        </w:rPr>
      </w:r>
      <w:bookmarkStart w:id="17" w:name="_Hlk520797217"/>
      <w:bookmarkStart w:id="18" w:name="_Hlk484673536"/>
      <w:bookmarkStart w:id="19" w:name="_Za%25252525C5%2525252582%25252525C4%252"/>
      <w:bookmarkStart w:id="20" w:name="_Oferty_cz%25252525C4%2525252599%2525252"/>
      <w:bookmarkStart w:id="21" w:name="_Hlk520797217"/>
      <w:bookmarkStart w:id="22" w:name="_Hlk484673536"/>
      <w:bookmarkStart w:id="23" w:name="_Za%25252525C5%2525252582%25252525C4%252"/>
      <w:bookmarkStart w:id="24" w:name="_Oferty_cz%25252525C4%2525252599%2525252"/>
      <w:bookmarkEnd w:id="21"/>
      <w:bookmarkEnd w:id="22"/>
      <w:bookmarkEnd w:id="23"/>
      <w:bookmarkEnd w:id="24"/>
    </w:p>
    <w:sectPr>
      <w:headerReference w:type="default" r:id="rId5"/>
      <w:footerReference w:type="default" r:id="rId6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25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25"/>
    <w:r>
      <w:rPr>
        <w:rFonts w:eastAsia="Lucida Sans Unicode" w:cs="Open Sans" w:ascii="Open Sans" w:hAnsi="Open Sans"/>
        <w:b/>
        <w:bCs/>
        <w:iCs/>
        <w:sz w:val="22"/>
        <w:szCs w:val="22"/>
      </w:rPr>
      <w:t>Remonty cząstkowe nawierzchni bitumicznych - uzupełnienie ubytków w nawierzchni asfaltowej na drogach gminnych na terenie Gminy Jabłonka masą bitumiczną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4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3-18T08:12:00Z</dcterms:modified>
  <cp:revision>5</cp:revision>
  <dc:subject/>
  <dc:title>ZATWIERDZAM</dc:title>
</cp:coreProperties>
</file>