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right"/>
        <w:rPr>
          <w:rFonts w:ascii="Centrale Sans Light;Arial" w:hAnsi="Centrale Sans Light;Arial" w:cs="Tahoma;Tahoma"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;Tahoma"/>
          <w:b/>
          <w:b/>
          <w:bCs/>
          <w:sz w:val="18"/>
          <w:szCs w:val="18"/>
        </w:rPr>
      </w:pPr>
      <w:r>
        <w:rPr>
          <w:rFonts w:cs="Tahoma;Tahoma" w:ascii="Centrale Sans Light;Arial" w:hAnsi="Centrale Sans Light;Arial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i/>
                <w:i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i/>
                <w:i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ËÎĚĺ" w:cs="Tahoma;Tahoma"/>
          <w:sz w:val="18"/>
          <w:szCs w:val="18"/>
          <w:lang w:eastAsia="zh-CN"/>
        </w:rPr>
      </w:pPr>
      <w:r>
        <w:rPr>
          <w:rFonts w:eastAsia="SimSun;ËÎĚĺ" w:cs="Tahoma;Tahoma" w:ascii="Centrale Sans Light;Arial" w:hAnsi="Centrale Sans Light;Arial"/>
          <w:sz w:val="18"/>
          <w:szCs w:val="18"/>
          <w:lang w:eastAsia="zh-CN"/>
        </w:rPr>
        <w:t xml:space="preserve">Konsorcjum składa się z </w:t>
      </w:r>
      <w:r>
        <w:rPr>
          <w:rFonts w:eastAsia="SimSun;ËÎĚĺ" w:cs="Tahoma;Tahoma" w:ascii="Centrale Sans Light;Arial" w:hAnsi="Centrale Sans Light;Arial"/>
          <w:i/>
          <w:sz w:val="18"/>
          <w:szCs w:val="18"/>
          <w:lang w:eastAsia="zh-CN"/>
        </w:rPr>
        <w:t>(wypełnić tylko w przypadku składania oferty wspólnej)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3"/>
        <w:gridCol w:w="3630"/>
      </w:tblGrid>
      <w:tr>
        <w:trPr>
          <w:trHeight w:val="341" w:hRule="atLeast"/>
        </w:trPr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ascii="Centrale Sans Light;Arial" w:hAnsi="Centrale Sans Light;Arial" w:cs="Tahoma;Tahoma"/>
          <w:bCs/>
          <w:sz w:val="18"/>
          <w:szCs w:val="18"/>
        </w:rPr>
      </w:pPr>
      <w:r>
        <w:rPr>
          <w:rFonts w:cs="Tahoma;Tahoma" w:ascii="Centrale Sans Light;Arial" w:hAnsi="Centrale Sans Light;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8 Stycznia 38 </w:t>
      </w:r>
    </w:p>
    <w:p>
      <w:pPr>
        <w:pStyle w:val="Normal"/>
        <w:rPr>
          <w:rFonts w:ascii="Centrale Sans Light;Arial" w:hAnsi="Centrale Sans Light;Arial" w:cs="Tahoma;Tahoma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Heading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;Tahoma"/>
          <w:bCs/>
          <w:sz w:val="18"/>
          <w:szCs w:val="18"/>
          <w:lang w:val="pl-PL"/>
        </w:rPr>
      </w:pPr>
      <w:r>
        <w:rPr>
          <w:rFonts w:cs="Tahoma;Tahoma" w:ascii="Centrale Sans Light;Arial" w:hAnsi="Centrale Sans Light;Arial"/>
          <w:bCs/>
          <w:sz w:val="18"/>
          <w:szCs w:val="18"/>
          <w:lang w:val="pl-PL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wykonanie zamówienia pn. </w:t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szCs w:val="22"/>
        </w:rPr>
        <w:t>Modernizacja i rozbudowa obiektu rekreacyjno-sportowego w Sierakowie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nak postępowania: RIK.271.1.2024.I</w:t>
        <w:tab/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;Tahoma"/>
          <w:b/>
          <w:b/>
          <w:bCs/>
          <w:sz w:val="18"/>
          <w:szCs w:val="18"/>
        </w:rPr>
      </w:pPr>
      <w:r>
        <w:rPr>
          <w:rFonts w:cs="Tahoma;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zamówienia, zgodnie z wymogami SWZ za cenę ryczałtową:</w:t>
        <w:br/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>:       ………………………… PLN   /zgodnie z załącznikiem nr 1a/</w:t>
        <w:br/>
        <w:br/>
        <w:t xml:space="preserve">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…. 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(y), że zobowiązuję(emy) się do wykonania zamówienia w terminie: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0 dni od dnia podpis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Deklaruję następujący okres gwaranc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1. okres gwarancji 36 miesięcy</w:t>
        <w:br/>
        <w:t xml:space="preserve">             2.2. okres gwarancji 48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3. okres gwarancji 60 miesięcy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*  </w:t>
      </w:r>
      <w:r>
        <w:rPr>
          <w:rFonts w:cs="Arial" w:ascii="Arial" w:hAnsi="Arial"/>
          <w:color w:val="0000FF"/>
          <w:sz w:val="20"/>
          <w:szCs w:val="20"/>
          <w:u w:val="single"/>
        </w:rPr>
        <w:t>należy obowiązkowo pozostawić jedną opcję okresu gwarancji a pozostałe dwie przekreślić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Tahoma;Tahoma"/>
          <w:b/>
          <w:bCs/>
          <w:color w:val="FF0000"/>
          <w:sz w:val="18"/>
          <w:szCs w:val="18"/>
        </w:rPr>
        <w:t xml:space="preserve">UWAGA! 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30578520"/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. </w:t>
        <w:br/>
      </w:r>
      <w:r>
        <w:rPr>
          <w:rFonts w:cs="Arial" w:ascii="Arial" w:hAnsi="Arial"/>
          <w:b/>
          <w:bCs/>
          <w:sz w:val="20"/>
          <w:szCs w:val="20"/>
        </w:rPr>
        <w:t>W przypadku błędnego wskazania przez Wykonawcę okresu gwarancji, Zamawiający przyjmie, że Wykonawca oferuje okres gwarancji 60 miesięcy (maksymalny).</w:t>
      </w:r>
      <w:bookmarkEnd w:id="0"/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  <w:sz w:val="22"/>
          <w:szCs w:val="22"/>
        </w:rPr>
        <w:t>Cena brutto oferty i okres gwarancji podlegają ocenie</w:t>
      </w:r>
    </w:p>
    <w:p>
      <w:pPr>
        <w:pStyle w:val="Normal"/>
        <w:ind w:left="363" w:hanging="0"/>
        <w:jc w:val="both"/>
        <w:rPr>
          <w:rFonts w:ascii="Centrale Sans Light;Arial" w:hAnsi="Centrale Sans Light;Arial" w:eastAsia="Calibri" w:cs="Tahoma;Tahoma"/>
          <w:b/>
          <w:b/>
          <w:sz w:val="18"/>
          <w:szCs w:val="18"/>
          <w:lang w:eastAsia="en-US"/>
        </w:rPr>
      </w:pPr>
      <w:r>
        <w:rPr>
          <w:rFonts w:eastAsia="Calibri" w:cs="Tahoma;Tahoma" w:ascii="Centrale Sans Light;Arial" w:hAnsi="Centrale Sans Light;Arial"/>
          <w:b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Warunki płatności.</w:t>
      </w:r>
    </w:p>
    <w:p>
      <w:pPr>
        <w:pStyle w:val="Normal"/>
        <w:ind w:left="357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Rozliczanie za wykonanie zamówienia będzie zgodne z zapisami SWZ i wzorem umowy</w:t>
      </w:r>
    </w:p>
    <w:p>
      <w:pPr>
        <w:pStyle w:val="Normal"/>
        <w:ind w:right="-83" w:hanging="0"/>
        <w:jc w:val="both"/>
        <w:rPr>
          <w:rFonts w:ascii="Centrale Sans Light;Arial" w:hAnsi="Centrale Sans Light;Arial" w:eastAsia="Calibri" w:cs="Tahoma;Tahoma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5. Gwarantuję(my) wykonanie całości niniejszego zamówienia zgodnie z treścią </w:t>
      </w:r>
      <w:r>
        <w:rPr>
          <w:rFonts w:cs="Arial" w:ascii="Arial" w:hAnsi="Arial"/>
          <w:sz w:val="22"/>
          <w:szCs w:val="22"/>
        </w:rPr>
        <w:t>Specyfikacji</w:t>
        <w:br/>
        <w:t xml:space="preserve">       warunków zamówienia (SWZ)</w:t>
      </w:r>
      <w:r>
        <w:rPr>
          <w:rFonts w:cs="Arial" w:ascii="Arial" w:hAnsi="Arial"/>
          <w:bCs/>
          <w:sz w:val="22"/>
          <w:szCs w:val="22"/>
        </w:rPr>
        <w:t>. Zapoznaliśmy się z warunkami przystąpienia do zamówienia</w:t>
        <w:br/>
        <w:t xml:space="preserve">       określonymi w SWZ oraz uzyskaliśmy niezbędne informacje do przygotowania oferty i nie</w:t>
        <w:br/>
        <w:t xml:space="preserve">       wnosimy w stosunku do nich żadnych uwag</w:t>
      </w:r>
      <w:r>
        <w:rPr>
          <w:rFonts w:cs="Tahoma;Tahoma" w:ascii="Centrale Sans Light;Arial" w:hAnsi="Centrale Sans Light;Arial"/>
          <w:bCs/>
          <w:sz w:val="18"/>
          <w:szCs w:val="18"/>
        </w:rPr>
        <w:t>.</w:t>
      </w:r>
    </w:p>
    <w:p>
      <w:pPr>
        <w:pStyle w:val="Normal"/>
        <w:jc w:val="both"/>
        <w:rPr>
          <w:rFonts w:ascii="Centrale Sans Light;Arial" w:hAnsi="Centrale Sans Light;Arial" w:cs="Tahoma;Tahoma"/>
          <w:bCs/>
          <w:color w:val="FF0000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6. Uważamy się za związanych niniejszą ofertą w terminie 30 dni od upływu terminu składania</w:t>
        <w:br/>
        <w:t xml:space="preserve">     ofert, tj. </w:t>
      </w:r>
      <w:r>
        <w:rPr>
          <w:rFonts w:cs="Arial" w:ascii="Arial" w:hAnsi="Arial"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21 maja 2024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Akceptuje(my) bez zastrzeżeń postanowienia umowy, która stanowi załącznik do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10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6"/>
          <w:szCs w:val="16"/>
        </w:rPr>
        <w:t>mikroprz</w:t>
      </w:r>
      <w:r>
        <w:rPr>
          <w:rFonts w:cs="Arial" w:ascii="Arial" w:hAnsi="Arial"/>
          <w:sz w:val="16"/>
          <w:szCs w:val="16"/>
        </w:rPr>
        <w:t>edsiębiorcą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250 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</w:t>
        <w:br/>
        <w:t xml:space="preserve">      zawrzeć w miejscu i terminie, jakie zostaną wskazane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 xml:space="preserve">skazujemy, że następujące oświadczenia / dokumenty wymagane przez zamawiającego </w:t>
        <w:br/>
        <w:t xml:space="preserve">       w SWZ dostępne są w formie elektronicznej pod określonymi adresami internetowymi</w:t>
        <w:br/>
        <w:t xml:space="preserve">      </w:t>
      </w:r>
      <w:r>
        <w:rPr/>
        <w:t xml:space="preserve"> ogólnodostępnych i bezpłat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entrale Sans Light;Arial" w:hAnsi="Centrale Sans Light;Arial" w:cs="Calibri Light"/>
          <w:b w:val="false"/>
          <w:b w:val="false"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90"/>
        <w:gridCol w:w="4328"/>
      </w:tblGrid>
      <w:tr>
        <w:trPr>
          <w:trHeight w:val="4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 Light" w:ascii="Centrale Sans Light;Arial" w:hAnsi="Centrale Sans Light;Arial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br/>
              <w:b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 Light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;Tahoma"/>
          <w:i/>
          <w:i/>
          <w:sz w:val="18"/>
          <w:szCs w:val="18"/>
          <w:lang w:eastAsia="en-US"/>
        </w:rPr>
      </w:pPr>
      <w:r>
        <w:rPr>
          <w:rFonts w:eastAsia="BookAntiqua;MS Mincho" w:cs="Tahoma;Tahoma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;Tahoma"/>
          <w:sz w:val="18"/>
          <w:szCs w:val="18"/>
        </w:rPr>
      </w:pPr>
      <w:r>
        <w:rPr>
          <w:rFonts w:eastAsia="BookAntiqua;MS Mincho" w:cs="Tahoma;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;Tahoma"/>
          <w:sz w:val="18"/>
          <w:szCs w:val="18"/>
        </w:rPr>
      </w:pPr>
      <w:r>
        <w:rPr>
          <w:rFonts w:eastAsia="BookAntiqua;MS Mincho" w:cs="Tahoma;Tahoma" w:ascii="Centrale Sans Light;Arial" w:hAnsi="Centrale Sans Light;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ookAntiqua;MS Mincho" w:cs="Arial" w:ascii="Arial" w:hAnsi="Arial"/>
          <w:sz w:val="22"/>
          <w:szCs w:val="22"/>
        </w:rPr>
        <w:t>12. 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;Tahoma"/>
          <w:bCs/>
          <w:sz w:val="18"/>
          <w:szCs w:val="18"/>
        </w:rPr>
      </w:pPr>
      <w:r>
        <w:rPr>
          <w:rFonts w:cs="Tahoma;Tahoma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;Tahoma"/>
                <w:sz w:val="18"/>
                <w:szCs w:val="18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. Urząd Skarbowy właściwy miejscowo i rzeczowo dla Wykonawc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4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 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</w:t>
        <w:tab/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 %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5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jc w:val="both"/>
        <w:rPr/>
      </w:pPr>
      <w:r>
        <w:rPr>
          <w:rFonts w:eastAsia="Centrale Sans Light;Arial" w:cs="Centrale Sans Light;Arial" w:ascii="Centrale Sans Light;Arial" w:hAnsi="Centrale Sans Light;Arial"/>
          <w:color w:val="000000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6. Zakres usług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Tahoma;Tahoma"/>
          <w:sz w:val="18"/>
          <w:szCs w:val="18"/>
        </w:rPr>
      </w:pPr>
      <w:r>
        <w:rPr>
          <w:rFonts w:cs="Tahoma;Tahoma" w:ascii="Centrale Sans Light;Arial" w:hAnsi="Centrale Sans Light;Arial"/>
          <w:sz w:val="18"/>
          <w:szCs w:val="1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5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;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;Tahoma"/>
                <w:sz w:val="18"/>
                <w:szCs w:val="18"/>
                <w:lang w:val="pl-PL" w:eastAsia="pl-PL"/>
              </w:rPr>
            </w:pPr>
            <w:r>
              <w:rPr>
                <w:rFonts w:cs="Tahoma;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;Tahoma"/>
          <w:b/>
          <w:b/>
          <w:sz w:val="18"/>
          <w:szCs w:val="18"/>
        </w:rPr>
      </w:pPr>
      <w:r>
        <w:rPr>
          <w:rFonts w:cs="Tahoma;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  <w:tab/>
        <w:t xml:space="preserve">    </w:t>
        <w:tab/>
        <w:tab/>
        <w:tab/>
        <w:tab/>
        <w:t xml:space="preserve">     </w:t>
      </w:r>
    </w:p>
    <w:p>
      <w:pPr>
        <w:pStyle w:val="Tekstblokowy"/>
        <w:ind w:left="5664" w:right="70" w:hanging="5664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(Data; kwalifikowany podpis elektroniczny lub podpis zaufany lub podpis osobisty)</w:t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 xml:space="preserve">*)  </w:t>
      </w:r>
      <w:r>
        <w:rPr>
          <w:rFonts w:cs="Calibri Light" w:ascii="Centrale Sans Light;Arial" w:hAnsi="Centrale Sans Light;Arial"/>
          <w:b w:val="false"/>
          <w:i/>
          <w:sz w:val="18"/>
          <w:szCs w:val="18"/>
          <w:lang w:val="pl-PL"/>
        </w:rPr>
        <w:t>właściwe zaznaczyć</w:t>
      </w: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/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</w:rPr>
        <w:t>UWAGA</w:t>
      </w: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:</w:t>
      </w:r>
    </w:p>
    <w:p>
      <w:pPr>
        <w:pStyle w:val="Rozdzia"/>
        <w:numPr>
          <w:ilvl w:val="0"/>
          <w:numId w:val="12"/>
        </w:numPr>
        <w:spacing w:lineRule="auto" w:line="240" w:before="0" w:after="0"/>
        <w:jc w:val="both"/>
        <w:rPr>
          <w:rFonts w:ascii="Centrale Sans Light;Arial" w:hAnsi="Centrale Sans Light;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ind w:left="720" w:right="20" w:hanging="36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Formularz musi być złożony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t>w formie elektronicznej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(tj. opatrzonej podpisem kwalifikowanym)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br/>
        <w:t>lub w postaci elektronicznej opatrzonej podpisem zaufanym lub podpisem osobistym</w:t>
      </w:r>
      <w:r>
        <w:rPr>
          <w:rFonts w:cs="Centrale Sans Light;Arial" w:ascii="Centrale Sans Light;Arial" w:hAnsi="Centrale Sans Light;Arial"/>
          <w:b w:val="false"/>
          <w:sz w:val="18"/>
          <w:szCs w:val="18"/>
          <w:lang w:val="pl-PL"/>
        </w:rPr>
        <w:t xml:space="preserve"> </w:t>
      </w:r>
      <w:r>
        <w:rPr>
          <w:rFonts w:cs="Centrale Sans Light;Arial" w:ascii="Centrale Sans Light;Arial" w:hAnsi="Centrale Sans Light;Arial"/>
          <w:sz w:val="18"/>
          <w:szCs w:val="18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1a do oferty                 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Nazwa zamówienia: </w:t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szCs w:val="22"/>
        </w:rPr>
        <w:t>Modernizacja i rozbudowa obiektu rekreacyjno-sportowego w Sierakowie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</w:rPr>
        <w:t>Znak postępowania: RIK.271.1.2024.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 xml:space="preserve">                                              </w:t>
      </w:r>
      <w:r>
        <w:rPr>
          <w:rFonts w:cs="Arial" w:ascii="Arial" w:hAnsi="Arial"/>
          <w:b/>
        </w:rPr>
        <w:t xml:space="preserve">Zestawienie rzeczowo- finansowe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  <w:b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Zakres rzeczowy</w:t>
            </w:r>
          </w:p>
          <w:p>
            <w:pPr>
              <w:pStyle w:val="Normal"/>
              <w:ind w:left="612" w:hanging="612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6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4" w:hanging="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lość</w:t>
              <w:br/>
              <w:t>jednos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/netto/ zł</w:t>
            </w:r>
          </w:p>
        </w:tc>
      </w:tr>
      <w:tr>
        <w:trPr>
          <w:trHeight w:val="1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ernizacja oświetlenia – 36 sztuk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 demontaż starych opraw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- zakup, dostawa, montaż nowych opraw LE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1 kpl./ryczał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nowej nawierzchni na boisku wielofunkcyjnym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uzupełnienie/naprawa starej podbudowy – ok. 20 m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wykonanie nowej nawierzchni poliuretanowej </w:t>
              <w:br/>
              <w:t xml:space="preserve">   gr. do 10 mm, pow. 640 m2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malowanie linii – kpl.: siatkówka, koszykówka; tenis,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/ryczał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skoczni w d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obramowanie rozbiegu i zeskok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podbudowa rozbieg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wykonanie nawierzchni rozbieg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wykonanie nawierzchni zeskok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zakup, dostawa, montaż belki do skoku w d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/ryczał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br/>
              <w:t xml:space="preserve">                                                                                   Razem netto =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VAT 23 %  =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Ogółem cena brutto =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br/>
        <w:br/>
        <w:br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</w:t>
        <w:br/>
      </w:r>
    </w:p>
    <w:p>
      <w:pPr>
        <w:pStyle w:val="Normal"/>
        <w:ind w:right="-993" w:hanging="0"/>
        <w:jc w:val="both"/>
        <w:rPr/>
      </w:pPr>
      <w:r>
        <w:rPr/>
        <w:br/>
      </w:r>
      <w:r>
        <w:rPr>
          <w:rFonts w:cs="Tahoma;Tahoma" w:ascii="Centrale Sans Light;Arial" w:hAnsi="Centrale Sans Light;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..................................................................................</w:t>
        <w:tab/>
        <w:t xml:space="preserve">    </w:t>
        <w:tab/>
        <w:tab/>
        <w:tab/>
        <w:t xml:space="preserve"> </w:t>
      </w:r>
    </w:p>
    <w:p>
      <w:pPr>
        <w:pStyle w:val="Tekstblokowy"/>
        <w:ind w:left="5664" w:right="70" w:hanging="5664"/>
        <w:jc w:val="left"/>
        <w:rPr/>
      </w:pPr>
      <w:r>
        <w:rPr>
          <w:rFonts w:eastAsia="Arial" w:cs="Arial" w:ascii="Arial" w:hAnsi="Arial"/>
          <w:sz w:val="18"/>
        </w:rPr>
        <w:t xml:space="preserve">                                         </w:t>
      </w:r>
      <w:r>
        <w:rPr>
          <w:rFonts w:cs="Arial" w:ascii="Arial" w:hAnsi="Arial"/>
          <w:sz w:val="16"/>
          <w:szCs w:val="16"/>
        </w:rPr>
        <w:t>/Miejscowość/ (Data; kwalifikowany podpis elektroniczny lub podpis zaufany lub podpis osobisty)</w:t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spacing w:lineRule="auto" w:line="276"/>
        <w:ind w:right="20" w:hanging="0"/>
        <w:jc w:val="both"/>
        <w:rPr>
          <w:rFonts w:ascii="Centrale Sans Light;Arial" w:hAnsi="Centrale Sans Light;Arial" w:cs="Centrale Sans Light;Arial"/>
          <w:sz w:val="18"/>
          <w:szCs w:val="18"/>
          <w:lang w:val="pl-PL"/>
        </w:rPr>
      </w:pPr>
      <w:r>
        <w:rPr>
          <w:rFonts w:cs="Centrale Sans Light;Arial" w:ascii="Centrale Sans Light;Arial" w:hAnsi="Centrale Sans Light;Arial"/>
          <w:sz w:val="18"/>
          <w:szCs w:val="18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entrale Sans Light;Arial" w:hAnsi="Centrale Sans Light;Arial" w:cs="Arial"/>
      <w:sz w:val="16"/>
      <w:szCs w:val="16"/>
    </w:rPr>
  </w:style>
  <w:style w:type="character" w:styleId="WW8Num8z0">
    <w:name w:val="WW8Num8z0"/>
    <w:qFormat/>
    <w:rPr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/>
      <w:color w:val="000000"/>
      <w:sz w:val="22"/>
      <w:szCs w:val="22"/>
    </w:rPr>
  </w:style>
  <w:style w:type="character" w:styleId="WW8Num13z0">
    <w:name w:val="WW8Num13z0"/>
    <w:qFormat/>
    <w:rPr>
      <w:rFonts w:eastAsia="Times New Roman"/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Znak">
    <w:name w:val="WW-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WWZnak1">
    <w:name w:val="WW- Znak1"/>
    <w:qFormat/>
    <w:rPr>
      <w:rFonts w:ascii="Times New Roman" w:hAnsi="Times New Roman" w:eastAsia="Times New Roman" w:cs="Times New Roman"/>
      <w:sz w:val="28"/>
      <w:lang w:val="en-US"/>
    </w:rPr>
  </w:style>
  <w:style w:type="character" w:styleId="WWZnak2">
    <w:name w:val="WW- Znak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">
    <w:name w:val="Tekst przypis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Znak">
    <w:name w:val="Header Cha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3">
    <w:name w:val="WW-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4">
    <w:name w:val="WW- Znak4"/>
    <w:qFormat/>
    <w:rPr>
      <w:rFonts w:ascii="Segoe UI" w:hAnsi="Segoe UI" w:eastAsia="Times New Roman" w:cs="Segoe UI"/>
      <w:sz w:val="18"/>
      <w:szCs w:val="18"/>
    </w:rPr>
  </w:style>
  <w:style w:type="character" w:styleId="WWZnak5">
    <w:name w:val="WW- Znak5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6">
    <w:name w:val="WW-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7">
    <w:name w:val="WW- Znak7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8">
    <w:name w:val="WW- Znak8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WWZnak9">
    <w:name w:val="WW- Znak9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eaderChar2">
    <w:name w:val="Header Char2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ËÎĚĺ" w:cs="Tahoma;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1:35:00Z</dcterms:created>
  <dc:creator>MIzabela</dc:creator>
  <dc:description/>
  <dc:language>en-US</dc:language>
  <cp:lastModifiedBy>Pc</cp:lastModifiedBy>
  <cp:lastPrinted>2022-06-12T13:23:00Z</cp:lastPrinted>
  <dcterms:modified xsi:type="dcterms:W3CDTF">2024-04-04T10:39:00Z</dcterms:modified>
  <cp:revision>27</cp:revision>
  <dc:subject/>
  <dc:title>  </dc:title>
</cp:coreProperties>
</file>