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MOWA NR </w:t>
      </w:r>
      <w:r>
        <w:rPr>
          <w:rFonts w:cs="Arial" w:ascii="Arial" w:hAnsi="Arial"/>
          <w:sz w:val="24"/>
          <w:szCs w:val="24"/>
          <w:u w:val="dotted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/2022/WIB/55193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PEŁNIENIE FUNKCJI NADZORU INWESTORSKI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awarta w dniu </w:t>
      </w:r>
      <w:r>
        <w:rPr>
          <w:rFonts w:cs="Arial" w:ascii="Arial" w:hAnsi="Arial"/>
          <w:bCs/>
          <w:sz w:val="24"/>
          <w:szCs w:val="24"/>
          <w:u w:val="dotted"/>
        </w:rPr>
        <w:t xml:space="preserve">               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2022 r.</w:t>
      </w:r>
      <w:r>
        <w:rPr>
          <w:rFonts w:cs="Arial" w:ascii="Arial" w:hAnsi="Arial"/>
          <w:bCs/>
          <w:sz w:val="24"/>
          <w:szCs w:val="24"/>
        </w:rPr>
        <w:t xml:space="preserve"> w Poznaniu pomiędz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karbem Państwa – Wojskowym Zarządem Infrastruktury w Poznaniu</w:t>
      </w:r>
      <w:r>
        <w:rPr>
          <w:rFonts w:cs="Arial" w:ascii="Arial" w:hAnsi="Arial"/>
          <w:sz w:val="24"/>
          <w:szCs w:val="24"/>
        </w:rPr>
        <w:t xml:space="preserve">, </w:t>
        <w:br/>
        <w:t>ul. Kościuszki 92/98, zwanym dalej „Zamawiającym”, 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f WZI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tabs>
          <w:tab w:val="clear" w:pos="709"/>
          <w:tab w:val="right" w:pos="8787" w:leader="dot"/>
        </w:tabs>
        <w:spacing w:before="0" w:after="0"/>
        <w:ind w:right="-113" w:hanging="0"/>
        <w:jc w:val="both"/>
        <w:rPr>
          <w:rFonts w:ascii="Arial" w:hAnsi="Arial" w:cs="Arial"/>
          <w:color w:val="FFFFFF"/>
          <w:sz w:val="24"/>
          <w:szCs w:val="24"/>
          <w:u w:val="dotted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4"/>
          <w:szCs w:val="24"/>
          <w:u w:val="dotted"/>
        </w:rPr>
        <w:t>.</w:t>
      </w:r>
    </w:p>
    <w:p>
      <w:pPr>
        <w:pStyle w:val="Normal"/>
        <w:tabs>
          <w:tab w:val="clear" w:pos="709"/>
          <w:tab w:val="right" w:pos="8787" w:leader="dot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l.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,</w:t>
        <w:br/>
        <w:t>wpisanym do Krajowego Rejestru Sądowego prowadzonego</w:t>
        <w:br/>
        <w:t xml:space="preserve">przez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 xml:space="preserve"> pod numerem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, zwanym dalej „Inspektorem nadzoru”, 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dotted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,</w:t>
        <w:br/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okumenty potwierdzające umocowanie osób reprezentujących Wykonawcę przy zawarciu Umowy stanowią załącznik nr ….. do Umow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została zawarta umowa następującej treści: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pełnienie funkcji nadzoru inwestorskiego</w:t>
        <w:br/>
        <w:t>nad robotami budowlano – montażowymi zadania 55148 „Modernizacja zasilania kompleksu w energię elektryczną, cieplną i wodę K-2725 CSWLąd”</w:t>
      </w:r>
      <w:r>
        <w:rPr>
          <w:rFonts w:cs="Arial" w:ascii="Arial" w:hAnsi="Arial"/>
          <w:sz w:val="24"/>
          <w:szCs w:val="24"/>
        </w:rPr>
        <w:t xml:space="preserve">, realizowanymi w kompleksie przy ul. Wojska Polskiego 86/90 </w:t>
        <w:br/>
        <w:t>w Poznaniu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zakres przedmiotu niniejszej umowy w zakresie zadania opisanego w ust. 1 określa opis przedmiotu zamówienia, stanowiący załącznik nr 1 do umowy oraz dokumentacja projektowa.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wykonywać umowę z dołożeniem najwyższej profesjonalnej staranności, zgodnie z jej treścią, warunkami określonymi w opisie przedmiotu zamówienia, złożonej ofercie oraz zgodnie</w:t>
        <w:br/>
        <w:t>z przepisami praw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2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la się następujący termin realizacji umowy w okresie od dnia podpisania umowy do dnia: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rzejęcie obowiązków nadzoru inwestorskiego od Inspektorów aktualnie sprawujących ww. funkcję – 02.11.2022 r. – 30.11.2022 r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dzór w trakcie realizacji inwestycji – od dnia 01.12.2022 r. do dnia 30.04.2024 r. (umowny termin wykonania robót budowlano – montażowych wraz z uzyskaniem pozwolenia na użytkowanie, który w przypadku konieczności wykonania robót dodatkowych lub zamiennych, może ulec zmianie) wraz z uzyskaniem prawomocnej decyzji</w:t>
        <w:br/>
        <w:t>o udzieleniu pozwolenia na użytkowanie i przekazaniem przedmiotu umowy do użytkowania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bsługa inwestycji – 3 miesiące liczone od dnia protokolarnego odbioru </w:t>
      </w:r>
      <w:r>
        <w:rPr>
          <w:rFonts w:eastAsia="Times New Roman" w:cs="Arial" w:ascii="Arial" w:hAnsi="Arial"/>
          <w:bCs/>
          <w:sz w:val="24"/>
          <w:szCs w:val="24"/>
        </w:rPr>
        <w:t>końcowego i przekazania zadania inwestycyjnego do eksploatacji/ użytkowania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trzymanie</w:t>
      </w:r>
      <w:r>
        <w:rPr>
          <w:rFonts w:cs="Arial" w:ascii="Arial" w:hAnsi="Arial"/>
          <w:sz w:val="24"/>
          <w:szCs w:val="24"/>
        </w:rPr>
        <w:t xml:space="preserve"> zaplecza Inspektora nadzoru od 10 dnia roboczego liczonego</w:t>
        <w:br/>
        <w:t>od dnia podpisania umowy do dnia zakończenia obsługi inwestycji określonego w pkt 3)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śli uzasadnione to będzie okolicznościami leżącymi po stronie Zamawiającego, np. sytuacją finansową, zdolnościami płatniczymi, warunkami organizacyjnymi lub okolicznościami, które nie były możliwe do przewidzenia w chwili zawarcia umowy, w szczególności w przypadku nieotrzymania wystarczających środków finansowych od dysponenta wyższego szczebla lub pozyskania zwiększonych środków finansowych – Zamawiający dopuszcza możliwość zmiany (skrócenia lub wydłużenia) terminu realizacji umowy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284" w:hanging="284"/>
        <w:jc w:val="both"/>
        <w:rPr/>
      </w:pPr>
      <w:r>
        <w:rPr>
          <w:rStyle w:val="FontStyle101"/>
          <w:sz w:val="24"/>
          <w:szCs w:val="24"/>
        </w:rPr>
        <w:t>W przypadku zmiany terminu zakończenia umowy o roboty budowlane,</w:t>
        <w:br/>
        <w:t xml:space="preserve">co do robót w niej ujętych, termin wskazany w ust. 1 może ulec wedle woli Zamawiającego zmianie o czas równy przedłużeniu lub skróceniu umowy o roboty budowlane. </w:t>
      </w:r>
      <w:r>
        <w:rPr>
          <w:rStyle w:val="FontStyle101"/>
          <w:b/>
          <w:sz w:val="24"/>
          <w:szCs w:val="24"/>
        </w:rPr>
        <w:t>Zmiana terminu wykonania zamówienia nie będzie stanowiła podstawy do zmiany wysokości wynagrodzenia Inspektora nadzoru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01"/>
          <w:b/>
          <w:b/>
          <w:color w:val="7030A0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Style w:val="FontStyle101"/>
          <w:rFonts w:eastAsia="Times New Roman" w:cs="Arial" w:ascii="Arial" w:hAnsi="Arial"/>
          <w:sz w:val="24"/>
          <w:szCs w:val="24"/>
          <w:lang w:eastAsia="pl-PL"/>
        </w:rPr>
        <w:t xml:space="preserve">Wynagrodzenie za pełnienie nadzoru inwestorskiego nad robotami budowlano – montażowymi w okresie opisanym w § 2 ust. 1 pkt 2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strony ustalają jako wynagrodzenie ryczałtowe </w:t>
      </w:r>
      <w:r>
        <w:rPr/>
        <w:t>w wysokości:</w:t>
      </w:r>
    </w:p>
    <w:tbl>
      <w:tblPr>
        <w:tblW w:w="871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351"/>
      </w:tblGrid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eastAsia="Times New Roman" w:cs="Arial"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6"/>
                <w:szCs w:val="6"/>
                <w:lang w:eastAsia="pl-PL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6"/>
                <w:szCs w:val="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brutto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u w:val="dotted"/>
                <w:lang w:eastAsia="pl-PL"/>
              </w:rPr>
              <w:t xml:space="preserve">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zł</w:t>
              <w:br/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Arial" w:hAnsi="Arial" w:eastAsia="Times New Roman" w:cs="Arial"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 xml:space="preserve">(słownie: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u w:val="dotted"/>
                <w:lang w:eastAsia="pl-PL"/>
              </w:rPr>
              <w:t xml:space="preserve">                                                                                                        /100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)</w:t>
              <w:br/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/>
      </w:pPr>
      <w:r>
        <w:rPr>
          <w:rStyle w:val="FontStyle101"/>
          <w:sz w:val="24"/>
          <w:szCs w:val="24"/>
        </w:rPr>
        <w:t>Zamawiający będzie dokonywał płatności w sposób opisany w § 4 umowy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Zamawiającemu przysługuje prawo wielokrotnego wstrzymania wykonywania niniejszej umowy na okres nie dłuższy niż 60 dni łącznie za wszystkie okresy wstrzymania, jeśli pojawią się przeszkody w prowadzeniu prac budowlanych.</w:t>
        <w:br/>
        <w:t>Za okres wstrzymania Inspektorowi nadzoru nie przysługuje wynagrodzenie.</w:t>
      </w:r>
    </w:p>
    <w:p>
      <w:pPr>
        <w:pStyle w:val="Normal"/>
        <w:shd w:fill="FFFFFF" w:val="clear"/>
        <w:spacing w:before="0" w:after="0"/>
        <w:jc w:val="both"/>
        <w:rPr>
          <w:rStyle w:val="FontStyle10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ryczałtowe, o którym mowa w ust. 1, obejmuje wszystkie koszty związane z pełnieniem nadzoru inwestorskiego w okresie budowy i obsługi</w:t>
        <w:br/>
        <w:t>w okresie gwarancji jakości (rękojmi),</w:t>
      </w:r>
      <w:r>
        <w:rPr>
          <w:rStyle w:val="FontStyle101"/>
          <w:sz w:val="24"/>
          <w:szCs w:val="24"/>
        </w:rPr>
        <w:t xml:space="preserve"> a także wszelkie koszty, które Inspektor nadzoru będzie musiał ponieść w celu należytego wykonania umowy, w szczególności: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szty utrzymania zaplecza Inspektora nadzoru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tłumaczeń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szty organizacji spotkań koordynacyjnych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transportu i komunikacji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szty zakwaterowania i pobytu,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szty wynajmu pomieszczeń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ryzyko z tytułu oszacowania wszelkich kosztów związanych z realizacją przedmiotu zamówienia. Niedoszacowanie, pominięcie oraz brak rozpoznania zakresu przedmiotu umowy nie może być podstawą do żądania zmiany wynagrodzenia ryczałtowego, określonego w pkt. 1 niniejszego paragrafu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color w:val="000000"/>
          <w:sz w:val="24"/>
          <w:szCs w:val="24"/>
        </w:rPr>
        <w:t xml:space="preserve"> ryczałtowe, o którym mowa w ust. 1 nie będzie podlegać waloryzacji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nie przewiduje zmiany wynagrodzenia Inspektora nadzoru</w:t>
        <w:br/>
        <w:t>w przypadku konieczności wykonania dodatkowych lub zamiennych robót budowlano – montażowych.</w:t>
      </w:r>
    </w:p>
    <w:p>
      <w:pPr>
        <w:pStyle w:val="Normal"/>
        <w:tabs>
          <w:tab w:val="clear" w:pos="709"/>
          <w:tab w:val="left" w:pos="567" w:leader="none"/>
          <w:tab w:val="left" w:pos="3306" w:leader="none"/>
        </w:tabs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trony postanawiają, że należność za wykonanie przedmiotu zamówienia płatna będzie fakturami częściowymi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wynagrodzenie płatne w trakcie pełnienia nadzoru nad robotami budowlanymi – </w:t>
      </w:r>
      <w:r>
        <w:rPr>
          <w:rFonts w:cs="Arial" w:ascii="Arial" w:hAnsi="Arial"/>
          <w:sz w:val="24"/>
          <w:szCs w:val="24"/>
        </w:rPr>
        <w:t>według zaawansowania prac – robót budowlano – montażowych i na podstawie odbiorów częściow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bót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80 % wynagrodzenia wynikającego z § 3 ust. 1</w:t>
      </w:r>
      <w:r>
        <w:rPr>
          <w:rFonts w:eastAsia="Times New Roman" w:cs="Arial" w:ascii="Arial" w:hAnsi="Arial"/>
          <w:sz w:val="24"/>
          <w:szCs w:val="24"/>
        </w:rPr>
        <w:t>, wynagrodzenie obliczone będzie wg wzoru</w:t>
      </w:r>
      <w:r>
        <w:rPr>
          <w:rFonts w:cs="Arial" w:ascii="Arial" w:hAnsi="Arial"/>
          <w:color w:val="FF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Arial" w:hAnsi="Arial" w:eastAsia="Times New Roman" w:cs="Arial"/>
          <w:color w:val="FF0000"/>
          <w:sz w:val="12"/>
          <w:szCs w:val="12"/>
        </w:rPr>
      </w:pPr>
      <w:r>
        <w:rPr>
          <w:rFonts w:eastAsia="Times New Roman" w:cs="Arial" w:ascii="Arial" w:hAnsi="Arial"/>
          <w:color w:val="FF0000"/>
          <w:sz w:val="12"/>
          <w:szCs w:val="12"/>
        </w:rPr>
      </w:r>
    </w:p>
    <w:tbl>
      <w:tblPr>
        <w:tblW w:w="95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554"/>
        <w:gridCol w:w="2268"/>
        <w:gridCol w:w="392"/>
        <w:gridCol w:w="2831"/>
        <w:gridCol w:w="1780"/>
      </w:tblGrid>
      <w:tr>
        <w:trPr/>
        <w:tc>
          <w:tcPr>
            <w:tcW w:w="17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rPr/>
            </w:pPr>
            <w:r>
              <w:rPr>
                <w:rStyle w:val="FontStyle101"/>
                <w:b/>
                <w:i/>
                <w:sz w:val="20"/>
                <w:szCs w:val="20"/>
              </w:rPr>
              <w:t>Wynagrodzenie Inspektora nadzoru (brutto)</w:t>
            </w:r>
          </w:p>
        </w:tc>
        <w:tc>
          <w:tcPr>
            <w:tcW w:w="5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zafakturowanych robót budowlano - montażowych (brutto)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rPr/>
            </w:pPr>
            <w:r>
              <w:rPr>
                <w:rStyle w:val="FontStyle101"/>
                <w:rFonts w:cs="Calibri"/>
                <w:i/>
                <w:sz w:val="20"/>
                <w:szCs w:val="20"/>
              </w:rPr>
              <w:t xml:space="preserve">   </w:t>
            </w:r>
            <w:r>
              <w:rPr>
                <w:rStyle w:val="FontStyle101"/>
                <w:i/>
                <w:sz w:val="20"/>
                <w:szCs w:val="20"/>
              </w:rPr>
              <w:t xml:space="preserve">x </w:t>
            </w:r>
          </w:p>
        </w:tc>
        <w:tc>
          <w:tcPr>
            <w:tcW w:w="283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101"/>
                <w:i/>
                <w:sz w:val="20"/>
                <w:szCs w:val="20"/>
              </w:rPr>
              <w:t>Wartość podstawowego wynagrodzenia Inspektora nadzoru (brutto)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Style w:val="FontStyle101"/>
                <w:i/>
                <w:sz w:val="20"/>
                <w:szCs w:val="20"/>
              </w:rPr>
              <w:t>x 0,88</w:t>
            </w:r>
          </w:p>
        </w:tc>
      </w:tr>
      <w:tr>
        <w:trPr/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7" w:right="-113" w:hanging="0"/>
              <w:jc w:val="center"/>
              <w:rPr>
                <w:rStyle w:val="FontStyle10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Style w:val="FontStyle101"/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podstawowych robót budowlano - montażowych (brutto)</w:t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83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01"/>
                <w:i/>
                <w:i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Style w:val="FontStyle101"/>
          <w:rFonts w:ascii="Arial" w:hAnsi="Arial" w:eastAsia="Times New Roman" w:cs="Arial"/>
          <w:i/>
          <w:i/>
          <w:sz w:val="12"/>
          <w:szCs w:val="12"/>
        </w:rPr>
      </w:pPr>
      <w:r>
        <w:rPr/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Powyższe wynagrodzenie nie może przekroczyć 80% wynagrodzenia określonego w § 3 ust. 1. 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 przekazaniu inwestycji do użytkowania – </w:t>
      </w:r>
      <w:r>
        <w:rPr>
          <w:rFonts w:eastAsia="Times New Roman" w:cs="Arial" w:ascii="Arial" w:hAnsi="Arial"/>
          <w:b/>
          <w:sz w:val="24"/>
          <w:szCs w:val="24"/>
        </w:rPr>
        <w:t xml:space="preserve">10 % wynagrodzenia wynikającego z § 3 ust. 1 </w:t>
      </w:r>
      <w:r>
        <w:rPr>
          <w:rFonts w:eastAsia="Times New Roman" w:cs="Arial" w:ascii="Arial" w:hAnsi="Arial"/>
          <w:sz w:val="24"/>
          <w:szCs w:val="24"/>
        </w:rPr>
        <w:t>wraz z ewentualną pozostałą częścią wynagrodzenia wynikającego z ust. 1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567" w:hanging="28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 zakończeniu obsługi inwestycji – </w:t>
      </w:r>
      <w:r>
        <w:rPr>
          <w:rFonts w:eastAsia="Times New Roman" w:cs="Arial" w:ascii="Arial" w:hAnsi="Arial"/>
          <w:b/>
          <w:sz w:val="24"/>
          <w:szCs w:val="24"/>
        </w:rPr>
        <w:t>10 % wynagrodzenia wynikającego</w:t>
        <w:br/>
        <w:t>z § 3 ust. 1</w:t>
      </w:r>
    </w:p>
    <w:p>
      <w:pPr>
        <w:pStyle w:val="Normal"/>
        <w:tabs>
          <w:tab w:val="clear" w:pos="709"/>
          <w:tab w:val="left" w:pos="-1843" w:leader="none"/>
        </w:tabs>
        <w:spacing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843" w:leader="none"/>
        </w:tabs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843" w:leader="none"/>
        </w:tabs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  <w:tab w:val="right" w:pos="8787" w:leader="dot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Faktury I</w:t>
      </w:r>
      <w:r>
        <w:rPr>
          <w:rFonts w:cs="Arial" w:ascii="Arial" w:hAnsi="Arial"/>
          <w:sz w:val="24"/>
          <w:szCs w:val="24"/>
        </w:rPr>
        <w:t xml:space="preserve">nspektora nadzoru będą płatne </w:t>
      </w:r>
      <w:r>
        <w:rPr>
          <w:rFonts w:eastAsia="Times New Roman" w:cs="Arial" w:ascii="Arial" w:hAnsi="Arial"/>
          <w:sz w:val="24"/>
          <w:szCs w:val="24"/>
        </w:rPr>
        <w:t>w terminie 30 dni od dnia zarejestrowania faktury w kancelarii jawnej Zamawiającego</w:t>
      </w:r>
      <w:r>
        <w:rPr>
          <w:rFonts w:cs="Arial" w:ascii="Arial" w:hAnsi="Arial"/>
          <w:sz w:val="24"/>
          <w:szCs w:val="24"/>
        </w:rPr>
        <w:t xml:space="preserve"> na jego rachunek bankowy:</w:t>
      </w:r>
    </w:p>
    <w:p>
      <w:pPr>
        <w:pStyle w:val="Normal"/>
        <w:shd w:fill="FFFFFF" w:val="clear"/>
        <w:tabs>
          <w:tab w:val="clear" w:pos="709"/>
          <w:tab w:val="right" w:pos="8787" w:leader="dot"/>
        </w:tabs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  <w:tab w:val="right" w:pos="8787" w:leader="dot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dzień zapłaty uważany będzie dzień obciążenia rachunku bankowego Zamawiającego.</w:t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eastAsia="Times New Roman" w:cs="Arial"/>
          <w:strike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em zapłaty jest wystawienie prawidłowej pod względem formalnym i merytorycznym faktury oraz zatwierdzenie przez Zamawiającego raportu</w:t>
        <w:br/>
        <w:t xml:space="preserve">lub raportów, o których mowa w § 6. Faktura, oprócz elementów przewidzianych przepisami prawa, musi zawierać nr umowy oraz nr raportu </w:t>
        <w:br/>
        <w:t xml:space="preserve">lub raportów opisujących usługi będące podstawą do jej wystawienia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-1843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miesiącach niefakturowania robót budowlanych Inspektor nadzoru może wystawić Zamawiającemu fakturę w formie ryczałtu miesięcznego (zaliczki)</w:t>
        <w:br/>
        <w:t xml:space="preserve">w wysokości </w:t>
      </w:r>
      <w:r>
        <w:rPr>
          <w:rFonts w:cs="Arial" w:ascii="Arial" w:hAnsi="Arial"/>
          <w:sz w:val="24"/>
          <w:szCs w:val="24"/>
          <w:u w:val="dotted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 xml:space="preserve">, tj. równą 1 % wynagrodzenia wynikającego z § 3 </w:t>
      </w:r>
      <w:r>
        <w:rPr>
          <w:rFonts w:eastAsia="Times New Roman" w:cs="Arial" w:ascii="Arial" w:hAnsi="Arial"/>
          <w:sz w:val="24"/>
          <w:szCs w:val="24"/>
        </w:rPr>
        <w:t>ust. 1</w:t>
      </w:r>
      <w:r>
        <w:rPr>
          <w:rFonts w:cs="Arial" w:ascii="Arial" w:hAnsi="Arial"/>
          <w:sz w:val="24"/>
          <w:szCs w:val="24"/>
        </w:rPr>
        <w:t xml:space="preserve"> umowy. Zaliczka ta zostanie odliczona z najbliższego wynagrodzenia Inspektora nadzoru wyliczonego zgodnie z § 4 ust. 1 pkt 1)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-1843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artość wynagrodzenia wyliczona zgodnie z ust. 5 i 6 nie może przekroczyć wynagrodzenia wynikającego z § 3 </w:t>
      </w:r>
      <w:r>
        <w:rPr>
          <w:rFonts w:eastAsia="Times New Roman" w:cs="Arial" w:ascii="Arial" w:hAnsi="Arial"/>
          <w:sz w:val="24"/>
          <w:szCs w:val="24"/>
        </w:rPr>
        <w:t>ust. 1</w:t>
      </w:r>
      <w:r>
        <w:rPr>
          <w:rFonts w:cs="Arial" w:ascii="Arial" w:hAnsi="Arial"/>
          <w:sz w:val="24"/>
          <w:szCs w:val="24"/>
        </w:rPr>
        <w:t xml:space="preserve"> umowy.</w:t>
      </w:r>
    </w:p>
    <w:p>
      <w:pPr>
        <w:pStyle w:val="P3"/>
        <w:numPr>
          <w:ilvl w:val="6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-4" w:hanging="284"/>
        <w:jc w:val="both"/>
        <w:rPr/>
      </w:pPr>
      <w:r>
        <w:rPr>
          <w:rFonts w:cs="Arial" w:ascii="Arial" w:hAnsi="Arial"/>
          <w:szCs w:val="24"/>
        </w:rPr>
        <w:t>Zamawiający może zgłosić pisemnie zastrzeżenie co do należytego wykonania całości lub części usług wykonywanych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 ramach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mowy wraz z podaniem powodu zakwestionowania należytego wykonania tych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. Inspektor nadzoru i Zamawiający dołożą wszelkich starań, aby osiągnąć porozumi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 kwestii spornej należności. Do czasu ich wyjaśnienia Zamawiający ma prawo wstrzymać sporną płatność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5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całym okresie obowiązywania umowy Inspektor nadzoru ma obowiązek wykonywać terminowo i zgodnie z harmonogramem rzeczowo – finansowym oraz terminami podanymi w opisie przedmiotu zamówienia do umowy</w:t>
        <w:br/>
        <w:t>i w niniejszej umowie wszystkie czynności przewidziane w opisie przedmiotu zamówienia,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lecenie Zamawiającego, Inspektor nadzoru wykona wszelkie inne czynności nie wymienione w niniejszej umowie, jakie okażą się niezbędne</w:t>
        <w:br/>
        <w:t>dla prawidłowego przebiegu realizacji inwestycji i zabezpieczenia interesów Zamawiającego.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apewni na terenie kompleksu przy ul. Wojska Polskiego 86/90 w Poznaniu, zgodnie z zapisami opisu przedmiotu zamówienia, zaplecze socjalno – bytowe wraz z niezbędnym do realizacji umowy wyposażeniem</w:t>
        <w:br/>
        <w:t>i zgłosi je do akceptacji Zamawiającemu.</w:t>
      </w:r>
    </w:p>
    <w:p>
      <w:pPr>
        <w:pStyle w:val="Normal"/>
        <w:numPr>
          <w:ilvl w:val="1"/>
          <w:numId w:val="34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zapewni ciągłość pracy sprzętu, materiały eksploatacyjne oraz pokryje koszty bieżące związane z użytkowaniem sprzętu</w:t>
        <w:br/>
        <w:t>i funkcjonowaniem zaplecza, ubezpieczeniem i konserwacj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umożliwi Inspektorowi nadzoru korzystanie z energii elektrycznej, wskazując punkt poboru energii elektrycznej i warunki korzystania, w tym określenie maksymalnej wielkości mocy możliwej do zabezpieczenia potrzeb Inspektora nadzoru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odłączeń, montażu liczników oraz dostosowanie pomieszczeń </w:t>
        <w:br/>
        <w:t>do własnych potrzeb związanych z budową, Inspektor nadzoru dokona</w:t>
        <w:br/>
        <w:t>na własny koszt. Miejscem poboru energii elektrycznej dla Inspektora nadzoru są zaciski prądowe na wyjściu przewodów od zabezpieczeń głównych sieci</w:t>
        <w:br/>
        <w:t>w kierunku instalacji Inspektora nadzoru. Miejsca poboru nośników mediów stanowią granice własności i eksploatacji urządzeń. W protokole przekazania obowiązków Inspektorowi nadzoru wyszczególnione zostaną numery</w:t>
        <w:br/>
        <w:t>i wskazania urządzeń pomiarowych w dniu przekazania, a w przypadku ustalenia rozliczenia ryczałtowego, wpisany zostanie ustalony ryczałt</w:t>
        <w:br/>
        <w:t>za poszczególne media. Jeżeli w dniu przekazania obowiązków Inspektorowi nadzoru Strony nie będą w stanie ustalić wskazań urządzeń pomiarowych</w:t>
        <w:br/>
        <w:t xml:space="preserve">ze względu na ich brak lub określić ryczałtu za pobór mediów, wówczas czynności te zostaną dokonane w terminie wskazanym w protokole przekazania obowiązków Inspektorowi nadzoru przy udziale Inspektora nadzoru, przedstawiciela Zamawiającego oraz przedstawiciela Administratora – </w:t>
        <w:br/>
        <w:t>14. Wojskowego Oddziału Gospodarczego w Poznaniu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w terminie 14 dni od daty podpisania niniejszej umowy wystąpi z wnioskiem do Komendanta 14. Wojskowego Oddziału Gospodarczego o podpisanie umowy na odsprzedaż pozostałych mediów (poza energią elektryczną). Na potwierdzenie faktu złożenia wniosku o podpisanie umowy na odsprzedaż ww. mediów Inspektor nadzoru prześle jednocześnie jego kopię na adres Zamawiając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ponosi pełne koszty dostawy mediów i zobowiązuje się</w:t>
        <w:br/>
        <w:t xml:space="preserve">do ich pokrywania: </w:t>
      </w:r>
    </w:p>
    <w:p>
      <w:pPr>
        <w:pStyle w:val="TextBodyIndent"/>
        <w:numPr>
          <w:ilvl w:val="0"/>
          <w:numId w:val="17"/>
        </w:numPr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niniejszą umową w zakresie rozliczeń zużycia energii elektrycznej,</w:t>
      </w:r>
    </w:p>
    <w:p>
      <w:pPr>
        <w:pStyle w:val="TextBodyIndent"/>
        <w:numPr>
          <w:ilvl w:val="0"/>
          <w:numId w:val="17"/>
        </w:numPr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a zasadach określonych w umowie zawartej z Administratorem w zakresie pozostałych mediów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do: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utrzymywania we właściwym stanie technicznym urządzeń i instalacji przyłączonych do wewnętrznej sieci zasilającej obiekt wojskowy</w:t>
        <w:br/>
        <w:t>i zapewnienia niezawodnego działania posiadanych instalacji i przyłączy</w:t>
        <w:br/>
        <w:t>z urządzeniami pomiarowymi włącznie. Instalacje i urządzenia zasilania placu budowy powinny posiadać aktualne wymagane przepisami badania</w:t>
        <w:br/>
        <w:t>i pomiary eksploatacyjne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atychmiastowego powiadamiania Zamawiającego o awarii użytkowanych przez Inspektora nadzoru instalacji i przyłączy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ykonywania jakichkolwiek czynności mogących wpłynąć na zmianę stanu technicznego instalacji należących do Zamawiającego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przedstawicielom Zamawiającego swobodnego dostępu do urządzeń pomiarowych celem dokonania odczytu;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Zamawiającemu możliwości wykonania niezbędnych napraw urządzeń należących do Zamawiającego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atychmiastowego powiadomienia Zamawiającego o stwierdzeniu zerwania plomb urządzeń pomiarowych, jego osłon, uszkodzenia urządzeń pomiarowych, ich przemieszczenia lub zaboru. W przypadku zaboru urządzeń pomiarowych zawinionych przez Inspektora nadzoru</w:t>
        <w:br/>
        <w:t>lub wykazania, że uszkodzenie urządzeń pomiarowych nastąpiło z jego winy, ilość pobranych mediów nalicza się odpowiednio do maksymalnej ilości, która mogła być wykorzystana z dniem od ostatniego odczytu urządzeń pomiarowych;</w:t>
      </w:r>
    </w:p>
    <w:p>
      <w:pPr>
        <w:pStyle w:val="TextBodyIndent"/>
        <w:numPr>
          <w:ilvl w:val="1"/>
          <w:numId w:val="9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a kosztów powstałych na skutek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samowolnego wykonania podłączeń lub rozbudowy instalacji</w:t>
        <w:br/>
        <w:t>z naruszeniem obowiązujących norm i przepisów;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wania pobieranych mediów do innych celów niż określone w umowie;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interwencji służb Zamawiającego w przypadku uszkodzeń instalacji i przyłączy będących w posiadaniu Inspektora nadzoru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odszkodowawczej za: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rwy w dostawie mediów spowodowane z przyczyn niezależnych od niego;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awarie urządzeń i przyłączy posiadanych przez Inspektora nadzoru;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trat wynikających z niewykonania lub nienależytego wykonania obowiązków przez Inspektora nadzoru określonych w powyższym ust. 4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nie ma obowiązku dostawy mediów środkami zastępczymi w przypadkach określonych w powyższym ust. 5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wstrzymać dostawę mediów jeżeli: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przyłącza wykonano niezgodnie z przepisami i uzgodnieniami</w:t>
        <w:br/>
        <w:t>z przedstawicielami Zamawiającego;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ostał stwierdzony nielegalny pobór mediów, tj. bez uzgodnienia</w:t>
        <w:br/>
        <w:t>z Zamawiającym, jak również przy celowo uszkodzonych albo dokonanych</w:t>
        <w:br/>
        <w:t>z ominięciem urządzeń pomiarowych.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braku zapłaty za energię elektryczną i pozostałe media </w:t>
        <w:br/>
        <w:t xml:space="preserve">w terminie wskazanym w pierwszym wezwaniu do zapłaty Zamawiający/ Administrator ma prawo do podjęcia działań mających na celu odłączenie Inspektora nadzoru od zasilania w media. </w:t>
      </w:r>
    </w:p>
    <w:p>
      <w:pPr>
        <w:pStyle w:val="TextBodyIndent"/>
        <w:numPr>
          <w:ilvl w:val="3"/>
          <w:numId w:val="13"/>
        </w:numPr>
        <w:tabs>
          <w:tab w:val="clear" w:pos="709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w przypadku braku zapłaty w terminie wskazanym w pierwszym wezwaniu</w:t>
        <w:br/>
        <w:t>do zapłaty Zamawiający ma prawo do podjęcia działań mających na celu odłączenie Inspektora nadzoru od zasilania w energię elektryczną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Rozliczanie finansowe pobranych przez Inspektora nadzoru mediów dokonywane będzie na podstawie odczytów urządzeń pomiarowych/ ustalonego z przedstawicielami Zamawiającego ryczałtu oraz kosztów zakupu tych mediów ponoszonych przez Zamawiającego. Wskazania urządzeń pomiarowych/ ustalony ryczałt, zostaną pomnożone przez stawkę za 1 jednostkę miary jaką wskazują urządzenia pomiarowe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Rozliczenie dokonywane będzie comiesięcznie. Strony dopuszczają rozliczanie z tytułu poboru mediów poprzez potrącanie należności z faktur Inspektora nadzoru za pełnienie nadzoru inwestorskiego. Ostatnia część wynagrodzenia Inspektora nadzoru zapłacona zostanie przez Zamawiającego dopiero</w:t>
        <w:br/>
        <w:t>po całkowitym rozliczeniu poboru mediów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Inspektor nadzoru w terminie 21 dni od daty wystawienia faktury dokona zapłaty należności z tytułu zużycia energii elektrycznej na rachunek bankowy Zamawiającego w NBP Oddział Okręgowy w Poznaniu na numer: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0 1010 1469 0048 4822 3100 0000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Zgłoszenie przez Inspektora nadzoru zastrzeżeń do wysokości faktury,</w:t>
        <w:br/>
        <w:t>nie wstrzymuje jej zapłaty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ułem opóźnionej zapłaty należności za pobór mediów, Zamawiającemu przysługuje prawo naliczenia odsetek ustawowych za opóźnienie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 przypadku gdy Inspektor nadzoru opóźnia się z dokonaniem zapłaty</w:t>
        <w:br/>
        <w:t xml:space="preserve">za pobór mediów, Zamawiającemu przysługuje prawo do potrącenia należnej kwoty z wynagrodzenia Inspektora nadzoru z dowolnej faktury dotyczącej realizacji niniejszej umowy lub z należnościami Inspektora nadzoru przysługującymi od Zamawiającego i wynikającymi z innych tytułów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 przypadku niedotrzymania terminu płatności Zamawiający ma prawo</w:t>
        <w:br/>
        <w:t>do obciążenia odsetkami z tytułu opóźnienia w zapłacie, liczonymi w wysokości wynikającej z przepisów. Zamawiającemu od dnia nabycia uprawnienia</w:t>
        <w:br/>
        <w:t>do odsetek, przysługuje od Inspektora nadzoru, zgodnie z ustawą z dnia</w:t>
        <w:br/>
        <w:t>8 marca 2013 r. o przeciwdziałaniu nadmiernym opóźnieniom w transakcjach handlowych (Dz.U.2019.118), bez wezwania, równowartość kwoty od 40 euro do 100 euro w zależności od wartości świadczenia pieniężnego, przeliczonej</w:t>
        <w:br/>
        <w:t>na złote według średniego kursu euro ogłoszonego przez Narodowy Bank Polski ostatniego dnia roboczego miesiąca poprzedzającego miesiąc, w którym świadczenie pieniężne stało się wymagalne, stanowiącej rekompensatę</w:t>
        <w:br/>
        <w:t>za koszty odzyskiwania należnośc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7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kres i formę raportów (wstępny, miesięczny, nadzwyczajny, końcowy </w:t>
        <w:br/>
        <w:t>z wykonania umowy), o których mowa w niniejszym paragrafie określa opis przedmiotu zamówienia do umowy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w terminie 10 dni kalendarzowych od daty otrzymania raportu,</w:t>
        <w:br/>
        <w:t xml:space="preserve">o których mowa w ust. 1, powiadomi pisemnie Inspektora nadzoru odpowiednio o przyjęciu lub odrzuceniu Raportu (poczta, e-mail). 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odrzucenia raportu Zamawiający w piśmie wskaże przyczyny takiej decyzji. Przyczyną odrzucenia może być w szczególności stwierdzenie w raportach błędów lub innych niedokładności. Inspektor nadzoru zobowiązany jest do ich usunięcia, a także dokonania niezbędnych uzupełnień wskazanych</w:t>
        <w:br/>
        <w:t>przez Zamawiającego, w terminie nie dłuższym niż 7 dni od daty otrzymania od Zamawiającego uwag, zastrzeżeń oraz zaleceń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o wykonaniu przez Inspektora nadzoru obowiązków, o których mowa w ust. 3 Zamawiający, w terminie do 7 dni od daty otrzymania poprawionych raportów, powiadomi pisemnie Inspektora nadzoru odpowiednio o ich przyjęciu</w:t>
        <w:br/>
        <w:t>lub odrzuceniu (poczta, e – mail). Do dalszego postępowania stosuje się odpowiednio zapisy ust. 3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 zatwierdzeniem raportów może w każdym czasie żądać</w:t>
        <w:br/>
        <w:t>od Inspektora nadzoru przedstawienia dokumentów lub udzielenia informacji potwierdzających wykonanie działań opisanych w raporcie. Termin 10 dni przewidziany dla Zamawiającego na przyjęcie lub odrzucenie raportu ulega zawieszeniu na okres od dnia wystąpienia z żądaniem o przekazanie niezbędnych dokumentów lub udzielenia stosownych informacji do dnia otrzymania ww. przez Zamawiającego.</w:t>
      </w:r>
    </w:p>
    <w:p>
      <w:pPr>
        <w:pStyle w:val="Normal"/>
        <w:numPr>
          <w:ilvl w:val="1"/>
          <w:numId w:val="27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eżeli Zamawiający nie przekaże na piśmie żadnych uwag do raportu</w:t>
        <w:br/>
        <w:t>w terminie określonym w ust. 2 lub ust. 4 raport będzie uznany za zatwierdzony przez Zamawiającego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8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bezpieczenie należytego wykonania umowy gwarantuje zgodne z umową wykonanie jej przedmiotu oraz służy do pokrycia roszczeń z tytułu niewykonania lub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ienależytego wykonania umowy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 nadzoru przed podpisaniem umowy wniósł zabezpieczenie należytego wykonania umowy w postaci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, w wysokości </w:t>
      </w:r>
      <w:r>
        <w:rPr>
          <w:rFonts w:cs="Arial" w:ascii="Arial" w:hAnsi="Arial"/>
          <w:b/>
          <w:sz w:val="24"/>
          <w:szCs w:val="24"/>
        </w:rPr>
        <w:t xml:space="preserve">10 </w:t>
      </w:r>
      <w:r>
        <w:rPr>
          <w:rFonts w:cs="Arial" w:ascii="Arial" w:hAnsi="Arial"/>
          <w:b/>
          <w:bCs/>
          <w:sz w:val="24"/>
          <w:szCs w:val="24"/>
        </w:rPr>
        <w:t>%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całkowitego wynagrodzenia wynikającego z § 3 ust. 1 umowy, tj. </w:t>
      </w:r>
      <w:r>
        <w:rPr>
          <w:rFonts w:cs="Arial" w:ascii="Arial" w:hAnsi="Arial"/>
          <w:sz w:val="24"/>
          <w:szCs w:val="24"/>
        </w:rPr>
        <w:t xml:space="preserve">równowartość kwoty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ł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realizacji umowy Inspektor nadzoru może dokonać zmiany formy zabezpieczenia na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jedną lub kilka form, o których mowa w art. </w:t>
      </w:r>
      <w:r>
        <w:rPr>
          <w:rFonts w:cs="Arial" w:ascii="Arial" w:hAnsi="Arial"/>
          <w:sz w:val="24"/>
          <w:szCs w:val="24"/>
          <w:lang w:val="pl-PL"/>
        </w:rPr>
        <w:t xml:space="preserve">450 ust. 1 </w:t>
        <w:br/>
        <w:t xml:space="preserve">oraz art. 451 </w:t>
      </w:r>
      <w:r>
        <w:rPr>
          <w:rFonts w:cs="Arial" w:ascii="Arial" w:hAnsi="Arial"/>
          <w:sz w:val="24"/>
          <w:szCs w:val="24"/>
        </w:rPr>
        <w:t xml:space="preserve">ustawy </w:t>
      </w: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rawo zamówień publicznych, przy założeniu, ż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miana formy zabezpieczenia zostanie dokonana z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achowaniem ciągłości i bez zmniejszenia jego wysokości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iesienia zabezpieczenia należytego wykonania umowy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formie gwarancji bankowej lub ubezpieczeniowej, z jej treści nie może wynikać konieczność przekazywania żądania zapłaty za pośrednictwem banku prowadzącego rachunek Zamawiającego. Niedopuszczalny jest również zapis żądający potwierdzenia przez notariusza lub bank, że podpisy na żądaniu 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apłaty zostały złożone przez osoby uprawnione do zaciągania zobowiązań majątkowych w imieniu Zamawiającego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iesienia zabezpieczenia należytego wykonania umowy</w:t>
        <w:br/>
        <w:t>w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formie gwarancji bankowej lub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ubezpieczeniowej musi ona być bezwarunkowa, nieodwołaln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płatna na pierwsze żądanie Zamawiającego oraz obejmować okres dłuższy o 30 dni kalendarzowe niż wynikający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ust.</w:t>
      </w:r>
      <w:r>
        <w:rPr>
          <w:rFonts w:cs="Arial" w:ascii="Arial" w:hAnsi="Arial"/>
          <w:sz w:val="24"/>
          <w:szCs w:val="24"/>
          <w:lang w:val="pl-PL"/>
        </w:rPr>
        <w:t> 1 pkt. 2).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edłużenia terminu zakończenia umowy, Inspektor nadzoru zobowiązany jes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uzyskania przedłużenia terminu ważności zabezpieczenia wniesionego w formie gwarancji bankowej lub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gwarancji ubezpieczeniowej</w:t>
        <w:br/>
        <w:t>o analogiczny okres, o który został przedłużony termin zakończenia realizacji przedmiotu umowy. Termin na dostarczenie Zamawiającemu przedłużonej lub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ozszerzonej gwarancji wynosić będzie 21 dni kalendarzowych od daty wyznaczenia nowego terminu zakończenia realizacji przedmiotu umowy.</w:t>
        <w:br/>
        <w:t>W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ypadku niedostarczenia przedłużonej gwarancji Zamawiający naliczy </w:t>
      </w:r>
      <w:r>
        <w:rPr>
          <w:rFonts w:cs="Arial" w:ascii="Arial" w:hAnsi="Arial"/>
          <w:sz w:val="24"/>
          <w:szCs w:val="24"/>
          <w:lang w:val="pl-PL"/>
        </w:rPr>
        <w:t xml:space="preserve">Inspektorowi nadzoru </w:t>
      </w:r>
      <w:r>
        <w:rPr>
          <w:rFonts w:cs="Arial" w:ascii="Arial" w:hAnsi="Arial"/>
          <w:sz w:val="24"/>
          <w:szCs w:val="24"/>
        </w:rPr>
        <w:t>kary umowne zgodnie z §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 ust. 2 </w:t>
      </w:r>
      <w:r>
        <w:rPr>
          <w:rFonts w:cs="Arial" w:ascii="Arial" w:hAnsi="Arial"/>
          <w:sz w:val="24"/>
          <w:szCs w:val="24"/>
          <w:lang w:val="pl-PL"/>
        </w:rPr>
        <w:t>pkt 6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Footnote"/>
        <w:numPr>
          <w:ilvl w:val="6"/>
          <w:numId w:val="1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zwróci Inspektor</w:t>
      </w:r>
      <w:r>
        <w:rPr>
          <w:rFonts w:cs="Arial" w:ascii="Arial" w:hAnsi="Arial"/>
          <w:sz w:val="24"/>
          <w:szCs w:val="24"/>
          <w:lang w:val="pl-PL"/>
        </w:rPr>
        <w:t>owi</w:t>
      </w:r>
      <w:r>
        <w:rPr>
          <w:rFonts w:cs="Arial" w:ascii="Arial" w:hAnsi="Arial"/>
          <w:sz w:val="24"/>
          <w:szCs w:val="24"/>
        </w:rPr>
        <w:t xml:space="preserve"> nadzoru zabezpieczenie należytego wykonania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rzy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achowaniu poniższych warunków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70 % ustalonej kwoty zabezpieczenia, tzn. równowartość kwoty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formie jak ustalona w ust. 2, w ciągu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dnia zakończenia przedmiotu umowy (data</w:t>
      </w:r>
      <w:r>
        <w:rPr>
          <w:rFonts w:cs="Arial" w:ascii="Arial" w:hAnsi="Arial"/>
          <w:sz w:val="24"/>
          <w:szCs w:val="24"/>
          <w:lang w:val="pl-PL"/>
        </w:rPr>
        <w:t xml:space="preserve"> zatwierdzenia p</w:t>
      </w:r>
      <w:r>
        <w:rPr>
          <w:rFonts w:cs="Arial" w:ascii="Arial" w:hAnsi="Arial"/>
          <w:sz w:val="24"/>
          <w:szCs w:val="24"/>
        </w:rPr>
        <w:t xml:space="preserve">rotokołu </w:t>
      </w:r>
      <w:r>
        <w:rPr>
          <w:rFonts w:cs="Arial" w:ascii="Arial" w:hAnsi="Arial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</w:rPr>
        <w:t xml:space="preserve">omisyjnego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</w:rPr>
        <w:t xml:space="preserve">dbioru </w:t>
      </w:r>
      <w:r>
        <w:rPr>
          <w:rFonts w:cs="Arial" w:ascii="Arial" w:hAnsi="Arial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</w:rPr>
        <w:t xml:space="preserve">ońcowego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mowy), 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30 % ustalonej kwoty zabezpieczenia, tzn. równowartość kwot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u w:val="dotted"/>
          <w:lang w:val="pl-PL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formie jak ustalona w ust. 2, służyć będzie do pokrycia roszczeń z tytułu rękojmi za wady </w:t>
      </w:r>
      <w:r>
        <w:rPr>
          <w:rFonts w:cs="Arial" w:ascii="Arial" w:hAnsi="Arial"/>
          <w:sz w:val="24"/>
          <w:szCs w:val="24"/>
          <w:lang w:val="pl-PL"/>
        </w:rPr>
        <w:t xml:space="preserve">wykonania przez Inspektora nadzoru </w:t>
      </w:r>
      <w:r>
        <w:rPr>
          <w:rFonts w:cs="Arial" w:ascii="Arial" w:hAnsi="Arial"/>
          <w:sz w:val="24"/>
          <w:szCs w:val="24"/>
        </w:rPr>
        <w:t xml:space="preserve">przedmiotu umowy, 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abezpieczenie, o którym mowa w ust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 xml:space="preserve"> 7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2)</w:t>
      </w:r>
      <w:r>
        <w:rPr>
          <w:rFonts w:cs="Arial" w:ascii="Arial" w:hAnsi="Arial"/>
          <w:sz w:val="24"/>
          <w:szCs w:val="24"/>
        </w:rPr>
        <w:t>, zostanie zwrócone</w:t>
        <w:br/>
      </w:r>
      <w:r>
        <w:rPr>
          <w:rFonts w:cs="Arial" w:ascii="Arial" w:hAnsi="Arial"/>
          <w:sz w:val="24"/>
          <w:szCs w:val="24"/>
          <w:lang w:val="pl-PL"/>
        </w:rPr>
        <w:t xml:space="preserve">na wniosek Inspektora nadzoru </w:t>
      </w:r>
      <w:r>
        <w:rPr>
          <w:rFonts w:cs="Arial" w:ascii="Arial" w:hAnsi="Arial"/>
          <w:sz w:val="24"/>
          <w:szCs w:val="24"/>
        </w:rPr>
        <w:t>w ciągu 14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n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o upływie 36 miesięcy</w:t>
        <w:br/>
        <w:t xml:space="preserve">od daty </w:t>
      </w:r>
      <w:r>
        <w:rPr>
          <w:rFonts w:cs="Arial" w:ascii="Arial" w:hAnsi="Arial"/>
          <w:sz w:val="24"/>
          <w:szCs w:val="24"/>
          <w:lang w:val="pl-PL"/>
        </w:rPr>
        <w:t>zatwierdzenia p</w:t>
      </w:r>
      <w:r>
        <w:rPr>
          <w:rFonts w:cs="Arial" w:ascii="Arial" w:hAnsi="Arial"/>
          <w:sz w:val="24"/>
          <w:szCs w:val="24"/>
        </w:rPr>
        <w:t xml:space="preserve">rotokołu </w:t>
      </w:r>
      <w:r>
        <w:rPr>
          <w:rFonts w:cs="Arial" w:ascii="Arial" w:hAnsi="Arial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</w:rPr>
        <w:t xml:space="preserve">omisyjnego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</w:rPr>
        <w:t xml:space="preserve">dbioru końcowego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>mowy.</w:t>
      </w:r>
    </w:p>
    <w:p>
      <w:pPr>
        <w:pStyle w:val="Footnote"/>
        <w:numPr>
          <w:ilvl w:val="6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oszty związane z wniesieniem zabezpieczenia należytego wykonania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całości ponosi Inspektor nadzoru.</w:t>
      </w:r>
    </w:p>
    <w:p>
      <w:pPr>
        <w:pStyle w:val="Footnote"/>
        <w:numPr>
          <w:ilvl w:val="6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 przypadku nienależytego wykonania przedmiotu umowy kwota zabezpieczeni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ra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 odsetkami lub jego część niezbędna do pokrycia kosztów usunięcia wad będzie wykorzystana przez Zamawiającego</w:t>
        <w:br/>
        <w:t>d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godneg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 Umową wykonania przedmiotu umowy lub do pokrycia roszczeń objętych zabezpieczeniem, na co Inspektor nadzoru wyraża zgodę.</w:t>
      </w:r>
    </w:p>
    <w:p>
      <w:pPr>
        <w:pStyle w:val="Footnote"/>
        <w:numPr>
          <w:ilvl w:val="6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należytego wykonania przedmiotu umowy lub opóźnienia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usunięciu wad przez Inspektor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nadzoru, Zamawiający zastrzega sobie prawo 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lecenia zastępczego usunięcia wad innemu podmiotowi na koszt</w:t>
        <w:br/>
        <w:t>i ryzyko Inspektor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nadzoru. W takim przypadku koszt wykonania usługi zleconej innemu podmiotowi pokryty zostanie z kwoty zabezpieczenia należytego wykonania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mowy, którego wysokość </w:t>
      </w:r>
      <w:r>
        <w:rPr>
          <w:rFonts w:cs="Arial" w:ascii="Arial" w:hAnsi="Arial"/>
          <w:sz w:val="24"/>
          <w:szCs w:val="24"/>
          <w:lang w:val="pl-PL"/>
        </w:rPr>
        <w:t>winna zostać</w:t>
      </w:r>
      <w:r>
        <w:rPr>
          <w:rFonts w:cs="Arial" w:ascii="Arial" w:hAnsi="Arial"/>
          <w:sz w:val="24"/>
          <w:szCs w:val="24"/>
        </w:rPr>
        <w:t xml:space="preserve"> uzupełniona do kwoty określonej</w:t>
      </w:r>
      <w:r>
        <w:rPr>
          <w:rFonts w:cs="Arial" w:ascii="Arial" w:hAnsi="Arial"/>
          <w:sz w:val="24"/>
          <w:szCs w:val="24"/>
          <w:lang w:val="pl-PL"/>
        </w:rPr>
        <w:t xml:space="preserve"> w</w:t>
      </w:r>
      <w:r>
        <w:rPr>
          <w:rFonts w:cs="Arial" w:ascii="Arial" w:hAnsi="Arial"/>
          <w:sz w:val="24"/>
          <w:szCs w:val="24"/>
        </w:rPr>
        <w:t xml:space="preserve"> ust. 2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9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ażde polecenie, wytyczne, zawiadomienie, zgoda, decyzja, zatwierdzenie lub zaświadczenie Zamawiającego lub osoby przez niego upoważnionej lub Inspektora nadzoru będzie dokonywane w formie pisemnej i przekazywane drogą elektroniczną na adres wskazany w ust. 2, z zastrzeżeniem ust. 3 niniejszego paragrafu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orespondencja w ramach niniejszej umowy pomiędzy Zamawiającym</w:t>
        <w:br/>
        <w:t>a Inspektorem nadzoru będzie sporządzana w formie pisemnej w języku polskim. Korespondencja pomiędzy Stronami prowadzona w związku</w:t>
        <w:br/>
        <w:t xml:space="preserve">z realizacją Umowy, z zastrzeżeniem ust. 3, będzie odbywała się drogą elektroniczną (e – mail) na poniższe adresy poczty elektronicznej: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1"/>
        <w:gridCol w:w="3344"/>
      </w:tblGrid>
      <w:tr>
        <w:trPr>
          <w:trHeight w:val="340" w:hRule="atLeast"/>
        </w:trPr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la Zamawiająceg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la Inspektora nadzoru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Nazwisko i imię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Adres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Telefon (-y)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e – mail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5103" w:leader="none"/>
              </w:tabs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ma Stron umowy zawierające ich oświadczenia woli, jak również raporty sporządzane przez Inspektora nadzoru winny być doręczane: w przypadku Inspektora nadzoru na adres miejsca jego siedziby, w przypadku Zamawiającego na adres ul. Kościuszki 92/98, 61 – 716 Poznań. Ponadto,</w:t>
        <w:br/>
        <w:t>w sposób opisany powyżej będą dostarczane przez Inspektora nadzoru inne dokumenty i opracowania, o ile Zamawiający tego zażąda. Każde polecenie</w:t>
        <w:br/>
        <w:t>lub wytyczne Zamawiającego lub osoby przez niego upoważnionej przekazane ustnie Inspektorowi nadzoru jest skuteczne od momentu wysłania jego potwierdzenia przez Zamawiającego drogą pisemną na adres wskazany</w:t>
        <w:br/>
        <w:t>w ust. 2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any jest do stosowania się do poleceń</w:t>
        <w:br/>
        <w:t>lub wytycznych Zamawiającego. W przypadku, kiedy Inspektor nadzoru stwierdzi, że polecenie lub wytyczne Zamawiającego wykraczają poza uprawnienia Zamawiającego lub poza zakres umowy, w terminie 2 dni roboczych od dnia otrzymania takiego polecenia lub wytycznych powiadomi pisemnie o tym Zamawiającego, przedstawiając swoje stanowisko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przekaże swoją decyzję Inspektorowi nadzoru w terminie 3 dni roboczych od daty otrzymania powiadomienia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omunikacja Inspektora nadzoru z Zamawiającym lub Projektantem lub Wykonawcą robót będzie prowadzona w języku polskim. Zamawiający nie zapewnia dokonywania tłumaczeń na potrzeby Inspektora nadzoru. Inspektor nadzoru jest zobowiązany zapewnić usługi tłumaczenia w zakresie niezbędnym do prawidłowej realizacji przedmiotu umowy, w tym również w zakresie obejmującym tłumaczenie pism kierowanych do Inspektora nadzoru i przekazywanych Zamawiającemu.</w:t>
      </w:r>
    </w:p>
    <w:p>
      <w:pPr>
        <w:pStyle w:val="Normal"/>
        <w:numPr>
          <w:ilvl w:val="1"/>
          <w:numId w:val="3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e tylko jeden kanał dystrybucyjny dla jednego przesłanego dokument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0</w:t>
      </w:r>
    </w:p>
    <w:p>
      <w:pPr>
        <w:pStyle w:val="P3"/>
        <w:numPr>
          <w:ilvl w:val="0"/>
          <w:numId w:val="3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spektor nadzoru przed zawarciem umowy z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>odwykonawcą zobowiązany jest</w:t>
      </w:r>
      <w:r>
        <w:rPr>
          <w:rFonts w:cs="Arial" w:ascii="Arial" w:hAnsi="Arial"/>
          <w:szCs w:val="24"/>
          <w:lang w:val="pl-PL"/>
        </w:rPr>
        <w:t xml:space="preserve">, pod rygorem </w:t>
      </w:r>
      <w:r>
        <w:rPr>
          <w:rFonts w:cs="Arial" w:ascii="Arial" w:hAnsi="Arial"/>
          <w:szCs w:val="24"/>
        </w:rPr>
        <w:t xml:space="preserve">nieważności </w:t>
      </w:r>
      <w:r>
        <w:rPr>
          <w:rFonts w:cs="Arial" w:ascii="Arial" w:hAnsi="Arial"/>
          <w:szCs w:val="24"/>
          <w:lang w:val="pl-PL"/>
        </w:rPr>
        <w:t xml:space="preserve">tejże umowy, </w:t>
      </w:r>
      <w:r>
        <w:rPr>
          <w:rFonts w:cs="Arial" w:ascii="Arial" w:hAnsi="Arial"/>
          <w:szCs w:val="24"/>
        </w:rPr>
        <w:t>uzyskać pisemną zgodę Zamawiającego.</w:t>
      </w:r>
    </w:p>
    <w:p>
      <w:pPr>
        <w:pStyle w:val="P3"/>
        <w:numPr>
          <w:ilvl w:val="0"/>
          <w:numId w:val="3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Podstawą do uzyskania zgody, o której mowa w ust. </w:t>
      </w:r>
      <w:r>
        <w:rPr>
          <w:rFonts w:cs="Arial" w:ascii="Arial" w:hAnsi="Arial"/>
          <w:szCs w:val="24"/>
          <w:lang w:val="pl-PL"/>
        </w:rPr>
        <w:t xml:space="preserve">1 </w:t>
      </w:r>
      <w:r>
        <w:rPr>
          <w:rFonts w:cs="Arial" w:ascii="Arial" w:hAnsi="Arial"/>
          <w:szCs w:val="24"/>
        </w:rPr>
        <w:t>powyżej, jest wniosek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przedstawiający cześć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sług, których wykonanie Inspektor nadzoru zamierza powierzyć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 xml:space="preserve">odwykonawcy (zgodnie z treścią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>ferty), wraz</w:t>
        <w:br/>
        <w:t xml:space="preserve">z wykazaniem zdolności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>odwykonawcy do jej wykonania.</w:t>
      </w:r>
    </w:p>
    <w:p>
      <w:pPr>
        <w:pStyle w:val="P3"/>
        <w:numPr>
          <w:ilvl w:val="0"/>
          <w:numId w:val="3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 celu wykazania zdolności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 xml:space="preserve">odwykonawcy do wykonania części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 Inspektor nadzoru może w szczególności przedstawić: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ind w:left="567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az wykonanych przez Podwykonawcę usług analogicznych do usług, które Inspektor nadzoru zamierza powierzyć Podwykonawcy,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ind w:left="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osób, które będą wykonywać usługi wraz z dokumentami potwierdzającymi posiadanie przez te osoby wymaganych uprawnień. 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Zamawiający powiadomi Inspektora nadzoru o swojej decyzji w ciągu 14 dni liczonych od dnia otrzymania wniosku, o którym mowa w ust. 3 powyżej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nspektor nadzoru ponosi pełną odpowiedzialność za działania, zaniechania, uchybienia i zaniedbania swoich podwykonawców, tak jak gdyby były to działania, zaniechania, uchybienia lub zaniedbania samego Inspektora nadzoru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goda Zamawiającego na wykonanie jakiejkolwiek części umowy</w:t>
        <w:br/>
        <w:t>przez Podwykonawcę nie zwalnia Inspektora nadzoru z któregokolwiek</w:t>
        <w:br/>
        <w:t>z zobowiązań wynikających z umowy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nspektor nadzoru zobowiązany jest do nałożenia na Podwykonawców obowiązku poufności zgodnie z zapisem § 18 umowy.</w:t>
      </w:r>
    </w:p>
    <w:p>
      <w:pPr>
        <w:pStyle w:val="Tekstblokowy"/>
        <w:numPr>
          <w:ilvl w:val="0"/>
          <w:numId w:val="33"/>
        </w:numPr>
        <w:spacing w:lineRule="auto" w:line="276" w:before="0" w:after="0"/>
        <w:ind w:left="284" w:right="0" w:hanging="284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przypadku zlecania prac kolejnym Podwykonawcom stosuje się odpowiednio zapisy ust. 1 – 7.</w:t>
      </w:r>
    </w:p>
    <w:p>
      <w:pPr>
        <w:pStyle w:val="Tekstblokowy"/>
        <w:spacing w:before="0" w:after="0"/>
        <w:ind w:left="284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1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zobowiązany jest do posiadania ubezpieczenia</w:t>
        <w:br/>
        <w:t>od odpowiedzialności cywilnej z tytułu wykonywanej działalności, przy czym suma ubezpieczenia nie może być niższa niż 1 mln złotych (równowartość tej kwoty) za każde roszczenie lub serię roszczeń powstałych z tej samej przyczyny, jednego źródła lub zdarzenia związaneg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e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świadczeniem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wiązku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realizacją Inwestycji. 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  <w:lang w:val="pl-PL"/>
        </w:rPr>
        <w:t>Inspektor nadzoru dostarczy kopię</w:t>
      </w:r>
      <w:r>
        <w:rPr>
          <w:rFonts w:cs="Arial" w:ascii="Arial" w:hAnsi="Arial"/>
          <w:szCs w:val="24"/>
        </w:rPr>
        <w:t xml:space="preserve"> polisy ubezpieczeniowej</w:t>
      </w:r>
      <w:r>
        <w:rPr>
          <w:rFonts w:cs="Arial" w:ascii="Arial" w:hAnsi="Arial"/>
          <w:szCs w:val="24"/>
          <w:lang w:val="pl-PL"/>
        </w:rPr>
        <w:t>, w terminie 14 dni od daty podpisania umowy</w:t>
      </w:r>
      <w:r>
        <w:rPr>
          <w:rFonts w:cs="Arial" w:ascii="Arial" w:hAnsi="Arial"/>
          <w:szCs w:val="24"/>
        </w:rPr>
        <w:t xml:space="preserve">. 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zobowiązany jest do utrzymania ważnego ubezpieczenia,</w:t>
        <w:br/>
        <w:t>o którym mow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ust. 1 powyżej, przez cały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 xml:space="preserve">kres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 xml:space="preserve">bowiązywania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,</w:t>
        <w:br/>
        <w:t>jak również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 każdym przypadku faktycznego wykonywania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sług.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spektor nadzoru zobowiązany jest przez okres obowiązywania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mowy dostarczać Zamawiającemu dowody uiszczenia składek lub inne odpowiednie dokumenty potwierdzające, że ubezpieczenie, o którym mowa w ust. 1 powyżej obowiązuje. </w:t>
      </w:r>
    </w:p>
    <w:p>
      <w:pPr>
        <w:pStyle w:val="P3"/>
        <w:numPr>
          <w:ilvl w:val="0"/>
          <w:numId w:val="3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spektor nadzoru zobowiązuje się, iż przez cały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 xml:space="preserve">kres obowiązywania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będzie ubezpieczony od odpowiedzialności cywilnej na warunkach nie gorszych</w:t>
        <w:br/>
        <w:t>dl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amawiającego od warunków wskazanych w polisie, o której mowa</w:t>
        <w:br/>
        <w:t>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ust.</w:t>
      </w:r>
      <w:r>
        <w:rPr>
          <w:rFonts w:cs="Arial" w:ascii="Arial" w:hAnsi="Arial"/>
          <w:szCs w:val="24"/>
          <w:lang w:val="pl-PL"/>
        </w:rPr>
        <w:t> 1 </w:t>
      </w:r>
      <w:r>
        <w:rPr>
          <w:rFonts w:cs="Arial" w:ascii="Arial" w:hAnsi="Arial"/>
          <w:szCs w:val="24"/>
        </w:rPr>
        <w:t>powyżej. Nie później niż na 7 dni przed datą wygaśnięcia dotychczasowej polisy, Inspektor nadzoru przedstawi Zamawiającemu kopię nowej polisy lub dowód przedłużenia ważności dotychczasowej.</w:t>
      </w:r>
    </w:p>
    <w:p>
      <w:pPr>
        <w:pStyle w:val="Normal"/>
        <w:shd w:fill="FFFFFF" w:val="clear"/>
        <w:tabs>
          <w:tab w:val="clear" w:pos="709"/>
          <w:tab w:val="left" w:pos="3782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2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będzie realizował przedmiot umowy przez zespół osób wskazany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fercie, tj.:</w:t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erownik Zespołu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konstrukcyjno – budowlanej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instalacyjnej w zakresie sieci, instalacji i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rządzeń cieplnych, wentylacyjnych,</w:t>
      </w:r>
      <w:r>
        <w:rPr>
          <w:rFonts w:cs="Arial" w:ascii="Arial" w:hAnsi="Arial"/>
          <w:szCs w:val="24"/>
          <w:lang w:val="pl-PL"/>
        </w:rPr>
        <w:t xml:space="preserve"> gazowych,</w:t>
      </w:r>
      <w:r>
        <w:rPr>
          <w:rFonts w:cs="Arial" w:ascii="Arial" w:hAnsi="Arial"/>
          <w:szCs w:val="24"/>
        </w:rPr>
        <w:t xml:space="preserve"> wodociągowych </w:t>
      </w:r>
      <w:r>
        <w:rPr>
          <w:rFonts w:cs="Arial" w:ascii="Arial" w:hAnsi="Arial"/>
          <w:szCs w:val="24"/>
          <w:lang w:val="pl-PL"/>
        </w:rPr>
        <w:t>i </w:t>
      </w:r>
      <w:r>
        <w:rPr>
          <w:rFonts w:cs="Arial" w:ascii="Arial" w:hAnsi="Arial"/>
          <w:szCs w:val="24"/>
        </w:rPr>
        <w:t>kanalizacyjnych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instalacyjnej w zakresie sieci, instalacji i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rządzeń elektrycznych oraz elektroenergetycznych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pektor nadzoru w branży telekomunikacyjnej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jalista ds. rozliczeń finansowych i raportowania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ecjalista ds. </w:t>
      </w:r>
      <w:r>
        <w:rPr>
          <w:rFonts w:cs="Arial" w:ascii="Arial" w:hAnsi="Arial"/>
          <w:szCs w:val="24"/>
          <w:lang w:val="pl-PL"/>
        </w:rPr>
        <w:t>ochrony przeciwpożarowej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numPr>
          <w:ilvl w:val="0"/>
          <w:numId w:val="5"/>
        </w:numPr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ecjalista ds. </w:t>
      </w:r>
      <w:r>
        <w:rPr>
          <w:rFonts w:cs="Arial" w:ascii="Arial" w:hAnsi="Arial"/>
          <w:szCs w:val="24"/>
          <w:lang w:val="pl-PL"/>
        </w:rPr>
        <w:t>ochrony środowiska:</w:t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ab/>
      </w:r>
    </w:p>
    <w:p>
      <w:pPr>
        <w:pStyle w:val="P3"/>
        <w:tabs>
          <w:tab w:val="clear" w:pos="709"/>
          <w:tab w:val="left" w:pos="567" w:leader="none"/>
          <w:tab w:val="right" w:pos="8787" w:leader="dot"/>
        </w:tabs>
        <w:spacing w:lineRule="auto" w:line="276"/>
        <w:ind w:left="567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może proponować zmianę osób, które będą wykonywać zamówienie lub będą uczestniczyć w wykonywaniu zamówienia, przedstawionych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 ofercie 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przypadkach określonych w ust.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4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iana taka jest możliwa jedynie za uprzednią pisemną zgodą Zamawiającego, akceptującego nową osobę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spektor nadzoru z własnej inicjatywy proponuje zmianę osób, o których mowa w ust. 1 niniejszego paragrafu w następujących przypadkach: </w:t>
      </w:r>
    </w:p>
    <w:p>
      <w:pPr>
        <w:pStyle w:val="P3"/>
        <w:numPr>
          <w:ilvl w:val="1"/>
          <w:numId w:val="29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mierci, choroby lub innych zdarzeń losowych dotyczących ww. osób, </w:t>
      </w:r>
    </w:p>
    <w:p>
      <w:pPr>
        <w:pStyle w:val="P3"/>
        <w:numPr>
          <w:ilvl w:val="1"/>
          <w:numId w:val="29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wywiązywania się ww. osób z obowiązków wynikających z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 xml:space="preserve">mowy, </w:t>
      </w:r>
    </w:p>
    <w:p>
      <w:pPr>
        <w:pStyle w:val="P3"/>
        <w:numPr>
          <w:ilvl w:val="1"/>
          <w:numId w:val="29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zmiana ww. osób stanie się konieczna z jakichkolwiek innych</w:t>
      </w:r>
      <w:r>
        <w:rPr>
          <w:rFonts w:cs="Arial" w:ascii="Arial" w:hAnsi="Arial"/>
          <w:szCs w:val="24"/>
          <w:lang w:val="pl-PL"/>
        </w:rPr>
        <w:t xml:space="preserve"> uzasadnionych</w:t>
      </w:r>
      <w:r>
        <w:rPr>
          <w:rFonts w:cs="Arial" w:ascii="Arial" w:hAnsi="Arial"/>
          <w:szCs w:val="24"/>
        </w:rPr>
        <w:t xml:space="preserve"> przyczyn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Zamawiający może zażądać od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zmiany osób, o których mowa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st.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1 niniejszego paragrafu, jeżeli uzna, że 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konują swoich obowiązków wynikających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mowy. Zamawiający może żądać zmiany tych osób po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przednim pisemnym ostrzeżeniu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o zamiarze wystąpienia 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takim żądaniem wskazującego te osoby oraz przyczyny</w:t>
        <w:br/>
        <w:t>to uzasadniające. Takie wezwanie jest dla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iążące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W przypadku zmiany osób, o których mowa w ust.1 niniejszego paragrafu, nowa osoba musi posiadać kwalifikacje i uprawnienia oraz spełniać wymagania określon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danego specjalisty w Specyfikacji Warunków Zamówienia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>Inspektor nadzoru obowiązany jest zmienić osoby, o których mowa w ust.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1 niniejszego paragrafu zgodnie z żądaniem i w terminie wskazanym przez Zamawiającego.</w:t>
      </w:r>
    </w:p>
    <w:p>
      <w:pPr>
        <w:pStyle w:val="P3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Zmiana osób wskazanych w ust. 1 wymaga sporządzenia aneksu do umowy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3</w:t>
      </w:r>
    </w:p>
    <w:p>
      <w:pPr>
        <w:pStyle w:val="Normal"/>
        <w:numPr>
          <w:ilvl w:val="3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dopuszcza możliwość dokonania zmiany umowy w trybie przewidzianym art. 455 ust. 1 pkt 1 ustawy Prawo zamówień publicznych w zakresie: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any przedmiotu umowy (poprzez jego ograniczenie) i wysokości wynagrodzenia Inspektora nadzoru (poprzez jego odpowiednie zmniejszenie) w przypadku gdy Zamawiający: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e otrzyma środków, które zamierzał przeznaczyć na sfinansowanie całości lub części niniejszego zamówienia lub zamówienia na roboty budowlane w ramach Inwestycji,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rozwiąże umowę z Wykonawcą robót budowlanych,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u ulegnie zakres inwestycji w stosunku do zakresów określonych w opisie przedmiotu zamówieni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terminu realizacji przedmiotu zamówienia w przypadku: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ziałań organów administracji, w szczególności: przekroczenia zakreślonych przez prawo terminów wydania przez organy administracji decyzji, zezwoleń, uzgodnień itp. lub odmowy ich wydania przez organy administracji,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późnień w realizacji umowy z Wykonawcą robót budowlanych, powodujących konieczność przedłużenia ostatecznego terminu realizacji przedmiotu niniejszej umowy, w tym również opóźnienia spowodowanego koniecznością wykonania robót dodatkowych lub zamiennych w związku </w:t>
        <w:br/>
        <w:t xml:space="preserve">z realizacją tych umów.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dstąpienia od umowy lub wypowiedzenia umowy lub Wykonawcą robót budowlanych,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wystąpienia siły wyższej uniemożliwiającej realizację inwestycji (przez siłę wyższą należy rozumieć zdarzenie bądź połączenie zdarzeń obiektywnie niezależnych od Inspektora nadzoru i Zamawiającego, które zasadniczo</w:t>
        <w:br/>
        <w:t>i istotnie utrudniają wykonanie części lub całości zobowiązań wynikających z niniejszej umowy, których Inspektor nadzoru ani Zamawiający nie mogli przewidzieć i którym nie mogli zapobiec, ani ich przezwyciężyć i im przeciwdziałać poprzez działanie z należytą starannością ogólnie przyjętą dla stosunków zobowiązaniowych)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wyznaczonych osób, o których mowa w § 12 ust. 1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wynagrodzenia spowodowanej zmianą przepisów dotyczących stawek lub zwolnień od podatku od towarów i usług VAT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zasad rozliczania, o których mowa w § 4 umow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miany osób upoważnionych do koordynowania realizacji przedmiotu umowy w imieniu stron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korygowania oczywistych omyłek pisarskich i rachunkowych w treści umow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zepisów prawa wprowadzonych w życie po zawarciu umowy, mającej wpływ na sposób lub termin jej realizacj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niewykonania lub nienależytego wykonania umowy</w:t>
        <w:br/>
        <w:t>przez Inspektora nadzoru, Inspektor nadzoru zobowiązany będzie do zapłaty tytułem kary umownej kwoty w wysokości 0,2 % całkowitego wynagrodzenia brutto, określonego w § 3 ust. 1 umowy, za każdy przypadek niewykonania</w:t>
        <w:br/>
        <w:t>lub nienależytego wykonania umowy. Przy czym przez niewykonanie umowy rozumie się w szczególności niepodjęcie w terminie czynności, do których Inspektor nadzoru był zobowiązany w umowie lub w opisie przedmiotu zamówienia, o ile nie przewidziano za to kary umownej zgodnie z ust. 2,</w:t>
        <w:br/>
        <w:t>jak również działanie wbrew wytycznym Zamawiającego. Przez nienależyte wykonanie rozumie się w szczególności zrealizowanie obowiązków określonych w umowie lub w opisie przedmiotu zamówienia w sposób niezgodny</w:t>
        <w:br/>
        <w:t>z zawartymi tam wymogami, jak również naruszenie przez Inspektora nadzoru zasad poufności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będzie zobowiązany do zapłaty kary umownej</w:t>
        <w:br/>
        <w:t xml:space="preserve">w następujących przypadkach i wysokościach: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10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>wynagrodzenia brutt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z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dstąpi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mowy przez Zamawiającego z przyczyn, za które ponosi odpowiedzialność Inspektor nadzoru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10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z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dstąpi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umowy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z przyczyn niezależnych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Zamawiającego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5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niestawienie się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znaczonym przez Zamawiającego terminie</w:t>
        <w:br/>
        <w:t>d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czynności odbiorowych przedmiotu zamówienia;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,0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niestawienie się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znaczonym przez Zamawiającego terminie</w:t>
        <w:br/>
        <w:t>na</w:t>
      </w:r>
      <w:r>
        <w:rPr>
          <w:rFonts w:cs="Arial" w:ascii="Arial" w:hAnsi="Arial"/>
          <w:szCs w:val="24"/>
          <w:lang w:val="pl-PL"/>
        </w:rPr>
        <w:t xml:space="preserve"> spotkaniach (rady budowy, narady techniczne, itp.)</w:t>
      </w:r>
      <w:r>
        <w:rPr>
          <w:rFonts w:cs="Arial" w:ascii="Arial" w:hAnsi="Arial"/>
          <w:szCs w:val="24"/>
        </w:rPr>
        <w:t xml:space="preserve"> organizowanych przez Zamawiająceg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inwestycji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,</w:t>
      </w:r>
      <w:r>
        <w:rPr>
          <w:rFonts w:cs="Arial" w:ascii="Arial" w:hAnsi="Arial"/>
          <w:szCs w:val="24"/>
          <w:lang w:val="pl-PL"/>
        </w:rPr>
        <w:t xml:space="preserve">3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>wynagrodzenia brutt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 każdy dzień opóźnienia w dostarczaniu raportów licząc od upływu terminów określonych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> o</w:t>
      </w:r>
      <w:r>
        <w:rPr>
          <w:rFonts w:cs="Arial" w:ascii="Arial" w:hAnsi="Arial"/>
          <w:szCs w:val="24"/>
        </w:rPr>
        <w:t>pisie przedmiotu zamówienia</w:t>
      </w:r>
      <w:r>
        <w:rPr>
          <w:rFonts w:cs="Arial" w:ascii="Arial" w:hAnsi="Arial"/>
          <w:szCs w:val="24"/>
          <w:lang w:val="pl-PL"/>
        </w:rPr>
        <w:t>;</w:t>
      </w:r>
      <w:r>
        <w:rPr>
          <w:rFonts w:cs="Arial" w:ascii="Arial" w:hAnsi="Arial"/>
          <w:szCs w:val="24"/>
        </w:rPr>
        <w:t xml:space="preserve">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</w:rPr>
        <w:t>0,3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% </w:t>
      </w:r>
      <w:r>
        <w:rPr>
          <w:rFonts w:cs="Arial" w:ascii="Arial" w:hAnsi="Arial"/>
          <w:szCs w:val="24"/>
          <w:lang w:val="pl-PL"/>
        </w:rPr>
        <w:t xml:space="preserve">całkowitego </w:t>
      </w:r>
      <w:r>
        <w:rPr>
          <w:rFonts w:cs="Arial" w:ascii="Arial" w:hAnsi="Arial"/>
          <w:szCs w:val="24"/>
        </w:rPr>
        <w:t xml:space="preserve">wynagrodzenia 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 każdy dzień opóźnienia w dostarczeniu potwierdzenia posiadania ubezpieczeni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odpowiedzialności cywilnej</w:t>
      </w:r>
      <w:r>
        <w:rPr>
          <w:rFonts w:cs="Arial" w:ascii="Arial" w:hAnsi="Arial"/>
          <w:szCs w:val="24"/>
          <w:lang w:val="pl-PL"/>
        </w:rPr>
        <w:t xml:space="preserve"> oraz dokumentu potwierdzającego przedłużenie gwarancji,</w:t>
      </w:r>
      <w:r>
        <w:rPr>
          <w:rFonts w:cs="Arial" w:ascii="Arial" w:hAnsi="Arial"/>
          <w:szCs w:val="24"/>
        </w:rPr>
        <w:t xml:space="preserve"> licząc od upływu terminu określonego w</w:t>
      </w:r>
      <w:r>
        <w:rPr>
          <w:rFonts w:cs="Arial" w:ascii="Arial" w:hAnsi="Arial"/>
          <w:szCs w:val="24"/>
          <w:lang w:val="pl-PL"/>
        </w:rPr>
        <w:t> u</w:t>
      </w:r>
      <w:r>
        <w:rPr>
          <w:rFonts w:cs="Arial" w:ascii="Arial" w:hAnsi="Arial"/>
          <w:szCs w:val="24"/>
        </w:rPr>
        <w:t>mowie</w:t>
      </w:r>
      <w:r>
        <w:rPr>
          <w:rFonts w:cs="Arial" w:ascii="Arial" w:hAnsi="Arial"/>
          <w:szCs w:val="24"/>
          <w:lang w:val="pl-PL"/>
        </w:rPr>
        <w:t>;</w:t>
      </w:r>
      <w:r>
        <w:rPr>
          <w:rFonts w:cs="Arial" w:ascii="Arial" w:hAnsi="Arial"/>
          <w:szCs w:val="24"/>
        </w:rPr>
        <w:t xml:space="preserve"> 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00 zł brutto za każdy dzień opóźnienia w dostarczaniu opracowań, dokumentów i opinii licząc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upływu terminów określonych w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ie</w:t>
        <w:br/>
        <w:t xml:space="preserve">lub w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</w:rPr>
        <w:t>pisie przedmiotu zamówienia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Cs w:val="24"/>
          <w:lang w:val="pl-PL"/>
        </w:rPr>
        <w:t>1 000 zł</w:t>
      </w:r>
      <w:r>
        <w:rPr>
          <w:rFonts w:cs="Arial" w:ascii="Arial" w:hAnsi="Arial"/>
          <w:szCs w:val="24"/>
        </w:rPr>
        <w:t xml:space="preserve"> brutto z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nieobecność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na budowie przez okres co najmniej trzech dni roboczych z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każdy dzień nieobecności</w:t>
      </w:r>
      <w:r>
        <w:rPr>
          <w:rFonts w:cs="Arial" w:ascii="Arial" w:hAnsi="Arial"/>
          <w:szCs w:val="24"/>
          <w:lang w:val="pl-PL"/>
        </w:rPr>
        <w:t xml:space="preserve"> liczony od trzeciego dnia nieobecności</w:t>
      </w:r>
      <w:r>
        <w:rPr>
          <w:rFonts w:cs="Arial" w:ascii="Arial" w:hAnsi="Arial"/>
          <w:szCs w:val="24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500 zł</w:t>
      </w:r>
      <w:r>
        <w:rPr>
          <w:rFonts w:cs="Arial" w:ascii="Arial" w:hAnsi="Arial"/>
          <w:szCs w:val="24"/>
        </w:rPr>
        <w:t xml:space="preserve"> brutto za każdy dzień opóźnienia w usuwaniu przez Inspektor</w:t>
      </w:r>
      <w:r>
        <w:rPr>
          <w:rFonts w:cs="Arial" w:ascii="Arial" w:hAnsi="Arial"/>
          <w:szCs w:val="24"/>
          <w:lang w:val="pl-PL"/>
        </w:rPr>
        <w:t>a</w:t>
      </w:r>
      <w:r>
        <w:rPr>
          <w:rFonts w:cs="Arial" w:ascii="Arial" w:hAnsi="Arial"/>
          <w:szCs w:val="24"/>
        </w:rPr>
        <w:t xml:space="preserve"> nadzoru wad przedmiotu umowy liczony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terminu wyznaczonego na ich usunięcie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3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2,5 % całkowitego wynagrodzenia </w:t>
      </w:r>
      <w:r>
        <w:rPr>
          <w:rFonts w:cs="Arial" w:ascii="Arial" w:hAnsi="Arial"/>
          <w:szCs w:val="24"/>
        </w:rPr>
        <w:t xml:space="preserve">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pierwsze bezpodstawne potwierdzenie </w:t>
      </w:r>
      <w:r>
        <w:rPr>
          <w:rFonts w:cs="Arial" w:ascii="Arial" w:hAnsi="Arial"/>
          <w:szCs w:val="24"/>
        </w:rPr>
        <w:t>zaawansowania robót budowlano – montażowych i odbiorów częściowych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robót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P3"/>
        <w:numPr>
          <w:ilvl w:val="1"/>
          <w:numId w:val="36"/>
        </w:numPr>
        <w:tabs>
          <w:tab w:val="clear" w:pos="709"/>
        </w:tabs>
        <w:spacing w:lineRule="auto" w:line="276"/>
        <w:ind w:left="567" w:hanging="3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5 % całkowitego wynagrodzenia </w:t>
      </w:r>
      <w:r>
        <w:rPr>
          <w:rFonts w:cs="Arial" w:ascii="Arial" w:hAnsi="Arial"/>
          <w:szCs w:val="24"/>
        </w:rPr>
        <w:t xml:space="preserve">brutto określonego w § 3 ust.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</w:t>
        <w:br/>
        <w:t>za</w:t>
      </w:r>
      <w:r>
        <w:rPr>
          <w:rFonts w:cs="Arial" w:ascii="Arial" w:hAnsi="Arial"/>
          <w:szCs w:val="24"/>
          <w:lang w:val="pl-PL"/>
        </w:rPr>
        <w:t xml:space="preserve"> każde kolejne bezpodstawne potwierdzenie </w:t>
      </w:r>
      <w:r>
        <w:rPr>
          <w:rFonts w:cs="Arial" w:ascii="Arial" w:hAnsi="Arial"/>
          <w:szCs w:val="24"/>
        </w:rPr>
        <w:t>zaawansowania robót budowlano – montażowych i odbiorów częściowych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robót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 potrącenia, bez odrębnego oświadczenia, kar umownych z należnego Inspektorowi nadzoru wynagrodzenia lub skorzystać</w:t>
        <w:br/>
        <w:t>z zabezpieczenia należytego wykonania umowy, na co Inspektor nadzoru wyraża zgodę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iezależnie od zapłaty kar umownych, Zamawiający zastrzega sobie prawo dochodzenia na zasadach ogólnych odszkodowań przewyższających wysokość kwot kar umownych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może być zobowiązany do zapłaty kar umownych określonych w ust. 1 i 2 odrębnie za każde zdarzenie będące podstawą do ich naliczenia. Łączna wartość naliczonych kar umownych nie może przekroczyć 50 % całkowitego wynagrodzenia brutto określonego w § 3 ust. 1 umowy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§ 15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będzie uprawniony do odstąpienia od Umowy z przyczyn leżących po stronie Inspektora nadzoru w terminie 30 dni licząc od dnia powzięcia</w:t>
        <w:br/>
        <w:t>przez Zamawiającego wiadomości o zaistnieniu okoliczności uzasadniających odstąpienie od umowy, za które uważa się: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niewykonywanie lub nienależyte wykonywanie umowy przez Inspektora nadzoru, 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iczenie kar umownych w wysokości 20 % wynagrodzenia za całość umowy,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naruszanie postanowień umowy lub przepisów prawa, w szczególności: 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naruszanie zasad poufności informacji określonych w umowie,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rzerwanie realizacji przedmiotu umowy na okres dłuższy niż 14 dni, z przyczyn leżących po jego stronie, 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ustanie ochrony ubezpieczeniowej lub zmniejszenia wysokość ubezpieczenia Inspektora nadzoru (w tym niezapłacenia należnych składek),</w:t>
      </w:r>
    </w:p>
    <w:p>
      <w:pPr>
        <w:pStyle w:val="Normal"/>
        <w:numPr>
          <w:ilvl w:val="2"/>
          <w:numId w:val="20"/>
        </w:numPr>
        <w:autoSpaceDE w:val="false"/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rudniania Podwykonawców bez uzyskania wcześniejszej zgody Zamawiającego, o czym mowa w § 10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dstąpienie od umowy z przyczyn wskazanych w ust. 1 pkt 1 i 3 lit. b) c) i d), musi zostać poprzedzone wezwaniem Inspektora nadzoru do wykonywania umowy w sposób należyty lub zaprzestania naruszeń. Jeżeli w terminie 14 dni licząc od dnia otrzymania wezwania Inspektor nadzoru wykona warunki określone w wezwaniu i powiadomi o tym Zamawiającego, Zamawiający</w:t>
        <w:br/>
        <w:t>nie może od umowy odstąpić, chyba, że w trakcie obowiązywania umowy dokonano uprzednio co najmniej trzech wezwań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zaistnienia istotnej zmiany okoliczności powodującej, że wykonanie umowy nie leży w interesie publicznym, czego nie można było przewidzieć w chwili zawarcia umowy Zamawiający może odstąpić od umowy w terminie</w:t>
        <w:br/>
        <w:t>30 dni od powzięcia wiadomości o tych okolicznościach. Wówczas Inspektor nadzoru może żądać wyłącznie wynagrodzenia należnego z tytułu wykonania przez niego części umow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każdym przypadku odstąpienia od umowy, Inspektor nadzoru w terminie</w:t>
        <w:br/>
        <w:t>10 dni roboczych od daty doręczenia odstąpienia od umowy sporządzi przy udziale Zamawiającego szczegółowy protokół inwentaryzacji prac w toku według stanu na dzień odstąpienia oraz zabezpieczy przerwane prace. Prace określone w tym protokole podlegają odbiorowi na zasadach określonych w umowie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dstąpienie ma skutek od chwili złożenia oświadczenia drugiej stronie i tylko wobec czynności jeszcze niewykonanych. Strony zachowują prawo</w:t>
        <w:br/>
        <w:t>do świadczeń otrzymanych od drugiej strony do dnia odstąpienia od umowy. Podstawę ustalenia zakresu tych świadczeń, w tym należnego Inspektorowi nadzoru wynagrodzenia stanowi protokół inwentaryzacji, o którym mowa</w:t>
        <w:br/>
        <w:t>w ust. 4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Inspektor nadzoru wykona inwentaryzację stanu zaawansowania pod względem realizacji umów na prace projektowe</w:t>
        <w:br/>
        <w:t>oraz roboty budowlan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6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jest odpowiedzialny z tytułu rękojmi za wady fizyczne</w:t>
        <w:br/>
        <w:t>i prawne dzieł powstałych w okresie obowiązywania Umowy. Inspektor nadzoru ponosi odpowiedzialność z tytułu rękojmi na zasadach określonych w Kodeksie cywilnym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rękojmi wynosi 3 lata od daty zatwierdzenia protokołu komisyjnego odbioru końcowego umowy dla inwestycji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ujawnienia się w okresie rękojmi wad inwestycji będących wynikiem nienależytego wykonywania umowy przez Inspektora nadzoru jest</w:t>
        <w:br/>
        <w:t>on zobowiązany do nieodpłatnego wykonania wszelkich czynności objętych przedmiotem umowy niezbędnych do ich usunięcia. Podjęcie tych czynności winno nastąpić na wezwanie Zamawiającego lub z własnej inicjatywy w terminie nie dłuższym niż 7 dni od powzięcia informacji o wadzie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późnienia w podjęciu tych czynności Zamawiający ma prawo, bez dodatkowych wezwań, do zlecenia ich wykonania innemu podmiotowi na koszt i ryzyko Inspektora nadzoru. Koszt wykonania usługi pokryty zostanie</w:t>
        <w:br/>
        <w:t>z zabezpieczenia należytego wykonania umowy, a w przypadku, gdy koszt ten przekroczy kwotę zabezpieczenia, Inspektor nadzoru zobowiązany jest</w:t>
        <w:br/>
        <w:t>do pokrycia różnicy pomiędzy kosztami usługi, a wielkością zabezpieczenia należytego wykonania umowy, przy czym Zamawiający ma prawo</w:t>
        <w:br/>
        <w:t>do potrącenia tej należności z wynagrodzenia Inspektora nadzoru.</w:t>
      </w:r>
    </w:p>
    <w:p>
      <w:pPr>
        <w:pStyle w:val="Normal"/>
        <w:numPr>
          <w:ilvl w:val="1"/>
          <w:numId w:val="3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wygasają po upływie okresu rękojmi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uzyska własnym staraniem od Zamawiającego wszelkie informacje potrzebne do realizacji umowy. Czas uzyskiwania informacji nie może spowodować przekroczenia terminów wskazanych w niniejszej umowie. W takim przypadku Inspektor nadzoru nie może powoływać się na opóźnienia wynikające z uzyskiwania ww. informacji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wróci Zamawiającemu wszystkie otrzymane od niego dokumenty przed upływem terminu wykonania umowy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pozyska we własnym zakresie wszelkie inne materiały</w:t>
        <w:br/>
        <w:t>i dokumenty, które będą niezbędne do pełnej i należytej realizacji obowiązków umownych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Na każde żądanie Zamawiającego Inspektor nadzoru zobowiązany jest udostępnić lub wydać wszelkie dokumenty związane z wykonywaniem niniejszej umowy. W tym celu Inspektor nadzoru zezwoli osobie upoważnionej przez Zamawiającego skontrolować lub zbadać dokumentację dotyczącą wykonywania umowy oraz sporządzić z niej kopie zarówno podczas, jak </w:t>
        <w:br/>
        <w:t>i po wykonaniu umow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3"/>
        <w:spacing w:lineRule="auto" w:line="276"/>
        <w:jc w:val="center"/>
        <w:rPr>
          <w:rFonts w:ascii="Arial" w:hAnsi="Arial" w:cs="Arial"/>
          <w:b/>
          <w:b/>
          <w:bCs/>
          <w:szCs w:val="24"/>
          <w:lang w:val="pl-PL"/>
        </w:rPr>
      </w:pPr>
      <w:r>
        <w:rPr>
          <w:rFonts w:cs="Arial" w:ascii="Arial" w:hAnsi="Arial"/>
          <w:b/>
          <w:bCs/>
          <w:szCs w:val="24"/>
        </w:rPr>
        <w:t xml:space="preserve">§ </w:t>
      </w:r>
      <w:r>
        <w:rPr>
          <w:rFonts w:cs="Arial" w:ascii="Arial" w:hAnsi="Arial"/>
          <w:b/>
          <w:bCs/>
          <w:szCs w:val="24"/>
          <w:lang w:val="pl-PL"/>
        </w:rPr>
        <w:t>19</w:t>
      </w:r>
    </w:p>
    <w:p>
      <w:pPr>
        <w:pStyle w:val="Akapitzlist"/>
        <w:numPr>
          <w:ilvl w:val="0"/>
          <w:numId w:val="30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 nadzoru oświadcza, że jest autorem wszystkich utworów powstałych w wykonaniu lub w związku z wykonaniem umowy, w tym szczególności raportów i dokumentacji w rozumieniu ustawy z dnia 4 lutego 1994 roku </w:t>
        <w:br/>
        <w:t>o prawie autorskim i prawach pokrewnych oraz, że: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ługuje mu do dokumentacji projektowej, będącej przedmiotem niniejszej umowy, wyłączne i nieograniczone w miejscu i czasie prawo autorskie (osobiste i majątkowe)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może rozporządzać prawami autorskimi w zakresie niezbędnym </w:t>
        <w:br/>
        <w:t>do zawarcia i wykonania niniejszej umowy; będące przedmiotem niniejszej umowy utwory nie są obciążone żadnymi roszczeniami ani prawami osób trzecich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razie skierowania przez osoby trzecie wobec Zamawiającego roszczeń </w:t>
        <w:br/>
        <w:t xml:space="preserve">z tytułu naruszenia przez niego praw autorskich w wyniku, zgodnego </w:t>
        <w:br/>
        <w:t xml:space="preserve">z postanowieniami niniejszej umowy, korzystania z utworów, Zamawiający zawiadomi o tym fakcie Wykonawcę, który zobowiązuje się do zwolnienia Zamawiającego z powyższych roszczeń. </w:t>
      </w:r>
    </w:p>
    <w:p>
      <w:pPr>
        <w:pStyle w:val="Akapitzlist"/>
        <w:numPr>
          <w:ilvl w:val="0"/>
          <w:numId w:val="30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 nadzoru przenosi na Zamawiającego autorskie prawa majątkowe </w:t>
        <w:br/>
        <w:t>do utworów będących przedmiotem umowy w zakresie określonym poniżej.</w:t>
      </w:r>
    </w:p>
    <w:p>
      <w:pPr>
        <w:pStyle w:val="Akapitzlist"/>
        <w:numPr>
          <w:ilvl w:val="0"/>
          <w:numId w:val="30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niesienie autorskich praw majątkowych następuje bez ograniczeń ilościowych, czasowych i terytorialnych, obejmuje wszelkie znane w chwili zawarcia umowy pola eksploatacji, w tym określone w art. 50 ustawy z dnia 4 lutego 1994 r. o prawie autorskim i prawach pokrewnych, w szczególności obejmuje następujące pola eksploatacji: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utrwalania i zwielokrotniania utworów - wytwarzanie określoną techniką egzemplarzy utworów, w tym techniką drukarską, reprograficzną, zapisu magnetycznego oraz techniką cyfrową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obrotu oryginałem albo egzemplarzami, na których utwory utrwalono - wprowadzanie do obrotu, użyczenie lub najem oryginału </w:t>
        <w:br/>
        <w:t>albo egzemplarzy,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zakresie rozpowszechniania utworów w sposób inny niż określony w pkt. 2 - publiczne wykonanie, wystawienie, wyświetlenie, odtworzenie </w:t>
        <w:br/>
        <w:t>oraz nadawanie i reemitowanie, a także publiczne udostępnianie utworów w taki sposób, aby każdy mógł mieć do nich dostęp w miejscu i w czasie przez siebie wybranym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awa do opracowania utworów polegającego na sporządzaniu utworów zależnych, w szczególności projektów architektonicznych budowlanych </w:t>
        <w:br/>
        <w:t>i wykonawczych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zezwalania na sporządzenie utworów zależnych przez podmioty trzecie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awa do wykonywania robót budowlanych na podstawie utworów, </w:t>
        <w:br/>
        <w:t>ich fragmentów, w tym w ramach kompilacji, połączenia z innymi utworami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wykorzystywania utworów do postępowań o zamówienia publiczne prowadzonych przez Zamawiającego;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ekspozycji, wystawiania, publicznego odtwarzania, wyświetlania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awania, remitowania oraz publicznego i niepublicznego udostępniania osobom trzecim w miejscu i czasie przez siebie wybranym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a do pamięci komputera, wprowadzanie na strony internetowe Zamawiającego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kowanie części lub całości, oryginału, kopii i opracowań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czanie, wynajmowanie i dzierżawienie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awo do dokonywania wszelkich zmian w utworze, w szczególności niezbędnych do dostosowania utworu celem wykorzystania go </w:t>
        <w:br/>
        <w:t>do realizacji inwestycji w innych lokalizacjach niż wskazane w niniejszej umowie, dalszego przetwarzania i wykorzystywania całości lub poszczególnych elementów dzieła, prawo do wykorzystania każdej odrębnej części, jak i całości opracowań wchodzących w przedmiot umowy dla potrzeb wszelkich dalszych opracowań wykonywanych na zlecenie Zamawiającego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a do wielokrotnego zastosowania utworu do różnych budów, w tym na zadaniach innych niż zadanie będące przedmiotem umowy,</w:t>
      </w:r>
    </w:p>
    <w:p>
      <w:pPr>
        <w:pStyle w:val="Akapitzlist"/>
        <w:numPr>
          <w:ilvl w:val="2"/>
          <w:numId w:val="23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szystkich innych polach eksploatacji wymienionych w ustawie z dnia 4 lutego 1994 roku o prawie autorskim i prawach pokrewnych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ejście autorskich praw majątkowych na Zamawiającego powoduje nabycie przez niego prawa własności przekazanego mu przez Inspektora nadzoru egzemplarza/y utworu. Nabyte przez Zamawiającego egzemplarze dokumentacji projektowej obejmują prawo do jej wielokrotnego wykorzystania przez dowolną jednostkę organizacyjną MON w dowolnej lokalizacji. 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niesienie autorskich praw majątkowych przez Inspektora nadzoru  dotyczy wszystkich elementów wchodzących w skład utworu.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spektor nadzoru nieodwołalnie, bez ograniczeń czasowych, terytorialnych, ilościowych zezwala i przenosi na Zamawiającego prawo zezwalania na wykonywanie praw zależnych do wszelkich opracowań utworów będących przedmiotem niniejszej umowy, zezwala na korzystanie i rozporządzanie opracowaniami przez Zamawiającego i zezwalanie przez niego na korzystanie i rozporządzanie opracowaniami przez podmioty trzecie, na polach eksploatacji wskazanych w ust. 3. Podmiotem wyłącznie uprawnionym z tytułu autorskich praw zależnych jest Zamawiający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ryczałtowe, o którym mowa w § 3 ust. 1, obejmuje m.in. wynagrodzenie za przeniesienie na Zamawiającego praw autorskich majątkowych do przedmiotu umowy na wszystkich polach eksploatacji wskazanych w ust. 3, w tym wykorzystania dla potrzeb wielokrotnej realizacji projektu, a także za uprawnienia o których mowa w ust. 6, za upoważnienie do wykonywania osobistych praw autorskich, wprowadzanie zmian do utworów oraz za korzystanie z utworu przez inne osoby lub jednostki organizacyjne, na które Zamawiający przeniesie prawa autorskie dotyczące utworu określonego niniejszą umową. 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skie prawa określone niniejszą umową, do utworów będących przedmiotem umowy przechodzą na Zamawiającego z chwilą ich odbioru stwierdzonego protokołem przyjęcia prac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utorskie prawa  określone niniejszą umową, do utworów lub części utworów pozyskanych przez Zamawiającego, w ramach realizacji przedmiotu umowy, przechodzą na Zamawiającego również z chwilą sporządzenia protokołu </w:t>
        <w:br/>
        <w:t xml:space="preserve">z inwentaryzacji wykonanej usługi, w związku z odstąpieniem od umowy, </w:t>
        <w:br/>
        <w:t>o którym mowa w § 15  lub rozwiązaniem umowy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spektor nadzoru upoważnia Zamawiającego do ukończenia dzieła w zakresie dokumentacji sporządzonej przez Wykonawcę, również tej nieukończonej – samodzielnie lub przy pomocy osób trzecich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 nadzoru upoważnia Zamawiającego do wykonywania jego autorskich praw osobistych do utworów stanowiących przedmiot Umowy, w szczególności w zakresie nadzoru nad sposobem korzystania z utworu, realizowanego </w:t>
        <w:br/>
        <w:t>w ramach pełnienia nadzoru autorskiego, w tym również realizowanego przez innych projektantów zaangażowanych przez Zamawiającego. Zezwolenie niniejsze jest skuteczne tak wobec Zamawiającego, jak i kolejnych jego następców prawnych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spektor nadzoru poprzez podpisanie niniejszej umowy zrzeka się roszczeń związanych z ochroną integralności dzieła 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stwierdzenia przez sąd lub inny kompetentny podmiot, że niektóre postanowienia umowne są nieważne lub niewykonalne, strony niniejszej umowy zobowiązują się do dokonania zmiany umowy w ten sposób, że zastąpią przepisy nieważne lub niewykonalne takimi przepisami, które najpełniej realizują cel umowy i odpowiadają najpełniej woli przeniesienia przez Inspektora nadzoru na Zamawiającego praw autorskich.</w:t>
      </w:r>
    </w:p>
    <w:p>
      <w:pPr>
        <w:pStyle w:val="Akapitzlist"/>
        <w:numPr>
          <w:ilvl w:val="0"/>
          <w:numId w:val="30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przeniesienia praw autorskich określonych niniejszą umową na inne osoby oraz jednostki organizacyjn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20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Inspektor nadzoru</w:t>
      </w:r>
      <w:r>
        <w:rPr>
          <w:rFonts w:cs="Arial" w:ascii="Arial" w:hAnsi="Arial"/>
          <w:sz w:val="24"/>
          <w:szCs w:val="24"/>
        </w:rPr>
        <w:t xml:space="preserve"> zobowiązuje się do: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nia w tajemnicy i nie udostępniania osobom trzecim wszelkich informacji, jakie uzyska w związku z wykonaniem niniejszej umowy,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przestrzegania przepisów o ochronie informacji niejawnych obowiązujących w wojsku oraz do bezwzględnego stosowania się d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poleceń wydawanych w tym zakresie przez uprawnione organy,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nia w tajemnicy i nieudostępniania osobom trzecim wszelkich informacji zawartych w dokumentacji projektowej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Inspektor nadzoru</w:t>
      </w:r>
      <w:r>
        <w:rPr>
          <w:rFonts w:cs="Arial" w:ascii="Arial" w:hAnsi="Arial"/>
          <w:sz w:val="24"/>
          <w:szCs w:val="24"/>
          <w:lang w:val="en-US"/>
        </w:rPr>
        <w:t xml:space="preserve"> zobowiązuje się do bezwzględnego przestrzegania „Instrukcji bezpieczeństwa przemysłowego” (załącznik nr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 do niniejszej umowy), stanowiącej jej integralną część.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P3"/>
        <w:numPr>
          <w:ilvl w:val="0"/>
          <w:numId w:val="25"/>
        </w:numPr>
        <w:spacing w:lineRule="auto" w:line="276"/>
        <w:ind w:left="360" w:right="-4" w:hanging="360"/>
        <w:jc w:val="both"/>
        <w:rPr/>
      </w:pPr>
      <w:r>
        <w:rPr>
          <w:rFonts w:cs="Arial" w:ascii="Arial" w:hAnsi="Arial"/>
          <w:szCs w:val="24"/>
          <w:lang w:val="pl-PL"/>
        </w:rPr>
        <w:t xml:space="preserve">Inspektor nadzoru </w:t>
      </w:r>
      <w:r>
        <w:rPr>
          <w:rFonts w:cs="Arial" w:ascii="Arial" w:hAnsi="Arial"/>
          <w:szCs w:val="24"/>
        </w:rPr>
        <w:t xml:space="preserve">będzie realizował przedmiot umowy przez zespół osób wskazany w Załączniku nr </w:t>
      </w:r>
      <w:r>
        <w:rPr>
          <w:rFonts w:cs="Arial" w:ascii="Arial" w:hAnsi="Arial"/>
          <w:szCs w:val="24"/>
          <w:lang w:val="pl-PL"/>
        </w:rPr>
        <w:t>…….</w:t>
      </w:r>
      <w:r>
        <w:rPr>
          <w:rFonts w:cs="Arial" w:ascii="Arial" w:hAnsi="Arial"/>
          <w:szCs w:val="24"/>
        </w:rPr>
        <w:t>.</w:t>
      </w:r>
    </w:p>
    <w:p>
      <w:pPr>
        <w:pStyle w:val="P3"/>
        <w:numPr>
          <w:ilvl w:val="0"/>
          <w:numId w:val="25"/>
        </w:numPr>
        <w:spacing w:lineRule="auto" w:line="276"/>
        <w:ind w:left="360" w:right="-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może proponować zmianę osób, które będą wykonywać zamówienie lub będą uczestniczyć w wykonywaniu zamówienia, przedstawionych przez </w:t>
      </w:r>
      <w:r>
        <w:rPr>
          <w:rFonts w:cs="Arial" w:ascii="Arial" w:hAnsi="Arial"/>
          <w:szCs w:val="24"/>
          <w:lang w:val="pl-PL"/>
        </w:rPr>
        <w:t>Inspektora nadzoru</w:t>
      </w:r>
      <w:r>
        <w:rPr>
          <w:rFonts w:cs="Arial" w:ascii="Arial" w:hAnsi="Arial"/>
          <w:szCs w:val="24"/>
        </w:rPr>
        <w:t xml:space="preserve"> w ofercie w przypadkach określonych w ust. 4 po pisemnym uzasadnieniu przyczyn proponowanej zmiany</w:t>
      </w:r>
      <w:r>
        <w:rPr>
          <w:rFonts w:cs="Arial" w:ascii="Arial" w:hAnsi="Arial"/>
          <w:szCs w:val="24"/>
          <w:lang w:val="pl-PL"/>
        </w:rPr>
        <w:t xml:space="preserve"> zgodnie z § 12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2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do przestrzegania zasad przetwarzania</w:t>
        <w:br/>
        <w:t>i ochrony danych osobowych określonych przepisami prawa, w szczególności ROD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zobowiązuje się nie ujawniać, nie przekazywać,</w:t>
        <w:br/>
        <w:t>nie przetwarzać, ani nie wykorzystywać danych osobowych na potrzeby własne lub osób trzecich w celu innym niż realizacja przedmiotu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ponosi odpowiedzialność za ewentualne skutki udostępniania, przekazania, przetworzenia, wykorzystania  na potrzeby własne lub osób trzecich  lub inne działania lub zaniechania skutkujące lub mogące skutkować wykorzystaniem danych osobowych w celu innym niż realizacja przedmiotu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zaistnienia konieczności powierzenia przetwarzania danych osobowych przez Inspektora nadzoru, Zamawiającemu lub przez Zamawiającego, Strony zawrą umowę powierzenia danych osobowych przygotowaną i zredagowaną przez stronę występującą o jej zawarcie</w:t>
        <w:br/>
        <w:t>w uzgodnieniu z drugą stroną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Sprawy przetwarzania danych osobowych, w związku z realizacją niniejszej umowy, są uregulowane umową powierzenia przetwarzania danych osobowych (załącznik nr 10 do umowy), która stanowi integralną część niniejszej umowy oraz określone w treści klauzuli informacyjnej dotyczącej danych osobowych</w:t>
        <w:br/>
        <w:t>dla uczestników postępowania o udzielenie zamówienia publicznego (załącznik nr 9 do umowy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3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szelkie spory powstałe na tle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Strony poddają pod rozstrzygnięcie sądu powszechnego właściwego dla siedziby Zamawiającego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szelkie zmiany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wymagają formy pisemnej pod rygorem nieważności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 sprawach nieuregulowanych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ą zastosowanie mają odpowiednie przepisy ustawy Prawo zamówień publicznych, Kodeksu cywilnego oraz innych aktów prawnych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czterech</w:t>
      </w:r>
      <w:r>
        <w:rPr>
          <w:rFonts w:cs="Arial" w:ascii="Arial" w:hAnsi="Arial"/>
          <w:szCs w:val="24"/>
        </w:rPr>
        <w:t xml:space="preserve"> jednobrzmiących egzemplarzach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Cs w:val="24"/>
          <w:lang w:val="pl-PL"/>
        </w:rPr>
        <w:t xml:space="preserve"> trzy</w:t>
        <w:br/>
        <w:t>dla Zamawiającego i jeden dla Wykonawcy.</w:t>
      </w:r>
    </w:p>
    <w:p>
      <w:pPr>
        <w:pStyle w:val="P3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Integralną częścią </w:t>
      </w:r>
      <w:r>
        <w:rPr>
          <w:rFonts w:cs="Arial" w:ascii="Arial" w:hAnsi="Arial"/>
          <w:szCs w:val="24"/>
          <w:lang w:val="pl-PL"/>
        </w:rPr>
        <w:t>u</w:t>
      </w:r>
      <w:r>
        <w:rPr>
          <w:rFonts w:cs="Arial" w:ascii="Arial" w:hAnsi="Arial"/>
          <w:szCs w:val="24"/>
        </w:rPr>
        <w:t>mowy są następujące załączniki: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nr </w:t>
      </w:r>
      <w:r>
        <w:rPr>
          <w:rFonts w:cs="Arial" w:ascii="Arial" w:hAnsi="Arial"/>
          <w:szCs w:val="24"/>
          <w:lang w:val="pl-PL"/>
        </w:rPr>
        <w:t>1</w:t>
      </w:r>
      <w:r>
        <w:rPr>
          <w:rFonts w:cs="Arial" w:ascii="Arial" w:hAnsi="Arial"/>
          <w:szCs w:val="24"/>
        </w:rPr>
        <w:t xml:space="preserve"> –</w:t>
        <w:tab/>
      </w:r>
      <w:r>
        <w:rPr>
          <w:rFonts w:cs="Arial" w:ascii="Arial" w:hAnsi="Arial"/>
          <w:szCs w:val="24"/>
          <w:lang w:val="pl-PL"/>
        </w:rPr>
        <w:t>Opis przedmiotu zamówienia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nr </w:t>
      </w:r>
      <w:r>
        <w:rPr>
          <w:rFonts w:cs="Arial" w:ascii="Arial" w:hAnsi="Arial"/>
          <w:szCs w:val="24"/>
          <w:lang w:val="pl-PL"/>
        </w:rPr>
        <w:t>2</w:t>
      </w:r>
      <w:r>
        <w:rPr>
          <w:rFonts w:cs="Arial" w:ascii="Arial" w:hAnsi="Arial"/>
          <w:szCs w:val="24"/>
        </w:rPr>
        <w:t xml:space="preserve"> –</w:t>
        <w:tab/>
        <w:t>Harmonogram rzeczowo – finansowy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3 –</w:t>
        <w:tab/>
      </w:r>
      <w:r>
        <w:rPr>
          <w:rFonts w:cs="Arial" w:ascii="Arial" w:hAnsi="Arial"/>
        </w:rPr>
        <w:t>„Wymagania Zamawiającego dot. przekazywania przez Oferentów harmonogramów planowanych robót budowlanych, instalacyjnych, innych typów do celów ofertowych lub udzielania zamówienia”</w:t>
      </w:r>
      <w:r>
        <w:rPr>
          <w:rFonts w:cs="Arial" w:ascii="Arial" w:hAnsi="Arial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/>
      </w:pPr>
      <w:r>
        <w:rPr>
          <w:rFonts w:cs="Arial" w:ascii="Arial" w:hAnsi="Arial"/>
          <w:szCs w:val="24"/>
        </w:rPr>
        <w:t>Zał. nr 4 – Instrukcja Bezpieczeństwa Przemysłowego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. nr 5 –</w:t>
        <w:tab/>
        <w:t>Procedury opracowania, opiniowania i zatwierdzania protokołów konieczności na prace projektowe/roboty budowlane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6 –</w:t>
        <w:tab/>
        <w:t>Regulamin prac komisji odbiorowych zadań inwestycyjnych i remontowych</w:t>
      </w:r>
      <w:r>
        <w:rPr>
          <w:rFonts w:cs="Arial" w:ascii="Arial" w:hAnsi="Arial"/>
          <w:szCs w:val="24"/>
          <w:lang w:val="pl-PL"/>
        </w:rPr>
        <w:t xml:space="preserve"> wraz z aneksem nr 1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1418" w:hanging="113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7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–</w:t>
        <w:tab/>
        <w:t>Oświadczenie sprzedawcy w zakresie posiadania rachunku bankowego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8 –</w:t>
        <w:tab/>
        <w:t>odpowiedzi na pytania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nr 9 </w:t>
      </w:r>
      <w:r>
        <w:rPr>
          <w:rFonts w:cs="Arial" w:ascii="Arial" w:hAnsi="Arial"/>
          <w:szCs w:val="24"/>
        </w:rPr>
        <w:t>–</w:t>
        <w:tab/>
        <w:t>Klauzula RODO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P3"/>
        <w:tabs>
          <w:tab w:val="clear" w:pos="709"/>
          <w:tab w:val="left" w:pos="1418" w:leader="none"/>
        </w:tabs>
        <w:spacing w:lineRule="auto" w:line="276"/>
        <w:ind w:left="709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</w:t>
      </w:r>
      <w:r>
        <w:rPr>
          <w:rFonts w:cs="Arial" w:ascii="Arial" w:hAnsi="Arial"/>
          <w:szCs w:val="24"/>
          <w:lang w:val="pl-PL"/>
        </w:rPr>
        <w:t>.</w:t>
      </w:r>
      <w:r>
        <w:rPr>
          <w:rFonts w:cs="Arial" w:ascii="Arial" w:hAnsi="Arial"/>
          <w:szCs w:val="24"/>
        </w:rPr>
        <w:t xml:space="preserve"> nr 10 – Umowa powierzenia przetwarzania danych osobowych,</w:t>
      </w:r>
    </w:p>
    <w:p>
      <w:pPr>
        <w:pStyle w:val="P3"/>
        <w:tabs>
          <w:tab w:val="clear" w:pos="709"/>
          <w:tab w:val="left" w:pos="1560" w:leader="none"/>
        </w:tabs>
        <w:spacing w:lineRule="auto" w:line="276"/>
        <w:ind w:left="1560" w:hanging="1277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11 –</w:t>
        <w:tab/>
        <w:t>Wytyczne Szefa WZI w sprawie zasad sporządzania elaboratu rozliczeniowego zadań inwestycyjnych i remontowych</w:t>
      </w:r>
      <w:r>
        <w:rPr>
          <w:rFonts w:cs="Arial" w:ascii="Arial" w:hAnsi="Arial"/>
          <w:szCs w:val="24"/>
          <w:lang w:val="pl-PL"/>
        </w:rPr>
        <w:t>,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P3"/>
        <w:spacing w:lineRule="auto" w:line="276"/>
        <w:ind w:left="539" w:hanging="25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tabs>
          <w:tab w:val="clear" w:pos="709"/>
          <w:tab w:val="left" w:pos="2216" w:leader="none"/>
        </w:tabs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u w:val="dotted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dotted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dotted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dotted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1985" w:leader="none"/>
          <w:tab w:val="center" w:pos="6804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340" w:top="1021" w:footer="17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Memorandum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789" w:leader="none"/>
      </w:tabs>
      <w:spacing w:lineRule="auto" w:line="240" w:before="0" w:after="200"/>
      <w:jc w:val="right"/>
      <w:rPr/>
    </w:pPr>
    <w:r>
      <w:rPr>
        <w:rFonts w:cs="Arial" w:ascii="Arial" w:hAnsi="Arial"/>
        <w:sz w:val="20"/>
        <w:szCs w:val="20"/>
        <w:lang w:val="pl-PL"/>
      </w:rPr>
      <w:t>S</w:t>
    </w:r>
    <w:r>
      <w:rPr>
        <w:rFonts w:cs="Arial" w:ascii="Arial" w:hAnsi="Arial"/>
        <w:sz w:val="20"/>
        <w:szCs w:val="20"/>
      </w:rPr>
      <w:t>tr</w:t>
    </w:r>
    <w:r>
      <w:rPr>
        <w:rFonts w:cs="Arial" w:ascii="Arial" w:hAnsi="Arial"/>
        <w:sz w:val="20"/>
        <w:szCs w:val="20"/>
        <w:lang w:val="pl-PL"/>
      </w:rPr>
      <w:t>ona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  <w:lang w:val="pl-PL"/>
      </w:rPr>
      <w:t>WZÓR UMOWY NA PEŁNIENIE FUNKCJI NADZORU INWESTOR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4"/>
        <w:b w:val="false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90"/>
      <w:numFmt w:val="decimal"/>
      <w:lvlText w:val="%6"/>
      <w:lvlJc w:val="left"/>
      <w:pPr>
        <w:tabs>
          <w:tab w:val="num" w:pos="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11" w:hanging="405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6">
    <w:name w:val="WW8Num7z6"/>
    <w:qFormat/>
    <w:rPr>
      <w:rFonts w:cs="Times New Roman"/>
      <w:b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18z6">
    <w:name w:val="WW8Num18z6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Arial" w:hAnsi="Arial" w:eastAsia="Calibri" w:cs="Arial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</w:rPr>
  </w:style>
  <w:style w:type="character" w:styleId="TekstpodstawowyZnak">
    <w:name w:val="Tekst podstawowy Znak"/>
    <w:qFormat/>
    <w:rPr>
      <w:rFonts w:ascii="Memorandum;Times New Roman" w:hAnsi="Memorandum;Times New Roman" w:cs="Memorandum;Times New Roman"/>
      <w:sz w:val="22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</w:pPr>
    <w:rPr>
      <w:rFonts w:ascii="Memorandum;Times New Roman" w:hAnsi="Memorandum;Times New Roman" w:cs="Memorandum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ind w:hanging="35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8" w:before="0" w:after="0"/>
      <w:ind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 w:before="0" w:after="0"/>
      <w:ind w:hanging="359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3">
    <w:name w:val="p3"/>
    <w:basedOn w:val="Normal"/>
    <w:qFormat/>
    <w:pPr>
      <w:spacing w:lineRule="atLeast" w:line="240" w:before="0" w:after="0"/>
    </w:pPr>
    <w:rPr>
      <w:rFonts w:ascii="GoudyOldStylePl;Courier New" w:hAnsi="GoudyOldStylePl;Courier New" w:cs="GoudyOldStylePl;Courier New"/>
      <w:sz w:val="24"/>
      <w:szCs w:val="20"/>
      <w:lang w:val="en-US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5:00Z</dcterms:created>
  <dc:creator>m.strzalka</dc:creator>
  <dc:description/>
  <cp:keywords/>
  <dc:language>en-US</dc:language>
  <cp:lastModifiedBy>Niklaszewska Anna</cp:lastModifiedBy>
  <cp:lastPrinted>2022-04-12T10:24:00Z</cp:lastPrinted>
  <dcterms:modified xsi:type="dcterms:W3CDTF">2022-04-25T0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Oerdj+6qUEw/HFTW+paBgQ1c5JZrTvv</vt:lpwstr>
  </property>
  <property fmtid="{D5CDD505-2E9C-101B-9397-08002B2CF9AE}" pid="8" name="docIndexRef">
    <vt:lpwstr>38383397-37e0-4022-9d90-b08594016c8c</vt:lpwstr>
  </property>
</Properties>
</file>