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ZALECENIA DLA WYKONYWANIA PRAC GEODEZ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ACH ZAMKNIĘTYCH – DOKUMENTY NIEJAW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: geodezyjna inwentaryzacja obiektów budowl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WYKONYWANIA PRA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 r. – Prawo geodezyjne i kartograficzne (Dz. U. z 2017 r. poz. 2101 t.j.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5 sierpnia 2010 r. – o ochronie informacji niejawnych (Dz. U. z 2018 r. poz. 412 j.t.),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stawa z dnia 7 lipca 1994 r. – Prawo budowlane (Dz. U. z 2018 r. poz. 1202 j.t.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Spraw Wewnętrznych i Administracji z dnia 9 listopada 2011 r. w sprawie standardów technicznych wykonywania geodezyjnych pomiarów sytuacyjnych i wysokościowych oraz opracowywania i przekazywania wyników tych pomiarów do państwowego zasobu geodezyjnego i kartograficznego. (Dz. U. 2011 r. nr 263, poz. 1572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Administracji i Cyfryzacji z dnia 14 lutego 2012 r. w sprawie osnów geodezyjnych, grawimetrycznych i magnetycznych. (Dz. U. z 2012 r. poz. 352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Rozwoju Regionalnego i Budownictwa z dnia 29 marca 2001 r. w sprawie ewidencji gruntów i budynków. (Dz. U. z 2016 r. poz. 1034 j.t.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Administracji i Cyfryzacji z dnia 8 lipca 2014 r. w sprawie formularzy dotyczących zgłaszania prac geodezyjnych i prac kartograficznych, zawiadomienia o wykonaniu tych prac oraz przekazywaniu ich wyników do państwowego zasobu geodezyjnego i kartograficznego. (Dz. U. z 2014 r. poz. 924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Gospodarki Przestrzennej i Budownictwa z dnia 21 lutego 1995 r. w sprawie rodzaju i zakresu opracowań geodezyjno-kartograficznych oraz czynności geodezyjnych obowiązujących w budownictwie. (Dz. U. 1995 r. nr 25, poz. 133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Obrony Narodowej z dnia 22 maja 2003 r. w sprawie nadzoru nad pracami geodezyjnymi i kartograficznymi na terenach zamkniętych. (Dz. U. z 2003 r. nr 101, poz. 939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17 lipca 2001 r. w sprawie wykazywania w ewidencji gruntów i budynków danych odnoszących się do gruntów, budynków i lokali, znajdujących się na terenach zamkniętych. (Dz. U. z 2001 r. nr 84, poz. 911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2 grudnia 2011 r. w sprawie oznaczania materiałów i umieszczania na nich klauzul tajności (Dz. U. z 2011 r. nr 288 poz. 169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KONYWANIA OPRACOWAŃ GEODEZ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ojskowym Zarządzie Infrastruktury w Poznaniu mapy zasadnicze kompleksów wojskowych są prowadzone w programie EWMAPA FB wersja 9. wg instrukcji technicznej „K1 Mapa zasadnicza” z 199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konawca zobowiązany jest do przestrzegania przy wykonywaniu prac geodezyjnych i kartograficznych przepisów o ochronie informacji niejaw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ach zamkniętych obowiązującym układem współrzędnych płaskich prostokątnych jest układ 2000 strefa 6, a układem wysokościowy układ Kronszt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KONYWANIE POMIARÓW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geodezyjne należy wykonać zgodnie z rozporządzeniem Ministra Spraw Wewnętrznych i Administracji z dnia 9 listopada 2011 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(Dz. U. z 2011 r. nr 263, poz. 157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iar sieci podziemnego uzbrojenia terenu, należy wykonać przed ich zakryc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PRACOWYWANIE WYNIKÓW POMIARÓW I PRZEKAZYWANIE OPERATU TECHN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zekazania wyników prac geodezyjno-kartograficznych należy przesłać za pismem przewodnim na adres kancelarii Tajnej Wojskowego Zarządu Infrastruktury w Poznaniu operat techniczny zawiera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zawartości operatu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technicz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z wywiadu terenow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ice pol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orty z pomiary i oblicz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na nośniku C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ośniku CD należy umieścić pomiar w postaci plik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txt lu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dxf lu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ików wsadowych lub bazy z nowym pomiarem sporządzonych w programie EWMAPA F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warzanie informacji niejawnych może odbywać się tylko i wyłącznie na zasadach ujętych w Instrukcji Bezpieczeństwa Przemysłowego, która stanowi integralną cześć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wraz z operatem technicznym należy zwrócić wszystkie materiały geodezyjne udostępnione do wykonania pracy geodezyj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rania się wykonywania przez Wykonawcę mapy zawierającej dane powstałe w wyniku przeprowadzonej inwentaryzacji i przekazywania tak powstałej mapy innym podmiot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ASADY WYKONANIA PRAC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strona operatu technicznego musi być ponumerowana i wyszczególniona w spisie zawartości operatu. Płytę CD również uważa się z stronę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zystkie strony operatu należy oznaczyć klauzulą tajności zgodnie z Rozporządzeniem Prezesa Rady Ministrów z dnia 22 grudnia 2011 r. </w:t>
      </w:r>
      <w:r>
        <w:rPr>
          <w:rFonts w:cs="Arial" w:ascii="Arial" w:hAnsi="Arial"/>
          <w:i/>
          <w:sz w:val="22"/>
          <w:szCs w:val="22"/>
        </w:rPr>
        <w:t>w sprawie oznaczania materiałów i umieszczania na nich klauzul tajności</w:t>
      </w:r>
      <w:r>
        <w:rPr>
          <w:rFonts w:cs="Arial" w:ascii="Arial" w:hAnsi="Arial"/>
          <w:sz w:val="22"/>
          <w:szCs w:val="22"/>
        </w:rPr>
        <w:t xml:space="preserve"> (Dz. U. z 2011 r. Nr 288 poz. 1692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ozdaniu technicznym należy dokonać analizy ewentualnych zamian w ewidencji gruntów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zmian należy je wprowadzić na ewidencji gruntów prowadzonej w stosowym Starostwie Powiatowym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oceny zgodności realizowanego obiektu z projektów, a informację w tym zakresie umieścić w sprawozdaniu lub na szlicu polowym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wykonać na podstawie osnowy otrzymanej z WZI, a w razie braku osnowy na terenie danego kompleksu wojskowego należy skorzystać z osnowy szczegółowej pozyskanej z powiatowych ośrodków dokumentacji geodezyjnej i kartograficznej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wywiadu terenowego ma być wykonana na mapie przesłanej do wykorzystania przy pracy geodezyjnej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a wysłana mapa w wersji cyfrowej (plik dxf., baza EWMAPA) w zależności od stopnia zmian mapę wywiadu należy wykonać na jej wydruku lub wydrukować gotową ze zmianami oznaczonymi kolorem czerwonym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zkice polowe w zależności od zagęszczenia wykonać osobo dla każdej sieci lub sytuacj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 szkicach dotyczących sieci podawać: średnicę przewodów, materiałów z jakiego są wykonane, a w przypadku przewodów gazowych, przewidywany rodzaj ciśnienia gazu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i z wynikami pomiarów w formacie txt. należy uporządkować w następujący sposób X Y Nr, osobno dla każdej sieci lub sytuacji. Należy również dołączyć drugi plik dotyczący wyłącznie wysokości uporządkowany w sposób X Y H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ik formatu dxf zawierający tylko nowo pomierzone element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 wydany plik z warstwami do EWMAPY pomiar należy opracować na odpowiednich warstwach i przekazać w formie pliku wsadowego lub osobnej bazy zawierającej wyłącznie nowy pomiar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eratu powinna być trwale zszyta z tekturową wiązaną i opisaną teczką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wysłane w związku ze zgłoszeniem pracy, muszą być zwrócone wraz z przesłanym operatem techni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OPERATU DO ZASOBU WOJSKOWEGO ZARZĄDU INFRASTRU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techniczny opracowany przez wykonawców prac geodezyjnych należy przesłać pismem przewodn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podlega sprawdzeniu poprawności wykonania go pod względem ustawy o ochronie informacji niejawnych, a następnie jest weryfikowany zgodnie z ustawą Prawo geodezyjne i kartograficzne. Po pozytywnym wyniku weryfikacji dane z operatu zostaną wprowadzone do numerycznej bazy kompleksu wojs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przesłane do wykonania zgłoszonej pracy geodezyjnej podlegają zwrotowi. </w:t>
      </w:r>
      <w:r>
        <w:rPr>
          <w:rFonts w:cs="Arial" w:ascii="Arial" w:hAnsi="Arial"/>
          <w:b/>
          <w:sz w:val="22"/>
          <w:szCs w:val="22"/>
        </w:rPr>
        <w:t>Brak zwrotu ww. dokumentów będzie skutkował negatywną weryfikację operatu techn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zamian w ewidencji gruntów i budynków należy przygotować dokumenty pozwalające Zarządcy wprowadzić przedmiotową zmianę do ewidencji gruntów i budynków prowadzoną przez właściwie terytorialnie Starostwa Powia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k dokumentów dotyczących zaistniałych zmian w ewidencji gruntów będzie skutkował negatywną weryfikację przesłanego oper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egatywnej weryfikacji materiały wraz z protokołem zostaną odesłane do poprawy. Błędy lub pomyłki w dokumentacji należy poprawić w sposób czytelny poprzez skreślenie i poprawny zapis wraz z datą i podpisem osoby dokumentującej poprawki (nie wolno używać korek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do zasobu geodezyjnego WZI potwierdza się wpisem do ewidencji Ośrodka Dokumentowania Budownictwa Wojskowego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RZEKAZYWANIA WYNIKÓW INWENTARYZACJI POWYKONAWCZ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yjęciu operatu technicznego z geodezyjnej inwentaryzacji powykonawczej do zasobu WZI, wykonujemy mapę i przekazujemy ją do odpowiednich urzędów, w celu uzyskania stosownych pozwoleń. Wykonawca pracy geodezyjnej może zwrócić się z prośbą o wydanie zaświadczenia o przyjęci operatu technicznego do geodezyjnego zasobu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737" w:gutter="0" w:header="709" w:top="1134" w:footer="709" w:bottom="851"/>
      <w:pgNumType w:fmt="decimal"/>
      <w:formProt w:val="false"/>
      <w:textDirection w:val="lrTb"/>
      <w:docGrid w:type="default" w:linePitch="9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6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13.8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>WZI.WNZW.13.7.000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43:00Z</dcterms:created>
  <dc:creator>a.cwojdzinski</dc:creator>
  <dc:description/>
  <cp:keywords/>
  <dc:language>en-US</dc:language>
  <cp:lastModifiedBy>Piwowarczyk Ewa</cp:lastModifiedBy>
  <cp:lastPrinted>2021-08-12T15:42:00Z</cp:lastPrinted>
  <dcterms:modified xsi:type="dcterms:W3CDTF">2021-08-12T13:43:00Z</dcterms:modified>
  <cp:revision>2</cp:revision>
  <dc:subject/>
  <dc:title>WYTYCZNE WOJSKOWEGO ZARZĄDU INFRASTRU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Oerdj+6qUEw/HFTW+paBgQ1c5JZrTvv</vt:lpwstr>
  </property>
  <property fmtid="{D5CDD505-2E9C-101B-9397-08002B2CF9AE}" pid="8" name="docIndexRef">
    <vt:lpwstr>6a43f278-a2dd-4d26-a222-8862252a05d8</vt:lpwstr>
  </property>
</Properties>
</file>