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….. DO UMOWY</w:t>
      </w:r>
    </w:p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STRUKC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ZPIECZEŃSTWA PRZEMYSŁOWEGO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24"/>
          <w:szCs w:val="24"/>
        </w:rPr>
        <w:t xml:space="preserve">Niniejsza instrukcja bezpieczeństwa przemysłowego zwana dalej ,,instrukcją” jest załącznikiem do umowy nr </w:t>
      </w:r>
      <w:r>
        <w:rPr>
          <w:b w:val="false"/>
          <w:sz w:val="24"/>
          <w:szCs w:val="24"/>
          <w:u w:val="dotted"/>
        </w:rPr>
        <w:t xml:space="preserve">                              </w:t>
      </w:r>
      <w:r>
        <w:rPr>
          <w:b w:val="false"/>
          <w:sz w:val="24"/>
          <w:szCs w:val="24"/>
        </w:rPr>
        <w:t xml:space="preserve"> zawartej w dniu </w:t>
      </w:r>
      <w:r>
        <w:rPr>
          <w:b w:val="false"/>
          <w:sz w:val="24"/>
          <w:szCs w:val="24"/>
          <w:u w:val="dotted"/>
        </w:rPr>
        <w:t xml:space="preserve">                       </w:t>
      </w:r>
      <w:r>
        <w:rPr>
          <w:b w:val="false"/>
          <w:sz w:val="24"/>
          <w:szCs w:val="24"/>
        </w:rPr>
        <w:t>2022 r.</w:t>
        <w:br/>
        <w:t>i stanowi jej integralną część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24"/>
          <w:szCs w:val="24"/>
        </w:rPr>
        <w:t>Instrukcja określa szczegółowe wymagania dotyczące ochrony informacji niejawnych</w:t>
        <w:br/>
        <w:t>o klauzuli ,,ZASTRZEŻONE” przez Wykonawcę umowy w zakresie pełnienia funkcji nadzoru inwestorskiego w</w:t>
      </w:r>
      <w:r>
        <w:rPr>
          <w:b w:val="false"/>
          <w:sz w:val="24"/>
        </w:rPr>
        <w:t xml:space="preserve"> trakcie realizacji </w:t>
      </w:r>
      <w:r>
        <w:rPr>
          <w:b w:val="false"/>
          <w:sz w:val="24"/>
          <w:szCs w:val="24"/>
        </w:rPr>
        <w:t>zadania 55148 CSWLąd. K-2725</w:t>
        <w:br/>
        <w:t xml:space="preserve">pn. </w:t>
      </w:r>
      <w:r>
        <w:rPr>
          <w:sz w:val="24"/>
          <w:szCs w:val="24"/>
        </w:rPr>
        <w:t>,,Modernizacja zasilania kompleksu w energię elektryczną, cieplną i wodę.”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24"/>
          <w:szCs w:val="24"/>
        </w:rPr>
        <w:t>Wykonawca zobowiązany jest do przestrzegania procedur i przepisów dotyczących ochrony materiałów zawierających informacje niejawne w rozumieniu ustawy z dnia</w:t>
        <w:br/>
        <w:t xml:space="preserve">5 sierpnia 2010 r. o ochronie informacji niejawnych </w:t>
      </w:r>
      <w:r>
        <w:rPr>
          <w:b w:val="false"/>
          <w:sz w:val="24"/>
        </w:rPr>
        <w:t>(</w:t>
      </w:r>
      <w:r>
        <w:rPr>
          <w:b w:val="false"/>
          <w:sz w:val="24"/>
          <w:szCs w:val="24"/>
        </w:rPr>
        <w:t>Dz. U. 2019.742</w:t>
      </w:r>
      <w:r>
        <w:rPr>
          <w:b w:val="false"/>
          <w:sz w:val="24"/>
        </w:rPr>
        <w:t>)</w:t>
      </w:r>
      <w:r>
        <w:rPr>
          <w:b w:val="false"/>
          <w:sz w:val="24"/>
          <w:szCs w:val="24"/>
        </w:rPr>
        <w:t xml:space="preserve"> pod rygorem zerwania umowy z winy Wykonawcy i odpowiedzialności finansowej oraz karnej</w:t>
        <w:br/>
        <w:t>za ujawnienie informacji niejawnych podlegających ochronie, wynikające z ustawy z dnia 6 czerwca 1997 r. – Kodeks Karny (Dz. U. Nr 88, poz. 553 z późn. zm.)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razie zmiany obowiązujących aktów normatywnych lub wprowadzenia nowych przepisów o ochronie informacji niejawnych Wykonawca zobowiązany jest do ich przestrzegania w zakresie wymaganym stosownie do klauzul tajności wytwarzanych (przetwarzanych, przechowywanych) informacji niejawnych w związku z realizacją umowy. 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 ochronę przetwarzanych (wytwarzanych, przechowywanych) informacji niejawnych,</w:t>
        <w:br/>
        <w:t>w szczególności za zorganizowanie i zapewnienie funkcjonowania tej ochrony odpowiada, zgodnie z art. 14 ustawy z dnia 5 sierpnia 2010 r. o ochronie informacji niejawnych</w:t>
        <w:br/>
        <w:t>(</w:t>
      </w:r>
      <w:r>
        <w:rPr>
          <w:b w:val="false"/>
          <w:sz w:val="24"/>
          <w:szCs w:val="24"/>
        </w:rPr>
        <w:t>Dz. U. 2019.742</w:t>
      </w:r>
      <w:r>
        <w:rPr>
          <w:b w:val="false"/>
          <w:sz w:val="24"/>
        </w:rPr>
        <w:t xml:space="preserve">), odpowiada Kierownik Jednostki Organizacyjnej </w:t>
      </w:r>
      <w:r>
        <w:rPr>
          <w:b w:val="false"/>
          <w:sz w:val="24"/>
          <w:szCs w:val="24"/>
        </w:rPr>
        <w:t xml:space="preserve">Wykonawcy </w:t>
      </w:r>
      <w:r>
        <w:rPr>
          <w:b w:val="false"/>
          <w:sz w:val="24"/>
        </w:rPr>
        <w:t>(osoba określona w art. 2 ust. 14 ustawy), tj.: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ind w:left="360" w:hanging="0"/>
        <w:rPr/>
      </w:pPr>
      <w:r>
        <w:rPr>
          <w:b w:val="false"/>
          <w:sz w:val="24"/>
        </w:rPr>
        <w:t>………………………………………………………………………………………………</w:t>
      </w:r>
      <w:r>
        <w:rPr>
          <w:b w:val="false"/>
          <w:sz w:val="24"/>
        </w:rPr>
        <w:t>.</w:t>
        <w:br/>
      </w:r>
      <w:r>
        <w:rPr>
          <w:b w:val="false"/>
          <w:sz w:val="20"/>
        </w:rPr>
        <w:t>(imię i nazwisko Kierownika Jednostki Organizacyjnej Wykonawcy)</w:t>
      </w:r>
    </w:p>
    <w:p>
      <w:pPr>
        <w:pStyle w:val="Heading"/>
        <w:spacing w:lineRule="auto" w:line="276"/>
        <w:ind w:left="36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 realizacji umowy przez konsorcjum firm, za ochronę informacji niejawnych odpowiedzialny jest każdy z Kierowników </w:t>
      </w:r>
      <w:r>
        <w:rPr>
          <w:b w:val="false"/>
          <w:sz w:val="24"/>
        </w:rPr>
        <w:t xml:space="preserve">Jednostki Organizacyjnej poszczególnych </w:t>
      </w:r>
      <w:r>
        <w:rPr>
          <w:b w:val="false"/>
          <w:sz w:val="24"/>
          <w:szCs w:val="24"/>
        </w:rPr>
        <w:t>członków konsorcjum, którego pracownicy mogą mieć dostęp do informacji niejawnych. Przynajmniej jeden członek konsorcjum musi spełniać pełne wymagania w zakresie ochrony informacji niejawnych.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24"/>
          <w:szCs w:val="24"/>
        </w:rPr>
        <w:t>Umowa konsorcjum musi określać odpowiedzialność poszczególnych jego członków</w:t>
        <w:br/>
        <w:t>za ochronę informacji niejawnych w związku z realizacją umowy, a w szczególności wskazywać Wykonawcę odpowiedzialnego za przyjmowanie i przechowywanie dokumentów niejawnych oraz przetwarzanie informacji niejawnych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kaz korzystania z potencjału i zasobów podmiotów trzecich w zakresie ochrony informacji niejawnych. 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wiązku z realizacją zadania Wykonawca: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ędzie miał dostęp do informacji niejawnych oznaczonych najwyższą klauzulą tajności „ZASTRZEŻONE”, wynikających z otrzymanej od Zamawiającego dokumentacji projektowej oraz geodezyjno-kartograficznej, a także uzyskanych na terenie CSWLąd.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że wytwarzać (przetwarzać) dokumenty niejawne maksymalnie do klauzuli ,,ZASTRZEŻONE’’, w tym również z wykorzystaniem urządzeń lub sprzętu elektronicznego przetwarzania;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b w:val="false"/>
          <w:sz w:val="24"/>
          <w:szCs w:val="24"/>
        </w:rPr>
        <w:t>otrzyma od Zamawiającego dokumenty i materiały niejawne w formie papierowej</w:t>
        <w:br/>
        <w:t>i elektronicznej, niezbędne do realizacji przedmiotowego zadania, oznaczone najwyższą klauzulą tajności ,,ZASTRZEŻONE”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ami podlegającymi ochronie przez Wykonawcę jest dokumentacja projektowa oraz geodezyjno-kartograficzna oznaczona klauzulą tajności ,,ZASTRZEŻONE”, otrzymana przez od Zamawiającego w związku realizacją umowy oraz wszelkie inne dokumenty otrzymane od Zamawiającego, a także wytworzona przez Wykonawcę dokumentacja powykonawcza w związku z wykonaniem robót budowlanych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tworzone przez Wykonawcę w związku realizacją zadania materiały niejawne muszą być oznaczone zgodnie z ,,Rozporządzeniem Prezesa Rady Ministrów z dnia 22 grudnia 2011 r. w sprawie sposobu oznaczania materiałów i umieszczania na nich klauzul tajności”</w:t>
        <w:br/>
        <w:t xml:space="preserve">(Dz. U. z 2011 r. Nr 288, poz. 1692)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jwyższa klauzula tajności opracowywanej dokumentacji powykonawczej przez Wykonawcę – ,,ZASTRZEŻONE”.</w:t>
      </w:r>
    </w:p>
    <w:p>
      <w:pPr>
        <w:pStyle w:val="Heading"/>
        <w:ind w:left="284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284" w:hanging="0"/>
        <w:jc w:val="both"/>
        <w:rPr/>
      </w:pPr>
      <w:r>
        <w:rPr>
          <w:b w:val="false"/>
          <w:sz w:val="24"/>
        </w:rPr>
        <w:t>Materiały geodezyjno-kartograficzne kompleksu wojskowego (mapa zasadnicza, mapa ewidencyjna, operat techniczny) wytwarzane w związku z obsługą geodezyjną zadania oznaczone są klauzulą tajności „ZASTRZEŻONE”.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Nadawanie innych klauzul tajności opracowanej dokumentacji niż podane powyżej wymaga pisemnego uzgodnienia z Zamawiającym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  <w:szCs w:val="24"/>
        </w:rPr>
        <w:t>Materiały niejawne oznaczone klauzulą ,,ZASTRZEŻONE” przesyłane będą Wykonawcy umowy przez Kancelarię Tajną Zamawiającego za pośrednictwem Poczty Polskiej</w:t>
        <w:br/>
        <w:t>po podpisaniu umowy na realizację przedmiotowego zadania do siedziby Wykonawcy</w:t>
        <w:br/>
        <w:t>na nw. adres: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276"/>
        <w:ind w:left="284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nazwa firmy i adres lokalizacji kancelarii tajnej lub punktu ewidencyjnego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esyłanie lub przewóz przekazanych Wykonawcy materiałów niejawnych musi się odbywać zgodnie z postanowieniami </w:t>
      </w:r>
      <w:r>
        <w:rPr>
          <w:b w:val="false"/>
          <w:sz w:val="24"/>
          <w:szCs w:val="24"/>
        </w:rPr>
        <w:t>,,Rozporządzenia Prezesa Rady Ministrów z dnia</w:t>
        <w:br/>
        <w:t>7 grudnia 2011r. w sprawie nadawania, przyjmowania, przewożenia, wydawania i ochrony materiałów zawierających informacje niejawne” (Dz. U. z 2011 r. Nr 271, poz. 1603).</w:t>
      </w:r>
    </w:p>
    <w:p>
      <w:pPr>
        <w:pStyle w:val="Heading"/>
        <w:spacing w:lineRule="auto" w:line="276"/>
        <w:ind w:left="283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Materiały niejawne przekazane Wykonawcy podlegają ochronie zgodnie</w:t>
        <w:br/>
        <w:t>z postanowieniami ustawy z dnia 5 sierpnia 2010 r. o ochronie informacji niejawnych</w:t>
        <w:br/>
      </w:r>
      <w:r>
        <w:rPr>
          <w:b w:val="false"/>
          <w:sz w:val="24"/>
        </w:rPr>
        <w:t>(</w:t>
      </w:r>
      <w:r>
        <w:rPr>
          <w:b w:val="false"/>
          <w:sz w:val="24"/>
          <w:szCs w:val="24"/>
        </w:rPr>
        <w:t>Dz. U. 2019.742</w:t>
      </w:r>
      <w:r>
        <w:rPr>
          <w:b w:val="false"/>
          <w:sz w:val="24"/>
        </w:rPr>
        <w:t>).</w:t>
      </w:r>
    </w:p>
    <w:p>
      <w:pPr>
        <w:pStyle w:val="Heading"/>
        <w:spacing w:lineRule="auto" w:line="276"/>
        <w:ind w:left="283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ały podlegające ochronie muszą być przechowywane w ochranianych, zamkniętych pomieszczeniach, które spełniają wymogi przepisów o ochronie informacji niejawnych, określone dla komórek organizacyjnych odpowiedzialnych za przetwarzanie informacji niejawnych oznaczonych klauzulą „ZASTRZEŻONE”, w tym o sposobie i trybie przetwarzania informacji niejawnych oraz doboru i stosowania środków bezpieczeństwa fizycznego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stęp do materiałów i informacji niejawnych podlegających ochronie, oznaczonych klauzulą ,,ZASTRZEŻONE” w zakresie do realizacji umowy mogą mieć wyłącznie osoby wyznaczone przez </w:t>
      </w:r>
      <w:r>
        <w:rPr>
          <w:b w:val="false"/>
          <w:sz w:val="24"/>
          <w:szCs w:val="24"/>
        </w:rPr>
        <w:t>Wykonawcę</w:t>
      </w:r>
      <w:r>
        <w:rPr>
          <w:b w:val="false"/>
          <w:sz w:val="24"/>
        </w:rPr>
        <w:t xml:space="preserve"> umowy i określone w ,,Wykazie pracowników realizujących przedmiot umowy”(załączniku nr 1 do niniejszej instrukcji), posiadające ważne </w:t>
      </w:r>
      <w:r>
        <w:rPr>
          <w:b w:val="false"/>
          <w:sz w:val="24"/>
          <w:szCs w:val="24"/>
        </w:rPr>
        <w:t>przez</w:t>
      </w:r>
      <w:r>
        <w:rPr>
          <w:b w:val="false"/>
          <w:sz w:val="24"/>
        </w:rPr>
        <w:t xml:space="preserve"> cały okres trwania umowy poświadczenie bezpieczeństwa lub pisemne upoważnienie Kierownika Przedsiębiorcy zatrudniającego pracownika do klauzuli ZASTRZEŻONE oraz zaświadczenie stwierdzające odbycie szkolenia w zakresie ochrony informacji niejawnych wymagane przepisami ustawy z dnia 5 sierpnia 2010 r. o ochronie informacji niejawnych (</w:t>
      </w:r>
      <w:r>
        <w:rPr>
          <w:b w:val="false"/>
          <w:sz w:val="24"/>
          <w:szCs w:val="24"/>
        </w:rPr>
        <w:t>Dz. U. 2019.742</w:t>
      </w:r>
      <w:r>
        <w:rPr>
          <w:b w:val="false"/>
          <w:sz w:val="24"/>
        </w:rPr>
        <w:t>).</w:t>
      </w:r>
    </w:p>
    <w:p>
      <w:pPr>
        <w:pStyle w:val="Heading"/>
        <w:spacing w:lineRule="auto" w:line="276"/>
        <w:ind w:left="284" w:hanging="0"/>
        <w:jc w:val="both"/>
        <w:rPr/>
      </w:pPr>
      <w:r>
        <w:rPr>
          <w:b w:val="false"/>
          <w:sz w:val="24"/>
        </w:rPr>
        <w:t xml:space="preserve">W przypadku uzupełnienia ,,Wykazu…” o kolejną osobę </w:t>
      </w:r>
      <w:r>
        <w:rPr>
          <w:b w:val="false"/>
          <w:sz w:val="24"/>
          <w:szCs w:val="24"/>
        </w:rPr>
        <w:t>Wykonawca</w:t>
      </w:r>
      <w:r>
        <w:rPr>
          <w:b w:val="false"/>
          <w:sz w:val="24"/>
        </w:rPr>
        <w:t xml:space="preserve"> musi uzyskać pisemną zgodę Zamawiającego, a uzupełnienia wprowadzane będą każdorazowo aneksem do umowy, przy czym nie stanowi to zmiany jej warunków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przekazanych materiałów nie może mieć dostępu żadna osoba wyłącznie z racji zajmowanego stanowiska służbowego lub stopnia wojskowego; w każdym przypadku należy sprawdzać czy spełnia ona warunki określone w punkcie 16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  <w:szCs w:val="24"/>
        </w:rPr>
        <w:t xml:space="preserve">Udostępnianie informacji niejawnych zatrudnionym przez Wykonawcę Podwykonawcom może odbywać się jedynie za pisemną zgodą Zamawiającego. Podwykonawca musi spełniać wszystkie wymagania określone w niniejszej ,,instrukcji” stosownie do klauzuli udostępnianych informacji niejawnych. 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</w:rPr>
        <w:t>Wykonywanie prac nad materiałami podlegającymi ochronie z wykorzystaniem urządzeń</w:t>
        <w:br/>
        <w:t>lub sprzętu elektronicznego przetwarzania danych, w tym prac geodezyjnych</w:t>
        <w:br/>
        <w:t>na materiałach geodezyjno – kartograficznych kompleksu wojskowego oznaczonych klauzulą ,,ZASTRZEŻONE” może odbywać się wyłącznie przy wykorzystaniu akredytowanego niejawnego systemu teleinformatycznego spełniającego wymagania ustawy z dnia 5 sierpnia 2010 r. o ochronie informacji niejawnych (</w:t>
      </w:r>
      <w:r>
        <w:rPr>
          <w:b w:val="false"/>
          <w:sz w:val="24"/>
          <w:szCs w:val="24"/>
        </w:rPr>
        <w:t>Dz. U. 2019.742</w:t>
      </w:r>
      <w:r>
        <w:rPr>
          <w:b w:val="false"/>
          <w:sz w:val="24"/>
        </w:rPr>
        <w:t xml:space="preserve">), zlokalizowanego w siedzibie </w:t>
      </w:r>
      <w:r>
        <w:rPr>
          <w:b w:val="false"/>
          <w:sz w:val="24"/>
          <w:szCs w:val="24"/>
        </w:rPr>
        <w:t>Wykonawcy</w:t>
      </w:r>
      <w:r>
        <w:rPr>
          <w:b w:val="false"/>
          <w:sz w:val="24"/>
        </w:rPr>
        <w:t>:</w:t>
      </w:r>
    </w:p>
    <w:p>
      <w:pPr>
        <w:pStyle w:val="Heading"/>
        <w:spacing w:lineRule="auto" w:line="27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27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276"/>
        <w:ind w:left="284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nazwa firmy – właściciela systemu i adres lokalizacji niejawnego systemu teleinformatycznego)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ksploatowanego zgodnie ze Szczególnymi Wymaganiami Bezpieczeństwa Systemu oraz Procedurami Bezpiecznej Eksploatacji zaakceptowanymi* / zatwierdzonymi* przez: </w:t>
      </w:r>
    </w:p>
    <w:p>
      <w:pPr>
        <w:pStyle w:val="Heading"/>
        <w:spacing w:lineRule="auto" w:line="276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Heading"/>
        <w:spacing w:lineRule="auto" w:line="276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stanowisko, stopień, imię i nazwisko osoby akceptującej lub zatwierdzającej SWBS i PBE)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b w:val="false"/>
          <w:sz w:val="24"/>
        </w:rPr>
        <w:t xml:space="preserve">w dniu </w:t>
      </w:r>
      <w:r>
        <w:rPr>
          <w:b w:val="false"/>
          <w:sz w:val="24"/>
          <w:u w:val="dotted"/>
        </w:rPr>
        <w:t xml:space="preserve">                                    </w:t>
      </w:r>
      <w:r>
        <w:rPr>
          <w:b w:val="false"/>
          <w:sz w:val="24"/>
        </w:rPr>
        <w:t>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dotyczące materiałów podlegających ochronie winny być prowadzone</w:t>
        <w:br/>
        <w:t>u Wykonawcy w specjalnie do tego celu wydzielonym na swoim obiekcie pomieszczeniu do realizacji prac niejawnych, posiadającym stosownie do klauzuli tajności materiałów zabezpieczenia fizyczne i elektroniczne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en i obiekty Wykonawcy na którym materiały niejawne będą poddane pracom winny być całodobowo chronione, posiadać strefę ochronną, do której wstęp jest pod ciągłą kontrolą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rsonel Wykonawcy oraz osoby odpowiadające za ochronę obiektów muszą spełniać wymogi określone w punkcie 16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</w:rPr>
        <w:t>Materiały podlegające ochronie nie mogą być wykorzystywane do celów innych niż realizacja umowy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ateriały podlegające ochronie nie mogą być wykorzystane do żadnego rodzaju materiałów propagandowych, ani też prezentowane w prasie, radiu, telewizji, filmie lub innych środkach przekazu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</w:rPr>
        <w:t xml:space="preserve">Sporządzanie kopii (odpisów, wypisów, wyciągów) materiałów niejawnych podlegających ochronie, może nastąpić jedynie za jego pisemną zgodą Zamawiającego, po przedstawieniu stosownego uzasadnienia przez </w:t>
      </w:r>
      <w:r>
        <w:rPr>
          <w:b w:val="false"/>
          <w:sz w:val="24"/>
          <w:szCs w:val="24"/>
        </w:rPr>
        <w:t>Wykonawcę</w:t>
      </w:r>
      <w:r>
        <w:rPr>
          <w:b w:val="false"/>
          <w:sz w:val="24"/>
        </w:rPr>
        <w:t xml:space="preserve">. 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rządzane kopie materiałów niejawnych podlegają ewidencji i ochronie jak oryginały,</w:t>
        <w:br/>
        <w:t>a ponadto muszą być oznaczone zgodnie z ,,Rozporządzeniem Prezesa Rady Ministrów z dnia 22 grudnia 2011r. w sprawie sposobu oznaczania materiałów i umieszczania na nich klauzul tajności” (Dz. U. z 2011 r. Nr 288, poz. 1692)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</w:rPr>
        <w:t xml:space="preserve">Niszczenie materiałów podlegających ochronie, otrzymanych od Zamawiającego jest zakazane. Wszystkie materiały niejawne otrzymane przez </w:t>
      </w:r>
      <w:r>
        <w:rPr>
          <w:b w:val="false"/>
          <w:sz w:val="24"/>
          <w:szCs w:val="24"/>
        </w:rPr>
        <w:t xml:space="preserve">Wykonawcę </w:t>
      </w:r>
      <w:r>
        <w:rPr>
          <w:b w:val="false"/>
          <w:sz w:val="24"/>
        </w:rPr>
        <w:t>w trakcie realizacji umowy należy zwrócić Zamawiającemu niezwłocznie po zakończeniu umowy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wydawania i przyjmowania materiałów podlegających ochronie w imieniu Zamawiającego upoważniony jest personel Kancelarii Tajnej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/>
      </w:pPr>
      <w:r>
        <w:rPr>
          <w:b w:val="false"/>
          <w:sz w:val="24"/>
        </w:rPr>
        <w:t xml:space="preserve">W przypadku konieczności posiadania niezbędnych dla </w:t>
      </w:r>
      <w:r>
        <w:rPr>
          <w:b w:val="false"/>
          <w:sz w:val="24"/>
          <w:szCs w:val="24"/>
        </w:rPr>
        <w:t>Wykonawcy</w:t>
      </w:r>
      <w:r>
        <w:rPr>
          <w:b w:val="false"/>
          <w:sz w:val="24"/>
        </w:rPr>
        <w:t xml:space="preserve"> dokumentów niejawnych dotyczących przedmiotu zamówienia </w:t>
      </w:r>
      <w:r>
        <w:rPr>
          <w:b w:val="false"/>
          <w:sz w:val="24"/>
          <w:szCs w:val="24"/>
        </w:rPr>
        <w:t>Wykonawca</w:t>
      </w:r>
      <w:r>
        <w:rPr>
          <w:b w:val="false"/>
          <w:sz w:val="24"/>
        </w:rPr>
        <w:t xml:space="preserve"> występuje z uzasadnionym wnioskiem</w:t>
        <w:br/>
        <w:t>do Zamawiającego o przesłanie określonej dokumentacji. Przekazane materiały muszą być przechowywane zgodnie z warunkami określonymi dla klauzuli ,,ZASTRZEŻONE”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3" w:hanging="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ieżące sprawdzanie u Wykonawcy stanu przestrzegania niniejszej instrukcji bezpieczeństwa prowadzą: 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 terenie </w:t>
      </w:r>
      <w:r>
        <w:rPr>
          <w:b w:val="false"/>
          <w:sz w:val="24"/>
          <w:szCs w:val="24"/>
        </w:rPr>
        <w:t>CSWLąd.– Pełnomocnik Komendanta ds. ochrony informacji niejawnych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 xml:space="preserve">oraz Pełnomocnik Szefa Wojskowego Zarządu Infrastruktury ds. ochrony informacji niejawnych; 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>w siedzibie Wykonawcy – Pełnomocnik Szefa Wojskowego Zarządu Infrastruktury</w:t>
        <w:br/>
        <w:t>w Poznaniu ds. ochrony informacji niejawnych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ne osoby wyznaczone przez Zamawiającego po okazaniu pisemnego, imiennego upoważnienia Szefa Wojskowego Zarządu Infrastruktury. 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sobą wyznaczoną przez Zamawiającego do realizacji zadań określonych w art. 71 ust. 3 ustawy z dnia 5 sierpnia 2010 r. o ochronie informacji niejawnych </w:t>
      </w:r>
      <w:r>
        <w:rPr>
          <w:b w:val="false"/>
          <w:sz w:val="24"/>
        </w:rPr>
        <w:t>(</w:t>
      </w:r>
      <w:r>
        <w:rPr>
          <w:b w:val="false"/>
          <w:sz w:val="24"/>
          <w:szCs w:val="24"/>
        </w:rPr>
        <w:t>Dz. U. 2019.742</w:t>
      </w:r>
      <w:r>
        <w:rPr>
          <w:b w:val="false"/>
          <w:sz w:val="24"/>
        </w:rPr>
        <w:t>),</w:t>
        <w:br/>
      </w:r>
      <w:r>
        <w:rPr>
          <w:b w:val="false"/>
          <w:sz w:val="24"/>
          <w:szCs w:val="24"/>
        </w:rPr>
        <w:t xml:space="preserve">tj. odpowiedzialną za nadzorowanie, kontrolę i doradztwo w zakresie wykonywania przez Wykonawcę obowiązku ochrony wytworzonych w związku z realizacją umowy oraz przekazanych mu informacji niejawnych jest Pełnomocnik Szefa Wojskowego Zarządu Infrastruktury ds. ochrony informacji niejawnych ( tel. 261 573 295 )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do ścisłego przestrzegania zasad obowiązujących na terenie jednostki wojskowej, gdzie będzie realizowany przedmiot umowy, a w szczególności dotyczących:</w:t>
      </w:r>
    </w:p>
    <w:p>
      <w:pPr>
        <w:pStyle w:val="Heading"/>
        <w:numPr>
          <w:ilvl w:val="0"/>
          <w:numId w:val="6"/>
        </w:numPr>
        <w:spacing w:lineRule="auto" w:line="276"/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ystemu przepustkowego obowiązującego na terenie kompleksu wojskowego; wnioski</w:t>
        <w:br/>
        <w:t>o wydanie przepustek osobowych okresowych i samochodowych uprawniających</w:t>
        <w:br/>
        <w:t>do wejścia (wjazdu) na teren kompleksu wojskowego należy złożyć do Komendanta CSWLąd.</w:t>
      </w:r>
    </w:p>
    <w:p>
      <w:pPr>
        <w:pStyle w:val="Heading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b w:val="false"/>
          <w:sz w:val="24"/>
          <w:szCs w:val="24"/>
        </w:rPr>
        <w:t>wstępu na teren obiektów wojskowych obcokrajowców, który odbywa się na zasadach określonych w Decyzji Nr 161/MON Ministra Obrony Narodowej z dnia 26.11.2020 r.</w:t>
        <w:br/>
        <w:t>(Dz. Urz. MON 2020.187);</w:t>
      </w:r>
    </w:p>
    <w:p>
      <w:pPr>
        <w:pStyle w:val="Heading"/>
        <w:numPr>
          <w:ilvl w:val="0"/>
          <w:numId w:val="6"/>
        </w:numPr>
        <w:spacing w:lineRule="auto" w:line="276"/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noszenia na teren obiektów wojskowych sprzętu lub urządzeń służących do rejestracji obrazu i dźwięku bez zgody Komendanta CSWLąd.</w:t>
      </w:r>
    </w:p>
    <w:p>
      <w:pPr>
        <w:pStyle w:val="Heading"/>
        <w:numPr>
          <w:ilvl w:val="0"/>
          <w:numId w:val="6"/>
        </w:numPr>
        <w:spacing w:lineRule="auto" w:line="276"/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azu wnoszenia i spożywania napojów alkoholowych.</w:t>
      </w:r>
    </w:p>
    <w:p>
      <w:pPr>
        <w:pStyle w:val="Heading"/>
        <w:numPr>
          <w:ilvl w:val="0"/>
          <w:numId w:val="6"/>
        </w:numPr>
        <w:spacing w:lineRule="auto" w:line="276"/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az używania urządzeń typu „dron”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twierdza spełnienie warunków określonych w niniejszej instrukcji bezpieczeństwa przemysłowego dokumentami złożonymi w ofercie przetargowej. </w:t>
      </w:r>
    </w:p>
    <w:p>
      <w:pPr>
        <w:pStyle w:val="Heading"/>
        <w:tabs>
          <w:tab w:val="clear" w:pos="708"/>
          <w:tab w:val="left" w:pos="3180" w:leader="none"/>
        </w:tabs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ab/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naruszenia zasad bezpieczeństwa ochrony materiałów przekazanych Wykonawcy, niewykonania lub nienależytego wykonania obowiązków wynikających</w:t>
        <w:br/>
        <w:t>z ustawy o ochronie informacji niejawnych, a także nieprzestrzegania wymagań określonych w instrukcji bezpieczeństwa przemysłowego Szef Wojskowego Zarządu Infrastruktury podejmie niezwłocznie działania przewidziane przepisami prawa.</w:t>
      </w:r>
    </w:p>
    <w:p>
      <w:pPr>
        <w:pStyle w:val="Heading"/>
        <w:spacing w:lineRule="auto" w:line="276"/>
        <w:jc w:val="both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ZAŁĄCZNIK: 1 - </w:t>
      </w:r>
      <w:r>
        <w:rPr>
          <w:b w:val="false"/>
          <w:sz w:val="24"/>
          <w:u w:val="single"/>
        </w:rPr>
        <w:t>,,Wykaz pracowników realizujących przedmiot umowy” – na …. stronach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Heading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425" w:footer="363" w:bottom="425"/>
          <w:pgNumType w:fmt="decimal"/>
          <w:formProt w:val="false"/>
          <w:textDirection w:val="lrTb"/>
          <w:docGrid w:type="default" w:linePitch="299" w:charSpace="0"/>
        </w:sect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 nr 1 do Instrukcji bezpieczeństwa przemysł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ACOWNIKÓW REALIZUJĄCYCH PRZEDMIOT UMOWY NR …………………………….…….. Z DNIA ……………………………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2"/>
        <w:gridCol w:w="2693"/>
        <w:gridCol w:w="3827"/>
        <w:gridCol w:w="4961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S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trudniające przedsiębiorstw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mowane stanowisk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trudn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świadczenie bezpieczeńst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lub pisemne upoważ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erownika Przedsiębiorcy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świadczenie stwierdzające odbycie szkol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zakresie ochrony informacji niejawnych</w:t>
            </w:r>
          </w:p>
        </w:tc>
      </w:tr>
      <w:tr>
        <w:trPr>
          <w:trHeight w:val="8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br/>
              <w:t>Kierownik Jednost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yj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ierownik Przedsiębiorc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r ………………………………………</w:t>
              <w:br/>
              <w:t>/pisemne upoważnienie KJO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</w:rPr>
              <w:t>Nr …….……………………………….</w:t>
              <w:br/>
              <w:t>do klauzuli …………………………….</w:t>
              <w:br/>
              <w:t>wydane dnia ………………………….</w:t>
              <w:br/>
              <w:t>przez ………..……………….…………</w:t>
              <w:br/>
              <w:t>ważne do dnia ………………………….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………….…………………………</w:t>
              <w:br/>
              <w:t>wydane dnia ….……………..……………………….</w:t>
              <w:br/>
              <w:t>przez ..…………………….………………………….</w:t>
              <w:br/>
            </w:r>
          </w:p>
        </w:tc>
      </w:tr>
      <w:tr>
        <w:trPr>
          <w:trHeight w:val="9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br/>
              <w:t>Pełnomocnik ds. ochrony informacji niejaw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 klauzuli …………………………….</w:t>
              <w:br/>
              <w:t>wydane dnia ………………………….</w:t>
              <w:br/>
              <w:t>przez ABW* / SKW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świadczenie stwierdzające odbycie szkolenia</w:t>
              <w:br/>
              <w:t xml:space="preserve">w zakresie ochrony informacji niejawnych dla pełnomocników ds. ochrony informacji niejaw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r ………………………….…………………………</w:t>
              <w:br/>
              <w:t>wydane dnia ….……………..……………………….</w:t>
              <w:br/>
              <w:t>przez ABW* / SKW*</w:t>
            </w:r>
          </w:p>
        </w:tc>
      </w:tr>
      <w:tr>
        <w:trPr>
          <w:trHeight w:val="34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br/>
              <w:t>Administrator systemu teleinforma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r ………………………………………</w:t>
              <w:br/>
              <w:t>/pisemne upoważnienie KJO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.……………………………….</w:t>
              <w:br/>
              <w:t>do klauzuli …………………………….</w:t>
              <w:br/>
              <w:t>wydane dnia ………………………….</w:t>
              <w:br/>
              <w:t>przez ………..……………….…………</w:t>
              <w:br/>
              <w:t>ważne do dnia …………………………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27" w:hanging="2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stwierdzające odbycie szkolenia</w:t>
              <w:br/>
              <w:t xml:space="preserve">w zakresie ochrony informacji niejawnych </w:t>
            </w:r>
          </w:p>
          <w:p>
            <w:pPr>
              <w:pStyle w:val="Akapitzlist"/>
              <w:spacing w:lineRule="auto" w:line="240" w:before="0" w:after="0"/>
              <w:ind w:left="2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r ...………………………….……………………</w:t>
              <w:br/>
              <w:t>wydane dnia .….……………..……………………</w:t>
              <w:br/>
              <w:t>przez ..…………………….………………………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27" w:hanging="227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Zaświadczenie stwierdzające odbycie specjalistycznego szkolenia w zakresie ochrony informacji niejawnych w systemach teleinformatycznych dla administratorów systemów </w:t>
            </w:r>
          </w:p>
          <w:p>
            <w:pPr>
              <w:pStyle w:val="Akapitzlist"/>
              <w:spacing w:lineRule="auto" w:line="240" w:before="0" w:after="0"/>
              <w:ind w:left="2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r ...………………………….……………………</w:t>
              <w:br/>
              <w:t>wydane dnia .….……………..……………………</w:t>
              <w:br/>
              <w:t>przez ABW* / SKW*</w:t>
            </w:r>
          </w:p>
        </w:tc>
      </w:tr>
      <w:tr>
        <w:trPr>
          <w:trHeight w:val="9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br/>
              <w:t>Inspektor Bezpieczeństwa Teleinforma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r ………………………………………</w:t>
              <w:br/>
              <w:t>/pisemne upoważnienie KJO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.……………………………….</w:t>
              <w:br/>
              <w:t>do klauzuli …………………………….</w:t>
              <w:br/>
              <w:t>wydane dnia ………………………….</w:t>
              <w:br/>
              <w:t>przez ………..……………….…………</w:t>
              <w:br/>
              <w:t>ważne do dnia …………………………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67" w:hanging="227"/>
              <w:contextualSpacing/>
              <w:rPr/>
            </w:pPr>
            <w:r>
              <w:rPr>
                <w:rFonts w:cs="Times New Roman" w:ascii="Times New Roman" w:hAnsi="Times New Roman"/>
              </w:rPr>
              <w:t>Zaświadczenie stwierdzające odbycie szkolenia</w:t>
              <w:br/>
              <w:t>w zakresie ochrony informacji niejawnych</w:t>
            </w:r>
          </w:p>
          <w:p>
            <w:pPr>
              <w:pStyle w:val="Akapitzlist"/>
              <w:spacing w:lineRule="auto" w:line="240" w:before="0" w:after="0"/>
              <w:ind w:left="267" w:hanging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Nr ...………………………….……………………</w:t>
              <w:br/>
              <w:t>wydane dnia .….……………..……………………</w:t>
              <w:br/>
              <w:t>przez …………………….……………………….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67" w:hanging="2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stwierdzające odbycie specjalistycznego szkolenia w zakresie ochrony informacji niejawnych w systemach teleinformatycznych dla inspektorów bezpieczeństwa teleinformatycznego</w:t>
            </w:r>
          </w:p>
          <w:p>
            <w:pPr>
              <w:pStyle w:val="Akapitzlist"/>
              <w:spacing w:lineRule="auto" w:line="240" w:before="0" w:after="0"/>
              <w:ind w:left="2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...………………………….……………………</w:t>
              <w:br/>
              <w:t>wydane dnia .….……………..……………………</w:t>
              <w:br/>
              <w:t>przez ABW* / SKW*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br/>
              <w:t>Osoba wyznaczona do obsługi kancelaryjnej dokumentów o klauzuli ,,ZASTRZEŻON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r ………………………………………</w:t>
              <w:br/>
              <w:t>/pisemne upoważnienie KJO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.……………………………….</w:t>
              <w:br/>
              <w:t>do klauzuli …………………………….</w:t>
              <w:br/>
              <w:t>wydane dnia ………………………….</w:t>
              <w:br/>
              <w:t>przez ………..……………….…………</w:t>
              <w:br/>
              <w:t>ważne do dnia …………………………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Nr ………………………….…………………………</w:t>
              <w:br/>
              <w:t>wydane dnia ….……………..……………………….</w:t>
              <w:br/>
              <w:t>przez ..…………………….………………………….</w:t>
              <w:b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ierownik bu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świadczenie bezpieczeństwa* Nr ………</w:t>
              <w:br/>
              <w:t>/pisemne upoważnienie KJO* Nr …………..</w:t>
              <w:br/>
              <w:t>do klauzuli ……………………………….</w:t>
              <w:br/>
              <w:t>wydane dnia ….…………………………….</w:t>
              <w:br/>
              <w:t>przez ...………..……………….……………</w:t>
              <w:br/>
              <w:t>ważne do dnia ………………………………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…………………</w:t>
              <w:br/>
              <w:t>wydane dnia ….……………..……………………………..</w:t>
              <w:br/>
              <w:t>przez …………………….…………………………………</w:t>
              <w:b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świadczenie bezpieczeństwa* Nr ………</w:t>
              <w:br/>
              <w:t>/pisemne upoważnienie KJO* Nr …………..</w:t>
              <w:br/>
              <w:t>do klauzuli ……………………………….</w:t>
              <w:br/>
              <w:t>wydane dnia ….…………………………….</w:t>
              <w:br/>
              <w:t>przez ...………..……………….……………</w:t>
              <w:br/>
              <w:t>ważne do dnia 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…………………</w:t>
              <w:br/>
              <w:t>wydane dnia ….……………..……………………………..</w:t>
              <w:br/>
              <w:t>przez …………………….…………………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ode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świadczenie bezpieczeństwa* Nr ………</w:t>
              <w:br/>
              <w:t>/pisemne upoważnienie KJO* Nr …………..</w:t>
              <w:br/>
              <w:t>do klauzuli ……………………………….</w:t>
              <w:br/>
              <w:t>wydane dnia ….…………………………….</w:t>
              <w:br/>
              <w:t>przez ...………..……………….……………</w:t>
              <w:br/>
              <w:t>ważne do dnia 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…………………</w:t>
              <w:br/>
              <w:t>wydane dnia ….……………..……………………………..</w:t>
              <w:br/>
              <w:t>przez …………………….…………………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świadczenie bezpieczeństwa* Nr ………</w:t>
              <w:br/>
              <w:t>/pisemne upoważnienie KJO* Nr …………..</w:t>
              <w:br/>
              <w:t>do klauzuli ……………………………….</w:t>
              <w:br/>
              <w:t>wydane dnia ….…………………………….</w:t>
              <w:br/>
              <w:t>przez ...………..……………….……………</w:t>
              <w:br/>
              <w:t>ważne do dnia 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…………………</w:t>
              <w:br/>
              <w:t>wydane dnia ….……………..……………………………..</w:t>
              <w:br/>
              <w:t>przez …………………….…………………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………………………….. itd.</w:t>
              <w:br/>
              <w:t>…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świadczenie bezpieczeństwa* Nr ………</w:t>
              <w:br/>
              <w:t>/pisemne upoważnienie KJO* Nr …………..</w:t>
              <w:br/>
              <w:t>do klauzuli ……………………………….</w:t>
              <w:br/>
              <w:t>wydane dnia ….…………………………….</w:t>
              <w:br/>
              <w:t>przez ...………..……………….……………</w:t>
              <w:br/>
              <w:t>ważne do dnia 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…………………</w:t>
              <w:br/>
              <w:t>wydane dnia ….……………..……………………………..</w:t>
              <w:br/>
              <w:t>przez …………………….…………………………………</w:t>
            </w:r>
          </w:p>
        </w:tc>
      </w:tr>
    </w:tbl>
    <w:p>
      <w:pPr>
        <w:pStyle w:val="Bezodstpw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odstpw"/>
        <w:rPr>
          <w:b/>
          <w:b/>
        </w:rPr>
      </w:pPr>
      <w:r>
        <w:rPr/>
        <w:t xml:space="preserve">*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</w:rPr>
        <w:t>pisać właściwe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ind w:left="96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Bezodstpw"/>
        <w:ind w:left="96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96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96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i podpis)</w:t>
      </w:r>
    </w:p>
    <w:sectPr>
      <w:footerReference w:type="default" r:id="rId3"/>
      <w:type w:val="nextPage"/>
      <w:pgSz w:orient="landscape" w:w="16838" w:h="11906"/>
      <w:pgMar w:left="1417" w:right="1417" w:gutter="0" w:header="0" w:top="1985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55:00Z</dcterms:created>
  <dc:creator>MAXDATA</dc:creator>
  <dc:description/>
  <cp:keywords/>
  <dc:language>en-US</dc:language>
  <cp:lastModifiedBy>Borowczyk Agnieszka</cp:lastModifiedBy>
  <cp:lastPrinted>2022-03-22T13:38:00Z</cp:lastPrinted>
  <dcterms:modified xsi:type="dcterms:W3CDTF">2022-03-22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vuErr4FAyOAfoLMD3qxps4N7dqu7rXk</vt:lpwstr>
  </property>
  <property fmtid="{D5CDD505-2E9C-101B-9397-08002B2CF9AE}" pid="8" name="docIndexRef">
    <vt:lpwstr>53284419-4462-41f3-b0ed-3196d2fa1b4f</vt:lpwstr>
  </property>
</Properties>
</file>