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Załącznik nr 7 do SWZ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</w:t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(nazwa i adres Wykonawcy)</w:t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dostaw wykonanych w okresie ostatnich trzech lat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4363"/>
        <w:gridCol w:w="4362"/>
        <w:gridCol w:w="2903"/>
        <w:gridCol w:w="2904"/>
      </w:tblGrid>
      <w:tr>
        <w:trPr>
          <w:trHeight w:val="3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Tekstpodstawowy2"/>
              <w:rPr/>
            </w:pPr>
            <w:r>
              <w:rPr>
                <w:b w:val="false"/>
                <w:sz w:val="22"/>
                <w:szCs w:val="22"/>
              </w:rPr>
              <w:t>(wraz z określeniem zakresu dostaw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2"/>
                <w:szCs w:val="22"/>
              </w:rPr>
              <w:t>Nazwa i adres podmiotu, na rzecz którego dostawy zostały wykonan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2"/>
                <w:szCs w:val="22"/>
              </w:rPr>
              <w:t>Wartość brutto dosta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rHeight w:val="32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dostaw z załączonymi dowodami (np. referencje) Wykonawca składa na wezwanie Zamawiającego. Obowiązek wskazania w wykazie dotyczy wyłącznie dostaw określonych w pkt 7.2) S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y rozpoczęcia i zakończenia świadczenia dosta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16440" cy="1343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616440" cy="1343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ne">
    <w:name w:val="None"/>
    <w:qFormat/>
    <w:rPr/>
  </w:style>
  <w:style w:type="character" w:styleId="Nagwek9Znak">
    <w:name w:val="Nagłówek 9 Znak"/>
    <w:qFormat/>
    <w:rPr>
      <w:b/>
      <w:bCs/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cp:keywords/>
  <dc:language>en-US</dc:language>
  <cp:lastModifiedBy>Damian Szwedziak</cp:lastModifiedBy>
  <cp:lastPrinted>2024-11-21T11:36:00Z</cp:lastPrinted>
  <dcterms:modified xsi:type="dcterms:W3CDTF">2024-11-21T10:36:00Z</dcterms:modified>
  <cp:revision>43</cp:revision>
  <dc:subject/>
  <dc:title>Dodatek nr 1 do SIWZ</dc:title>
</cp:coreProperties>
</file>