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ONSTRUKCJA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 xml:space="preserve">Zawartość  opracowa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zeczenie  technicz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jekt  konstrukcyj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is techniczn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30" w:hanging="0"/>
        <w:jc w:val="both"/>
        <w:rPr>
          <w:sz w:val="20"/>
          <w:szCs w:val="20"/>
        </w:rPr>
      </w:pPr>
      <w:r>
        <w:rPr>
          <w:sz w:val="20"/>
          <w:szCs w:val="20"/>
        </w:rPr>
        <w:t>II.     Obliczenia   statyczne</w:t>
      </w:r>
    </w:p>
    <w:p>
      <w:pPr>
        <w:pStyle w:val="Normal"/>
        <w:spacing w:lineRule="auto" w:line="360"/>
        <w:ind w:left="330" w:hanging="0"/>
        <w:jc w:val="both"/>
        <w:rPr>
          <w:sz w:val="20"/>
          <w:szCs w:val="20"/>
        </w:rPr>
      </w:pPr>
      <w:r>
        <w:rPr>
          <w:sz w:val="20"/>
          <w:szCs w:val="20"/>
        </w:rPr>
        <w:t>III.    Rysunki  konstrukcyjne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spacing w:lineRule="auto" w:line="360"/>
        <w:ind w:left="330" w:hanging="33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.)  Rzut  fundamentów                                                  K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)  Rzut  parteru                                                             K -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)  Rzut  piętra                                                               K - 3</w:t>
      </w:r>
    </w:p>
    <w:p>
      <w:pPr>
        <w:pStyle w:val="Normal"/>
        <w:spacing w:lineRule="auto" w:line="360"/>
        <w:ind w:left="330" w:hanging="33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)  Rzut  w  poziomie + 8,49                                         K – 4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5.)     - : -       - : -         + 11,02                                       K – 5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)    - : -       - :  -         + 12,27                                       K – 6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7.)    - : -      -  : -          + 13,32                                       K – 7</w:t>
      </w:r>
    </w:p>
    <w:p>
      <w:pPr>
        <w:pStyle w:val="Normal"/>
        <w:spacing w:lineRule="auto" w:line="360"/>
        <w:ind w:left="330" w:hanging="33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8.)  Stopy   F1 A ;  ława  F3                                            K – 8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9.)  Stopy  F1 ; F2                                                           K – 9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330" w:hanging="33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0.) Słupy  S1 ; S2 ; S5 ; S6                                           K – 10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1.) Słupy  S3; S4 ; S7 ; S8                                            K - 11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2.) Płyty  POZ.1.4.1 ; POZ.1.4.3                                  K – 12</w:t>
      </w:r>
    </w:p>
    <w:p>
      <w:pPr>
        <w:pStyle w:val="Normal"/>
        <w:spacing w:lineRule="auto" w:line="360"/>
        <w:ind w:left="330" w:hanging="33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3.) Podciągi  POZ.1.4.7 ; POZ.1.4.8;  POZ.1.4.9         K -13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4.)  Podciągi  POZ.1.4.4 ; POZ.1.4.5 ;  POZ.1.4.6      K – 14</w:t>
      </w:r>
    </w:p>
    <w:p>
      <w:pPr>
        <w:pStyle w:val="Normal"/>
        <w:spacing w:lineRule="auto" w:line="360"/>
        <w:ind w:left="330" w:hanging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15.)  Płyty POZ.1,3,1 ; POZ.1,3,2;POZ.1.3.3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Podciągi   POZ.1.3.4; POZ.1.3.5                           K- 15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6.)  Podciągi POZ.1.3.6 ; POZ.1.3.7; POZ.1.3.8          K- 16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7.)  Podciagi POZ.1.3.9; POZ.1.3.10                           K- 17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18.)  Stropy : +13,32 ; + 12,37 ; + 11,02                        K- 1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39" w:hanging="539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A. Orzeczenie  Techniczne</w:t>
      </w:r>
    </w:p>
    <w:p>
      <w:pPr>
        <w:pStyle w:val="Normal"/>
        <w:spacing w:lineRule="auto" w:line="360"/>
        <w:ind w:left="539" w:hanging="539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1.)  Dane  ogoólne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/>
      </w:pPr>
      <w:r>
        <w:rPr>
          <w:sz w:val="20"/>
          <w:szCs w:val="20"/>
        </w:rPr>
        <w:tab/>
        <w:tab/>
        <w:t xml:space="preserve">Przedmiotem  opracowania  jest  określenie  możliwości  i  warunków  wykonania  zabudowy  plombowej  budynkiem  będącym  rozbudową  urzędu  gminy  w Kosakowie. Obiekt  sytuuje  się  pomiędzy  komisariatem  policji a  budynkiem istniejącym  urzędu  gminy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Budynek  gminy   jest  piętrowy  z  użytkowanym  podaszem  częściowo  podpiwniczony  z  dachem  stromym  dwuspadowym. Budynek  komisariatu  policji  jest  piętrowy  częściwo  podpiwniczony  z  płaskim   dachem  dwuspadowym  krytym  papą. Konstrukcja  obu  budynków  tradycyjna  murowana  w  podłużnym  układzie  konstrukcyjnym. Ściany  nadziemia  z  bloczków  betonowych  typu „ Alfa”  grubości  38 cm i 25 cm.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Ściany  fundamentowe  betonowe  grubości  40 cm. Stropy  gęstożebrowe  typu  DZ-3. Dach  budynku  policji   gęstożebrowy  typu  DZ-3   budynku  gminy  więzba  drewniana  stroma  krokwiowo-płatwiowa. Fundamenty  żelbetowe  wylewane. 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  <w:u w:val="single"/>
        </w:rPr>
        <w:t>2 .) Ocena  stanu  technicznego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Budynki  są  w  dobrym  stanie  technicznym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</w:rPr>
        <w:t>3.)  Wnioski  i  zalecenia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biekt  nadaje  się  do  zabudowy  plombowej  pomiędzy  nimi. Fundamenty  należy  posadwiać  po  poziomie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ław   istniejących a  całość  dylatować  od  sąsiadujących  budynków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B. Projekt  konstrukcyjny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539" w:hanging="53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I  Opis  techniczn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) Wieżyczka- konstukcja  szkieletowa żelbetowa  z  daszkami  drewnianymi  krytymi  dachówką. Krokwie  8/14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mocowane  do  płyty  żelbetowej  i  słupków za  pośrednictwem  murłaty  12/12, śrubami  M12. Płyty  żelbetowe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grubości   8 cm  wylewane  z  betonu B 20  i  zbrojone  stalą  AIII N. Drewno  konstrukcyjne  klasy  C 3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)  Stropy – żelbetowe  wylewane  z  betonu  B 20  grubości  15 cm i 20 cm  zbrojone  stalą  AIII 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)  Podciągi – żelbetowe  wylewane  z  betonu  B 20  i  zbrojone  stalą  AIII 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,)  Słupy – żelbetowe  wylewane z  betonu B 20  o  przekroju  15x15 cm ; 20 x 20 cm i 25 x 25 cm zbrojone  stalą     AIII N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5.)  Ściany  nadziemia – murowane  z  bloczków  gazobetonowych  grubości  24 cm  kl.600  na  zapawie  cem.-wap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marki  5  lub z   „Porothermu”  grubości  25 cm kl.15 na  zaprawie  cementowo-wapiennej  marki 1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6.)  Ściany  fundametowe – murowane z  bloczków  betonowych  grubości  24 cm kl.15  na  zaprawie  cementowej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marki 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7.)  Fundamenty – stopy i ławy  fundamentowe  żelbetowe  wylewane  z  betonu  B 20  i  zbrojone  stalą  AIII N.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Fundamenty  posadawiać  na  warstwie  betonu  podkładowego  B 10  grubości  10 cm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UWAG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) Poziom   posadowienia  przyjęto  na  poziomie  fundamntów   istniejących. Ponieważ  budynek  urzędu  gmin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jest  częściowo  podpiwniczony , należy  przed  rozpoczęciem  budowy  wykonać  odkrywki  ław  fundamento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wych  celem  dokładnego  ustalenia  ich  przebiegu  i  poziomu  pasadowienia. W  zależności  od  wyników  odkrywek  będzie  możliwe  dokładne  określenie  posadowienia  fundamentów projektowanych  przy  budynku  urzędu  gmin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)   Należy  sprawdzać  wmiary  elementów  projektowanych  w  stosunku  do  elementów  istniejacych  a  szczegó-lnie wymiary  związane  z odległością  między  budynkami  na  poziomiach  projektowanych  i w poszczególnych   osiach  konstrukcyjnych 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6:58:00Z</dcterms:created>
  <dc:creator>Ewa.Wojtek </dc:creator>
  <dc:description/>
  <cp:keywords/>
  <dc:language>en-US</dc:language>
  <cp:lastModifiedBy>Ewa.Wojtek </cp:lastModifiedBy>
  <dcterms:modified xsi:type="dcterms:W3CDTF">2008-09-07T07:05:00Z</dcterms:modified>
  <cp:revision>1</cp:revision>
  <dc:subject/>
  <dc:title>KONSTRUKCJA</dc:title>
</cp:coreProperties>
</file>