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2060</wp:posOffset>
                </wp:positionH>
                <wp:positionV relativeFrom="page">
                  <wp:posOffset>803275</wp:posOffset>
                </wp:positionV>
                <wp:extent cx="5985510" cy="851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851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26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Swis721 BdOul BT" w:ascii="Swis721 BdOul BT" w:hAnsi="Swis721 BdOul BT"/>
                                      <w:b/>
                                      <w:sz w:val="48"/>
                                    </w:rPr>
                                    <w:t>REKON</w:t>
                                  </w:r>
                                  <w:r>
                                    <w:rPr>
                                      <w:rFonts w:cs="Swis721 BdOul BT" w:ascii="Swis721 BdOul BT" w:hAnsi="Swis721 BdOul BT"/>
                                      <w:b/>
                                      <w:sz w:val="4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Biuro Usług Kosztorysowo-Projektowych, 80-298 Gdańsk ul. Dedala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z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REGON: 190903810             tel. 601/08-20-46                 NIP: 583-101-89-62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tadium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 BUDOWLANY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Temat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ZEBUDOWA PRZYŁĄCZA GAZ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iek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ZABUDOWA PLOMBOWA POMIEDZY BUDYNKIEM GMI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 KOMISARIATEM POLICJI W KOSAKOW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sakowo, ul. Żeromskiego 69/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Inwestor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Urząd Gminy Kosakowo, ul. Żeromskiego 69/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7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rojektowa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gr inż. Bogdan Doliński  upr. nr POM/0016/POOS/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pracowa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 inż. Agnieszka Derla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ż. Ewelina Szyma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prawdzi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mgr inż. Agnieszka Krzemińska upr. nr 69/GD/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9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ejscowość i dat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dańsk, lipiec  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670.3pt;mso-wrap-distance-left:7.05pt;mso-wrap-distance-right:7.05pt;mso-wrap-distance-top:0pt;mso-wrap-distance-bottom:0pt;margin-top:63.25pt;mso-position-vertical-relative:page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26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Swis721 BdOul BT" w:ascii="Swis721 BdOul BT" w:hAnsi="Swis721 BdOul BT"/>
                                <w:b/>
                                <w:sz w:val="48"/>
                              </w:rPr>
                              <w:t>REKON</w:t>
                            </w:r>
                            <w:r>
                              <w:rPr>
                                <w:rFonts w:cs="Swis721 BdOul BT" w:ascii="Swis721 BdOul BT" w:hAnsi="Swis721 BdOul BT"/>
                                <w:b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Biuro Usług Kosztorysowo-Projektowych, 80-298 Gdańsk ul. Dedala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 Narrow"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</w:rPr>
                              <w:t xml:space="preserve">REGON: 190903810             tel. 601/08-20-46                 NIP: 583-101-89-62         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adium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 BUDOWLAN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Tema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ZEBUDOWA PRZYŁĄCZA GAZ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4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iekt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ZABUDOWA PLOMBOWA POMIEDZY BUDYNKIEM GM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 KOMISARIATEM POLICJI W KOSAKOWIE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osakowo, ul. Żeromskiego 6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westor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rząd Gminy Kosakowo, ul. Żeromskiego 6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7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jektow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gr inż. Bogdan Doliński  upr. nr POM/0016/POOS/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pracował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inż. Agnieszka Derla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ż. Ewelina Szym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prawdził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gr inż. Agnieszka Krzemińska upr. nr 69/GD/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</w:trPr>
                        <w:tc>
                          <w:tcPr>
                            <w:tcW w:w="9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ejscowość i da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dańsk, lipiec  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widowControl/>
        <w:rPr>
          <w:sz w:val="24"/>
        </w:rPr>
      </w:pPr>
      <w:r>
        <w:rPr>
          <w:sz w:val="24"/>
        </w:rPr>
        <w:t>ZAWARTOŚĆ   OPRACOWANIA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widowControl/>
        <w:rPr/>
      </w:pPr>
      <w:r>
        <w:rPr>
          <w:sz w:val="24"/>
        </w:rPr>
        <w:t xml:space="preserve">I </w:t>
      </w:r>
      <w:r>
        <w:rPr>
          <w:b w:val="false"/>
          <w:sz w:val="24"/>
        </w:rPr>
        <w:t>OPIS TECHNICZNY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res opracowani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wiązanie projektowe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kwidacja starego przyłącz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  <w:tab w:val="left" w:pos="600" w:leader="none"/>
          <w:tab w:val="left" w:pos="900" w:leader="none"/>
          <w:tab w:val="left" w:pos="1065" w:leader="none"/>
        </w:tabs>
        <w:spacing w:lineRule="auto" w:line="360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ab/>
        <w:t>Informacja Bioz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widowControl/>
        <w:rPr/>
      </w:pPr>
      <w:r>
        <w:rPr>
          <w:rFonts w:cs="Arial" w:ascii="Arial" w:hAnsi="Arial"/>
        </w:rPr>
        <w:t xml:space="preserve">III </w:t>
      </w:r>
      <w:r>
        <w:rPr>
          <w:rFonts w:cs="Arial" w:ascii="Arial" w:hAnsi="Arial"/>
          <w:b w:val="false"/>
        </w:rPr>
        <w:t>RYSUNKI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85" w:leader="none"/>
          <w:tab w:val="left" w:pos="12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 zagospodarowania 1:5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85" w:leader="none"/>
          <w:tab w:val="left" w:pos="126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a 1:1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85" w:leader="none"/>
          <w:tab w:val="left" w:pos="126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il przyłączy gazu 1:100/100</w:t>
      </w:r>
    </w:p>
    <w:p>
      <w:pPr>
        <w:pStyle w:val="Normal"/>
        <w:widowControl/>
        <w:tabs>
          <w:tab w:val="clear" w:pos="708"/>
          <w:tab w:val="left" w:pos="360" w:leader="none"/>
          <w:tab w:val="left" w:pos="585" w:leader="none"/>
          <w:tab w:val="left" w:pos="12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/>
        <w:spacing w:lineRule="auto" w:line="360"/>
        <w:ind w:firstLine="1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 xml:space="preserve">1. Podstawa opracowa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zlecenie  inwestor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inwentaryzacja architektoniczno-instalacyjna budynk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 zagospodarowania teren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pa do celów projektowych 1:50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zja lokalna</w:t>
      </w:r>
    </w:p>
    <w:p>
      <w:pPr>
        <w:pStyle w:val="Normal"/>
        <w:widowControl/>
        <w:tabs>
          <w:tab w:val="clear" w:pos="708"/>
          <w:tab w:val="left" w:pos="360" w:leader="none"/>
          <w:tab w:val="left" w:pos="426" w:leader="none"/>
        </w:tabs>
        <w:spacing w:lineRule="auto" w:line="360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arunki techniczne 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- obowiązujące normy i przepisy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1065" w:hanging="92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tan istniejąc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 działkach nr </w:t>
      </w:r>
      <w:r>
        <w:rPr>
          <w:rFonts w:cs="Arial" w:ascii="Arial" w:hAnsi="Arial"/>
          <w:szCs w:val="22"/>
        </w:rPr>
        <w:t>146/10 i 146/38 pomiędzy budynkami Urzędu Gminy i Policji znajduje się wolny teren. W związku z tym Urząd Gminy w Kosakowie zaplanował budowę w tym miejscu dwukondygnacyjnego obiektu, z dwoma niezależnymi od siebie funkcjami na poszczególnych kondygnacjach.  Nowa zabudowa koliduje z fragmentami istniejących przyłączy gazowych, które z związku z powyższym muszą ulec przebudowie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 Zakres opracowania</w:t>
      </w:r>
    </w:p>
    <w:p>
      <w:pPr>
        <w:pStyle w:val="BodyTextIndent2"/>
        <w:widowControl/>
        <w:rPr/>
      </w:pPr>
      <w:r>
        <w:rPr/>
        <w:t>Przedmiotem opracowania jest :</w:t>
      </w:r>
    </w:p>
    <w:p>
      <w:pPr>
        <w:pStyle w:val="BodyTextIndent2"/>
        <w:widowControl/>
        <w:numPr>
          <w:ilvl w:val="0"/>
          <w:numId w:val="5"/>
        </w:numPr>
        <w:rPr/>
      </w:pPr>
      <w:r>
        <w:rPr/>
        <w:t>projekt przebudowy przyłączy gazowych do budynku Urzędu Gminy i budynku Policji na odcinku od włączenia do istniejącego przyłącza do szafki gazowej na elewacji budynków.</w:t>
      </w:r>
    </w:p>
    <w:p>
      <w:pPr>
        <w:pStyle w:val="BodyTextIndent2"/>
        <w:widowControl/>
        <w:rPr/>
      </w:pPr>
      <w:r>
        <w:rPr/>
      </w:r>
    </w:p>
    <w:p>
      <w:pPr>
        <w:pStyle w:val="BodyTextIndent2"/>
        <w:widowControl/>
        <w:ind w:left="1065" w:hanging="0"/>
        <w:rPr/>
      </w:pPr>
      <w:r>
        <w:rPr/>
      </w:r>
    </w:p>
    <w:p>
      <w:pPr>
        <w:pStyle w:val="BodyTextIndent2"/>
        <w:widowControl/>
        <w:ind w:left="360" w:hanging="0"/>
        <w:rPr>
          <w:b/>
          <w:b/>
          <w:bCs/>
        </w:rPr>
      </w:pPr>
      <w:r>
        <w:rPr>
          <w:b/>
          <w:bCs/>
        </w:rPr>
        <w:t>4. Roboty ziemne</w:t>
      </w:r>
    </w:p>
    <w:p>
      <w:pPr>
        <w:pStyle w:val="BodyTextIndent2"/>
        <w:widowControl/>
        <w:numPr>
          <w:ilvl w:val="0"/>
          <w:numId w:val="0"/>
        </w:numPr>
        <w:ind w:left="391" w:hanging="0"/>
        <w:rPr/>
      </w:pPr>
      <w:r>
        <w:rPr/>
        <w:t>Wykopy pod przyłącze wykonać ręcznie o ścianach pionowych. W rejonie przewidywanego uzbrojenia podziemnego prace prowadzić ze szczególną ostrożnością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  <w:t>Po odkryciu istniejących sieci uzbrojenia podziemnego należy je zabezpieczyć</w:t>
      </w:r>
    </w:p>
    <w:p>
      <w:pPr>
        <w:pStyle w:val="BodyTextIndent2"/>
        <w:widowControl/>
        <w:numPr>
          <w:ilvl w:val="0"/>
          <w:numId w:val="0"/>
        </w:numPr>
        <w:ind w:left="391" w:hanging="0"/>
        <w:rPr/>
      </w:pPr>
      <w:r>
        <w:rPr>
          <w:rFonts w:eastAsia="Arial"/>
        </w:rPr>
        <w:t xml:space="preserve"> </w:t>
      </w:r>
      <w:r>
        <w:rPr/>
        <w:t xml:space="preserve">przed uszkodzeniem lub zerwaniem poprzez podstemplowanie na całej długości krawędziakami 10 x 10 cm. </w:t>
      </w:r>
    </w:p>
    <w:p>
      <w:pPr>
        <w:pStyle w:val="BodyTextIndent2"/>
        <w:widowControl/>
        <w:numPr>
          <w:ilvl w:val="0"/>
          <w:numId w:val="0"/>
        </w:numPr>
        <w:ind w:left="391" w:hanging="0"/>
        <w:rPr/>
      </w:pPr>
      <w:r>
        <w:rPr/>
        <w:t xml:space="preserve">Pod rurociąg wykonać podsypkę piaskową o grubości 10 cm.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  <w:t>Obsypkę rur do wysokości 20 cm ponad ich wierzch należy wykonać warstwami piasku z zagęszczeniem ręcznym. Po wykonaniu obsypki i dokonaniu odbioru robót można zasypać wykopy. Obsypkę rurociągów i zasypkę wykopów należy zagęścić do 98% zmodyfikowanej wartości Proctora.</w:t>
      </w:r>
    </w:p>
    <w:p>
      <w:pPr>
        <w:pStyle w:val="BodyTextIndent2"/>
        <w:widowControl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5. Rozwiązanie projektowe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zyłącze gazowe należy wykonać na odcinku od istn. przyłącza  (punkty G1, G2) do szafek gazowych na elewacji budynków (punkt G3, G4)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yłącza wykonać z rury  stalowej przewodowej wg PN-EN 10208-2+AC: 1999, izolowanej fabrycznie powloką z polietylenu wytłaczanego w klasie N-v wg DIN 30670 o średnicy DN= 50 mm  Rury łączyć za pomocą spawania. 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łówny kurek gazowy zamontować na wysokości min. 50 cm nad terenem i w odl. min. 50 cm od otworów okiennych. Szafka musi być wentylowana, wykonana z materiału  co najmniej trudnozapalnego ( np. stal lub włókna poliestrowe )  i zabezpieczona przed dostępem osób niepowołanych. Przyjęto szafki o wymiarach 600 x 600 x 250 mm pomalowaną na kolor żółty . 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wykonaniu przyłącze należy poddać próbie szczelności powietrzem o ciśnieniu nie mniejszym niż 0,21 MPa. Czas próby szczelności – 1 godz. 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 próbie szczelności należy zaizolować złącza spawane poprzez:</w:t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zyszczenie spoin i strefy przyspoinowej ze zgorzeliny, złuszczeń itp.</w:t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łożenie podkładu gruntującego (roztwór butylokauczuku i żywic termoutwardzalnych w toluenie).</w:t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winięcie złącza taśmą wewnętrzną (tak by zachodziła na izolację fabryczną ok. 5 cm) oraz taśmą zewnętrzną (tak by zachodziła na izolację fabryczną ok. 15 cm)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łączenia nowego odcinka przyłącza do przyłącza istniejącego dokonuje Rejon Dystrybucji Gazu w Rumi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d rurociągiem w odl. ok. 40 cm  należy ułożyć taśmę ostrzegawczą wg. ZN-G-3001:2001 – Gazociągi. Oznakowanie trasy gazociągu. (ZN-G-3002:2001: Gazociągi. Taśmy ostrzegawcze i lokalizacyjne.)</w:t>
      </w:r>
    </w:p>
    <w:p>
      <w:pPr>
        <w:pStyle w:val="Normal"/>
        <w:widowControl/>
        <w:spacing w:lineRule="auto" w:line="360"/>
        <w:ind w:left="39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lineRule="auto" w:line="360"/>
        <w:ind w:left="39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 Likwidacja starego przyłącza.</w:t>
      </w:r>
    </w:p>
    <w:p>
      <w:pPr>
        <w:pStyle w:val="BodyTextIndent2"/>
        <w:widowControl/>
        <w:rPr/>
      </w:pPr>
      <w:r>
        <w:rPr/>
        <w:t>Część odciętego przyłącza gazowego na terenie posesji przeznaczonego do likwidacji należy przedmuchać gazem obojętnym i usunąć z ziemi.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540" w:hanging="114"/>
        <w:jc w:val="both"/>
        <w:rPr/>
      </w:pPr>
      <w:r>
        <w:rPr>
          <w:rFonts w:cs="Arial" w:ascii="Arial" w:hAnsi="Arial"/>
          <w:b/>
          <w:bCs/>
        </w:rPr>
        <w:t>6. Uwagi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e wykonać zgodnie z :</w:t>
      </w:r>
    </w:p>
    <w:p>
      <w:pPr>
        <w:pStyle w:val="Normal"/>
        <w:widowControl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unkami technicznymi jakim powinny odpowiadać budynki i ich usytuowanie (Dz. U. z 2002 r. nr 75 poz. 690)</w:t>
      </w:r>
    </w:p>
    <w:p>
      <w:pPr>
        <w:pStyle w:val="Normal"/>
        <w:widowControl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unkami technicznymi jakim powinny odpowiadać sieci gazowe (D.U.01.97.1055)</w:t>
      </w:r>
    </w:p>
    <w:p>
      <w:pPr>
        <w:pStyle w:val="Normal"/>
        <w:widowControl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   Warunkami Technicznymi Wykonania i Odbioru    </w:t>
      </w:r>
    </w:p>
    <w:p>
      <w:pPr>
        <w:pStyle w:val="Normal"/>
        <w:widowControl/>
        <w:spacing w:lineRule="auto" w:line="360"/>
        <w:ind w:left="114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bót Budowlano Montażowych T.II Instalacje Sanitarne i Przemysłowe</w:t>
      </w:r>
    </w:p>
    <w:p>
      <w:pPr>
        <w:pStyle w:val="Normal"/>
        <w:widowControl/>
        <w:spacing w:lineRule="auto" w:line="360"/>
        <w:ind w:left="1146" w:hanging="0"/>
        <w:rPr/>
      </w:pPr>
      <w:r>
        <w:rPr>
          <w:rFonts w:cs="Arial" w:ascii="Arial" w:hAnsi="Arial"/>
        </w:rPr>
        <w:t>- ZSG-00-I-005 . Ochrona przeciwkorozyjna. Wymagania w zakresie ochrony przeciwkorozyjnej dla nowo budowanych stalowych sieci dystrybucyjnych.</w:t>
      </w:r>
    </w:p>
    <w:p>
      <w:pPr>
        <w:pStyle w:val="Normal"/>
        <w:widowControl/>
        <w:spacing w:lineRule="auto" w:line="360"/>
        <w:ind w:left="114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N-EN 12732:2004 . Systemy dostawy gazu. Spawanie stalowych układów rurowych . Wymagania funkcjonalne. </w:t>
      </w:r>
    </w:p>
    <w:p>
      <w:pPr>
        <w:pStyle w:val="Normal"/>
        <w:widowControl/>
        <w:spacing w:lineRule="auto" w:line="360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prace powinny być wykonane przez firmę specjalistyczną</w:t>
      </w:r>
    </w:p>
    <w:p>
      <w:pPr>
        <w:pStyle w:val="Normal"/>
        <w:widowControl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c) podczas prac przestrzegać przepisy BHP</w:t>
      </w:r>
    </w:p>
    <w:p>
      <w:pPr>
        <w:pStyle w:val="Normal"/>
        <w:widowControl/>
        <w:tabs>
          <w:tab w:val="clear" w:pos="708"/>
          <w:tab w:val="left" w:pos="751" w:leader="none"/>
        </w:tabs>
        <w:spacing w:lineRule="auto" w:line="360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) prace prowadzić pod nadzorem technicznym</w:t>
      </w:r>
    </w:p>
    <w:p>
      <w:pPr>
        <w:pStyle w:val="Normal"/>
        <w:widowControl/>
        <w:spacing w:lineRule="auto" w:line="360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) wszystkie użyte materiały muszą posiadać niezbędne atesty i dopuszczenia do    </w:t>
      </w:r>
    </w:p>
    <w:p>
      <w:pPr>
        <w:pStyle w:val="Normal"/>
        <w:widowControl/>
        <w:spacing w:lineRule="auto" w:line="360"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osowania</w:t>
      </w:r>
    </w:p>
    <w:p>
      <w:pPr>
        <w:pStyle w:val="Normal"/>
        <w:widowControl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rPr/>
      </w:pPr>
      <w:r>
        <w:rPr/>
        <w:t>Zestawienie podstawowych materiałów</w:t>
      </w:r>
    </w:p>
    <w:tbl>
      <w:tblPr>
        <w:tblW w:w="970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4015"/>
        <w:gridCol w:w="930"/>
        <w:gridCol w:w="1492"/>
        <w:gridCol w:w="242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czarna izolowana fabrycznie powłoką z polietylenu D=60,3x3,6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g. PN-EN 10208-2+AC: 199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kulowy z gwintem wewnętrznym do gazu D=50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Umbra L2">
    <w:charset w:val="ee"/>
    <w:family w:val="decorative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d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pt;mso-position-vertical:top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8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mbra L2" w:hAnsi="Umbra L2" w:cs="Umbra L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90" w:hanging="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widowControl/>
      <w:tabs>
        <w:tab w:val="clear" w:pos="708"/>
        <w:tab w:val="left" w:pos="709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9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39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284" w:hanging="0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/>
      <w:spacing w:lineRule="auto" w:line="360"/>
      <w:ind w:left="390" w:hanging="0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tabs>
        <w:tab w:val="clear" w:pos="708"/>
        <w:tab w:val="left" w:pos="2552" w:leader="none"/>
        <w:tab w:val="center" w:pos="6663" w:leader="none"/>
        <w:tab w:val="center" w:pos="8222" w:leader="none"/>
      </w:tabs>
      <w:spacing w:lineRule="auto" w:line="360"/>
      <w:ind w:left="284" w:hanging="284"/>
    </w:pPr>
    <w:rPr>
      <w:rFonts w:ascii="Arial" w:hAnsi="Arial" w:cs="Arial"/>
    </w:rPr>
  </w:style>
  <w:style w:type="paragraph" w:styleId="WWBodyText22">
    <w:name w:val="WW-Body Text 22"/>
    <w:basedOn w:val="Normal"/>
    <w:qFormat/>
    <w:pPr>
      <w:widowControl/>
      <w:tabs>
        <w:tab w:val="clear" w:pos="708"/>
        <w:tab w:val="center" w:pos="4536" w:leader="none"/>
      </w:tabs>
      <w:spacing w:lineRule="auto" w:line="360"/>
      <w:ind w:left="426" w:hanging="284"/>
    </w:pPr>
    <w:rPr>
      <w:rFonts w:ascii="Arial" w:hAnsi="Arial" w:cs="Arial"/>
    </w:rPr>
  </w:style>
  <w:style w:type="paragraph" w:styleId="WWBodyText23">
    <w:name w:val="WW-Body Text 23"/>
    <w:basedOn w:val="Normal"/>
    <w:qFormat/>
    <w:pPr>
      <w:widowControl/>
      <w:tabs>
        <w:tab w:val="clear" w:pos="708"/>
        <w:tab w:val="center" w:pos="4536" w:leader="none"/>
      </w:tabs>
      <w:spacing w:lineRule="auto" w:line="360"/>
      <w:ind w:left="284" w:hanging="142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spacing w:lineRule="auto" w:line="360"/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08"/>
        <w:tab w:val="left" w:pos="709" w:leader="none"/>
      </w:tabs>
      <w:spacing w:lineRule="auto" w:line="360"/>
      <w:ind w:left="154" w:hanging="154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43" w:hanging="1843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8:00Z</dcterms:created>
  <dc:creator>Doliński Bogdan</dc:creator>
  <dc:description/>
  <dc:language>en-US</dc:language>
  <cp:lastModifiedBy>NN</cp:lastModifiedBy>
  <cp:lastPrinted>2008-09-09T08:11:00Z</cp:lastPrinted>
  <dcterms:modified xsi:type="dcterms:W3CDTF">2008-09-09T06:12:00Z</dcterms:modified>
  <cp:revision>29</cp:revision>
  <dc:subject/>
  <dc:title>REKON    Biuro Usług Kosztorysowo-Projektowych</dc:title>
</cp:coreProperties>
</file>