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left="14034"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left="14034"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ind w:left="284" w:hanging="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Składając ofertę w postępowaniu o udzielenie zamówienia publicznego na:</w:t>
      </w:r>
      <w:r>
        <w:rPr>
          <w:rFonts w:eastAsia="Calibri" w:cs="Arial" w:ascii="Arial" w:hAnsi="Arial"/>
          <w:b w:val="false"/>
          <w:sz w:val="22"/>
          <w:szCs w:val="22"/>
          <w:u w:val="none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u w:val="none"/>
        </w:rPr>
        <w:t>Wykonanie okresowej pięcioletniej kontroli stanu technicznego i przydatności do użytkowania systemów: odwadniających, elektrycznych oraz urządzeń technicznych na lotniskach stałego bazowania: INOWROCŁAW /EPIR/, ŁĘCZYCA /EPLY/, TOMASZÓW MAZOWIECKI /EPTM/, ŁASK /EPLK/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2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418"/>
        <w:gridCol w:w="1417"/>
        <w:gridCol w:w="1418"/>
        <w:gridCol w:w="1843"/>
        <w:gridCol w:w="311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7:00Z</dcterms:created>
  <dc:creator>a.kopaczewska</dc:creator>
  <dc:description/>
  <cp:keywords/>
  <dc:language>en-US</dc:language>
  <cp:lastModifiedBy>Lewandowska Marta</cp:lastModifiedBy>
  <cp:lastPrinted>2022-07-11T08:21:00Z</cp:lastPrinted>
  <dcterms:modified xsi:type="dcterms:W3CDTF">2022-07-11T06:2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zrS9WYTr/4+hcH7djhljntJC6lsYiSF</vt:lpwstr>
  </property>
  <property fmtid="{D5CDD505-2E9C-101B-9397-08002B2CF9AE}" pid="8" name="docIndexRef">
    <vt:lpwstr>4f341cae-ca89-4278-a281-e3d7543ccf29</vt:lpwstr>
  </property>
</Properties>
</file>