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104/24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4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</w:rPr>
        <w:t>Na potrzeby postępowania o udzielenie zamówienia publicznego na dostawę asortymentu dotyczącego systemu zamkniętego aspiracyjno – próżniowego pobierania krwi oraz dzierżawę automatycznego czytnika OB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4-12-04T09:25:00Z</dcterms:modified>
  <cp:revision>21</cp:revision>
  <dc:subject/>
  <dc:title/>
</cp:coreProperties>
</file>