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>Znak sprawy: DZP.271.66.2024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SWZ</w:t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ojewództwo: …………………………………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lang w:val="en-US"/>
        </w:rPr>
        <w:t>Tel. i fax:         .........................................................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e-mail:             ..........................................................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NIP: 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KRS/ CEIDG: ………………………………………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2832" w:hanging="0"/>
        <w:rPr/>
      </w:pPr>
      <w:r>
        <w:rPr>
          <w:b/>
          <w:bCs/>
          <w:sz w:val="18"/>
          <w:szCs w:val="18"/>
        </w:rPr>
        <w:t>Beskidzkiego Centrum Onkologii – Szpitala Miejskiego im. Jana Pawła II</w:t>
      </w:r>
    </w:p>
    <w:p>
      <w:pPr>
        <w:pStyle w:val="TextBodyIndent"/>
        <w:ind w:left="2832" w:hanging="0"/>
        <w:rPr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>43-300 Bielsko-Biała, ul. Wyzwolenia 18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rPr/>
      </w:pPr>
      <w:r>
        <w:rPr/>
        <w:t xml:space="preserve">Przystępując do postępowania w trybie przetargu nieograniczonego w przedmiocie udzielenia zamówienia na  </w:t>
      </w:r>
      <w:r>
        <w:rPr>
          <w:b/>
        </w:rPr>
        <w:t xml:space="preserve">dostawę  radiofarmaceutyku dla potrzeb Beskidzkiego Centrum Onkologii – Szpitala Miejskiego im. Jana Pawła II w Bielsku – Białej przy ul. Wyzwolenia 18 </w:t>
      </w:r>
      <w:r>
        <w:rPr/>
        <w:t>składamy następującą ofertę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ferujmy realizację zamówienia za cenę: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>Pakiet nr 1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284" w:hanging="0"/>
        <w:rPr/>
      </w:pPr>
      <w:r>
        <w:rPr/>
      </w:r>
    </w:p>
    <w:p>
      <w:pPr>
        <w:pStyle w:val="Akapitzlist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Deklarujemy, że termin ważności termin ważności oferowanych produktów nie będzie krótszy niż 6 miesięcy licząc od daty dostarczenia ich do Zamawiającego. Termin ważności winien być uwidoczniony na opakowaniu (czytelna data). Termin ważności Zamawiający rozumie jako termin ważności podany na opakowaniu liczony od daty: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dla pozycji nr 1 Pakietu nr 1 – minimum 28 dni od dnia kalibracji</w:t>
      </w:r>
      <w:r>
        <w:rPr>
          <w:rFonts w:cs="Calibri"/>
        </w:rPr>
        <w:t>;</w:t>
      </w:r>
    </w:p>
    <w:p>
      <w:pPr>
        <w:pStyle w:val="Akapitzlist"/>
        <w:autoSpaceDE w:val="false"/>
        <w:spacing w:lineRule="auto" w:line="240" w:before="0" w:after="0"/>
        <w:ind w:left="100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pewniamy niezmienność cen jednostkowych netto przez  cały okres realizacji zamówienia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ferujemy 60 dniowy termin płatności od daty prawidłowego  wystawienia Zamawiającemu właściwej faktury VAT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świadczamy, że: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jesteśmy mikroprzedsiębiorstwem*, małym* lub średnim* przedsiębiorstwem / nie jesteśmy mikroprzedsiębiorstwem*, małym* lub średnim* przedsiębiorstwem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ważamy się za związanych złożoną ofertą do upływu terminu wskazanego w specyfikacji warunków zamówienia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poznaliśmy się z warunkami postępowania oraz warunkami realizacji zamówienia określonymi w specyfikacji warunków zamówienia, przyjmujemy je bez zastrzeżeń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poznaliśmy się z projektem umowy i zobowiązujemy się, w przypadku wyboru naszej oferty, do zawarcia umowy zgodnej z niniejszą ofertą, na warunkach w nich określonych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uzyskaliśmy wszelkie informacje niezbędne do prawidłowego przygotowania i złożenia niniejszej oferty.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6.</w:t>
        <w:tab/>
        <w:t xml:space="preserve">Informujemy, że złożona oferta </w:t>
      </w:r>
      <w:r>
        <w:rPr>
          <w:b/>
        </w:rPr>
        <w:t>nie będzie prowadzić/będzie prowadzić</w:t>
      </w:r>
      <w:r>
        <w:rPr/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7. 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8. 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9. Oświadczamy, że oferowany przez nas przedmiot zamówienia dopuszczony jest do obrotu i używania na rynku polskim zgodnie z obowiązującymi przepisami prawa, a w szczególności spełnia wymogi ustawy z dnia 29 listopada 2000 r. Prawo atomowe (t.j. Dz. U. z 2021 r., poz. 623 z późń. zm.) oraz ustawy z dnia 6 września 2001 r. Prawo farmaceutyczne (t.j. Dz. U. z 2021 r., poz.974 z późń. zm.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284" w:hanging="0"/>
        <w:jc w:val="both"/>
        <w:rPr/>
      </w:pPr>
      <w:r>
        <w:rPr/>
      </w:r>
    </w:p>
    <w:p>
      <w:pPr>
        <w:pStyle w:val="Normal"/>
        <w:spacing w:before="120" w:after="120"/>
        <w:contextualSpacing/>
        <w:rPr/>
      </w:pPr>
      <w:r>
        <w:rPr>
          <w:b/>
        </w:rPr>
        <w:t xml:space="preserve">10. Oświadczenie Wykonawcy w zakresie wypełnienia obowiązków informacyjnych przewidzianych w art.  </w:t>
      </w:r>
    </w:p>
    <w:p>
      <w:pPr>
        <w:pStyle w:val="Normal"/>
        <w:spacing w:before="120" w:after="120"/>
        <w:contextualSpacing/>
        <w:rPr>
          <w:b/>
          <w:b/>
          <w:bCs/>
          <w:iCs/>
        </w:rPr>
      </w:pPr>
      <w:r>
        <w:rPr>
          <w:b/>
        </w:rPr>
        <w:t xml:space="preserve">    </w:t>
      </w:r>
      <w:r>
        <w:rPr>
          <w:b/>
        </w:rPr>
        <w:t xml:space="preserve">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/>
        <w:t>11.</w:t>
        <w:tab/>
        <w:t>Wszystkie załączone dokumenty stanowią integralną część niniejszej oferty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rPr>
          <w:sz w:val="16"/>
          <w:szCs w:val="16"/>
        </w:rPr>
      </w:pPr>
      <w:r>
        <w:rPr/>
        <w:t xml:space="preserve">* - </w:t>
      </w:r>
      <w:r>
        <w:rPr>
          <w:sz w:val="16"/>
          <w:szCs w:val="16"/>
        </w:rPr>
        <w:t>niepotrzebne skreślić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 xml:space="preserve">.............................................................                    </w:t>
        <w:tab/>
        <w:tab/>
        <w:tab/>
        <w:tab/>
        <w:t xml:space="preserve">...................................................  </w:t>
        <w:tab/>
        <w:tab/>
        <w:tab/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(miejscowość i data)</w:t>
        <w:tab/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color w:val="000000"/>
          <w:lang w:eastAsia="en-US"/>
        </w:rPr>
      </w:pPr>
      <w:r>
        <w:rPr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  <w:t>dokument należy wypełnić i podpisać kwalifikowanym podpisem elektronicznym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Zamawiający zaleca zapisanie dokumentu w formacie PDF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1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1z2">
    <w:name w:val="WW8Num1z2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Symbol" w:hAnsi="Symbol" w:cs="OpenSymbol;Calibri"/>
    </w:rPr>
  </w:style>
  <w:style w:type="character" w:styleId="WW8Num2z2">
    <w:name w:val="WW8Num2z2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trike w:val="false"/>
      <w:dstrike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705" w:hanging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8:31:00Z</dcterms:created>
  <dc:creator>Radca Prawny</dc:creator>
  <dc:description/>
  <cp:keywords/>
  <dc:language>en-US</dc:language>
  <cp:lastModifiedBy>BCO Bielsko-Biała Informatyka</cp:lastModifiedBy>
  <cp:lastPrinted>2022-06-09T11:53:00Z</cp:lastPrinted>
  <dcterms:modified xsi:type="dcterms:W3CDTF">2024-12-11T12:36:00Z</dcterms:modified>
  <cp:revision>3</cp:revision>
  <dc:subject/>
  <dc:title>Załącznik nr 1</dc:title>
</cp:coreProperties>
</file>