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7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05"/>
        <w:gridCol w:w="235"/>
        <w:gridCol w:w="640"/>
        <w:gridCol w:w="640"/>
        <w:gridCol w:w="1693"/>
        <w:gridCol w:w="4394"/>
        <w:gridCol w:w="1151"/>
        <w:gridCol w:w="640"/>
        <w:gridCol w:w="1470"/>
        <w:gridCol w:w="1434"/>
        <w:gridCol w:w="1542"/>
        <w:gridCol w:w="124"/>
        <w:gridCol w:w="39"/>
      </w:tblGrid>
      <w:tr>
        <w:trPr>
          <w:trHeight w:val="1050" w:hRule="atLeast"/>
        </w:trPr>
        <w:tc>
          <w:tcPr>
            <w:tcW w:w="10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208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7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  <w:t>Załącznik nr 6 do SWZ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kern w:val="0"/>
                <w:sz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i/>
                <w:i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12448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  <w:t>Wzór specyfikacji wyposażenia (dokument składany przed zawarciem umowy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0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kern w:val="0"/>
                <w:sz w:val="28"/>
                <w:szCs w:val="28"/>
                <w:u w:val="single"/>
                <w:lang w:eastAsia="pl-PL"/>
              </w:rPr>
            </w:r>
          </w:p>
        </w:tc>
        <w:tc>
          <w:tcPr>
            <w:tcW w:w="320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L.P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Naz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Opis oferowanego produktu - producent, model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Jednostka miar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Iloś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Cena jedn. Net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Suma nett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Suma brutto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I zamówienia: Dostawa  pomocy dydaktycznych do Publicznej Szkoły Podstawowej im. Kardynała Stefana Wyszyńskiego w Krzewicy, Krzewica 44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1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gnetyczne monety i banknoty polskie - zestaw demonstracyj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gra - tabliczka mnoż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ystem dziesiętny 0 - 9.999.999 - tablica do działa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ręcznościowa tabliczka mnoż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5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tematyczna gra ruch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butelki menzurki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3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gra logiczna sześcian/domin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o arytmetyczne - odejmowanie/ i dodawanie do 1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ostki drewniane z kropkam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tabliczka mnożenia - program interaktyw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3.3 -2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gnetyczne rachunki- tabliczka mnożenia i dziel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Część II zamówienia: Dostawa  pomocy dydaktycznych do Publicznej Szkoły Podstawowej im. Marii Konopnickiej w Misiach, Misie 118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walizka kostek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oroban 15-rzędow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udoku drewniane kolor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o 3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2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lanszowa gra logicz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do nauki kod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interaktyw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uzzle/akcesoria do robo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6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maty do kodow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4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8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siążki o tematyce przyrodniczej i ekologicznej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0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siążka: doświadczenia do laborator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6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4.3 -11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taw do budowy modeli cząsteczek i wiązań chemic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do ćwiczeń motoryki narządów artykulacyj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2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gra do ćwiczenia kompetencji językowyc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59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do zajęć logopedycznych- wersja rozszerz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9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 do zajęć logopedycznych dla dzieci ze specjalnymi potrzebami edukacyjnymi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patułki logoped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9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wibrator logopedy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41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9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, dydaktyczny  wspierający kształcenie kompetencji emocjonalno- społecznych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367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rozwijania kompetencji emocjonalno społecz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6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0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Część III zamówienia: Dostawa  pomocy dydaktycznych do Publicznej Szkoły Podstawowej im. Henryka Sienkiewicza w Halasach, Halasy 41,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75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robot społecz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06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język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układank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5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dom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3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2.3 -10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lansze temat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6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- Specjalne potrzeby edukacyjne kl. 1-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7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-Specjalne potrzeby edukacyjne  kl.4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80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3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akiet materiałów i akcesoriów do pracy z uczniem z niepełnosprawnością intelektualną- rozwijające myślenie i pamięć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09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4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 xml:space="preserve">Program multimedialny rozwijający umiejętności w pisaniu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9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5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w zakresie  postrzegania wzrok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7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6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rogram multimedialny w zakresie  postrzegania słuchoweg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6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taw kart pracy/zeszyt ćwiczeń -ćwiczenia grafomotorycz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0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8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zyt ćwiczeń usprawniający motorykę małą - Poziom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5" w:hRule="atLeast"/>
        </w:trPr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9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ARTY PRACY - Specjalne potrzeby edukacyjne kl. 4-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0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Zeszyt ćwiczeń do prowadzenia zajęć korekcyjno-kompensacyjnych- Klasa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0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1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omoce rozwijające motorykę małą i koncentracj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6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32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49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Piankowe poduszki do siedzenia emoc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01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0.2 - 75</w:t>
            </w:r>
          </w:p>
        </w:tc>
        <w:tc>
          <w:tcPr>
            <w:tcW w:w="3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Wyposażenia do kącika rozładowania emo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kpl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9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2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83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3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4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5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6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7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3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8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488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9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5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0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82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1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2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576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3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74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4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5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47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6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2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7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18.</w:t>
            </w:r>
          </w:p>
        </w:tc>
        <w:tc>
          <w:tcPr>
            <w:tcW w:w="3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145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color w:val="000000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V zamówienia: Dostawa  pomocy dydaktycznych do Publicznej Szkoły Podstawowej im. Karola Krysińskiego w Rudnikach, Rudniki 2; 21-560 Międzyrzec Podlaski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953" w:hRule="atLeast"/>
        </w:trPr>
        <w:tc>
          <w:tcPr>
            <w:tcW w:w="14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kern w:val="0"/>
                <w:lang w:eastAsia="pl-PL"/>
              </w:rPr>
              <w:t>Część VII zamówienia: Dostawa  pomocy dydaktycznych do Publicznej Szkoły Podstawowej im. Mikołaja Kopernika w Tłuśćcu, Tłuściec 112</w:t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1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łuchawki wyciszające dla uczniów ze spectrum autyzm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2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ampki akumulatorowe LE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b/>
                <w:b/>
                <w:bCs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b/>
                <w:bCs/>
                <w:kern w:val="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sz w:val="20"/>
                <w:szCs w:val="20"/>
                <w:lang w:eastAsia="pl-PL"/>
              </w:rPr>
              <w:t>1.3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Lupy stolikowe z podświetleni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szt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kern w:val="0"/>
                <w:lang w:eastAsia="pl-PL"/>
              </w:rPr>
            </w:pPr>
            <w:r>
              <w:rPr>
                <w:rFonts w:eastAsia="Times New Roman" w:cs="Calibri" w:ascii="Cambria" w:hAnsi="Cambria"/>
                <w:kern w:val="0"/>
                <w:lang w:eastAsia="pl-PL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  <w:lang w:val="en-US" w:eastAsia="en-US"/>
      </w:rPr>
      <w:drawing>
        <wp:inline distT="0" distB="0" distL="0" distR="0">
          <wp:extent cx="5756275" cy="6191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mbria" w:ascii="Cambria" w:hAnsi="Cambria"/>
        <w:sz w:val="16"/>
        <w:szCs w:val="18"/>
      </w:rPr>
      <w:t xml:space="preserve">Projekt pn. „Programy rozwojowe szkół w Gminie Międzyrzec Podlaski” realizowany w ramach </w:t>
      <w:br/>
      <w:t>Działania 10.3 Kształcenie ogólne Priorytetu X Lepsza edukacja Programu Fundusze Europejskie dla Lubelskiego 2021-2027 współfinansowanego ze środków Europejskiego Funduszu Społecznego Plus.</w:t>
    </w:r>
  </w:p>
  <w:p>
    <w:pPr>
      <w:pStyle w:val="Header"/>
      <w:rPr>
        <w:rFonts w:ascii="Cambria" w:hAnsi="Cambria" w:cs="Cambria"/>
        <w:sz w:val="16"/>
        <w:szCs w:val="18"/>
      </w:rPr>
    </w:pPr>
    <w:r>
      <w:rPr>
        <w:rFonts w:cs="Cambria" w:ascii="Cambria" w:hAnsi="Cambria"/>
        <w:sz w:val="16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4:00Z</dcterms:created>
  <dc:creator>Sylwia Sójka</dc:creator>
  <dc:description/>
  <cp:keywords/>
  <dc:language>en-US</dc:language>
  <cp:lastModifiedBy>edyta</cp:lastModifiedBy>
  <dcterms:modified xsi:type="dcterms:W3CDTF">2024-09-19T12:22:00Z</dcterms:modified>
  <cp:revision>7</cp:revision>
  <dc:subject/>
  <dc:title/>
</cp:coreProperties>
</file>