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eastAsia="Times New Roman" w:cs="Arial"/>
          <w:b/>
          <w:b/>
          <w:bCs/>
          <w:iCs/>
          <w:color w:val="000000"/>
          <w:spacing w:val="1"/>
          <w:sz w:val="20"/>
          <w:szCs w:val="20"/>
        </w:rPr>
      </w:pPr>
      <w:r>
        <w:rPr>
          <w:rFonts w:eastAsia="Times New Roman" w:cs="Arial" w:ascii="Arial" w:hAnsi="Arial"/>
          <w:b/>
          <w:bCs/>
          <w:iCs/>
          <w:color w:val="000000"/>
          <w:spacing w:val="1"/>
          <w:sz w:val="20"/>
          <w:szCs w:val="20"/>
        </w:rPr>
        <w:t>Sprawa 4/Zp/Z/25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iCs/>
          <w:color w:val="000000"/>
          <w:spacing w:val="1"/>
          <w:sz w:val="20"/>
          <w:szCs w:val="20"/>
        </w:rPr>
        <w:t>OPIS PRZEDMIOTU ZAMÓWIENI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zamówienia jest świadczenie usług w zakresie transportu sanitarnego bez opieki medycznej. </w:t>
        <w:br/>
        <w:t>Transport będzie dotyczył:</w:t>
      </w:r>
    </w:p>
    <w:p>
      <w:pPr>
        <w:pStyle w:val="NormalnyWeb"/>
        <w:numPr>
          <w:ilvl w:val="1"/>
          <w:numId w:val="4"/>
        </w:numPr>
        <w:spacing w:before="0" w:after="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cjentów Szpitala Powiatowego w Wodzisławiu Śl., oraz osób co do których, Szpital ma obowiązek realizacji transportu na podstawie zawartych obecnie  umów w tym umowy zawarte przez Szpital z NFZ na realizację świadczenia transportu sanitarnego w POZ oraz innych umów zawartych w trakcie realizacji zadania, do miejsca wskazanego w zleceniu.</w:t>
      </w:r>
    </w:p>
    <w:p>
      <w:pPr>
        <w:pStyle w:val="NormalnyWeb"/>
        <w:numPr>
          <w:ilvl w:val="1"/>
          <w:numId w:val="4"/>
        </w:numPr>
        <w:spacing w:before="0" w:after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óz materiału biologicznego do badań (np. toksykologia), przewóz materiału biologicznego, transport krwi, preparatów krwiopochodnych i innych w zależności od potrzeb Udzielającego zamówie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3. Okres realizacji umowy: 12 miesięcy od daty zawarcia umow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nsport sanitarny:</w:t>
      </w:r>
    </w:p>
    <w:tbl>
      <w:tblPr>
        <w:tblW w:w="894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7487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: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mbulans Typ A2 (odpowiedni do transportu jednego pacjenta lub kilku pacjentów) do transportu pacjentów zgodnie z Polską Normą PN-EN 1789+A2:2015-01 „Pojazdy medyczne i ich wyposażenie – ambulanse drogowe”  przenoszącą europejskie normy zharmonizowane lub równoważną, zgodnie z przepisami o Państwowym Ratownictwie Medycznym.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posażenie medyczne środka transportu musi odbywać się zgodnie z określonymi w Polskiej Norm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N-EN 1789+A2:2015-01</w:t>
            </w:r>
            <w:r>
              <w:rPr>
                <w:rFonts w:cs="Arial" w:ascii="Arial" w:hAnsi="Arial"/>
                <w:sz w:val="20"/>
                <w:szCs w:val="20"/>
              </w:rPr>
              <w:t xml:space="preserve"> „Pojazdy mechaniczne i ich wyposażenie – ambulanse drogowe” przenoszącą europejskie normy zharmonizowane lub równoważną, zgodnie z przepisami o Państwowym Ratownictwie Medycznym.</w:t>
            </w:r>
          </w:p>
          <w:p>
            <w:pPr>
              <w:pStyle w:val="Tekstpodstawowy21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mbulans musi być wyposażony w następujący sprzęt: instalacja tlenowa + butle z tlenem medycznym, AED / wymiennie defibrylator z funkcją AED, pulsoksymetr, krzesełko kardiologiczne (wyżej wymieniony sprzęt powinien posiadać aktualne paszporty techniczne), pojemnik na odpady medyczne, nosze płachtowe.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40"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Wymagane min: 2 osoby: kierowca  z uprawnieniami do prowadzenia  samochodów uprzywilejowanych + osoba uprawniona do wykonywania czynności  tj.: ratownik medyczny, pielęgniarka lub ratownik KPP.</w:t>
            </w:r>
          </w:p>
        </w:tc>
      </w:tr>
      <w:tr>
        <w:trPr>
          <w:trHeight w:val="71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jenci: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ransport pacjentów, co do których nie przewiduje się, że zostaną pacjentami w stanie nagłego zagrożenia zdrowotnego./ pacjenci kwalifikowani przez lekarza dyżurnego oddziału</w:t>
            </w:r>
          </w:p>
        </w:tc>
      </w:tr>
      <w:tr>
        <w:trPr>
          <w:trHeight w:val="217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21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 transportu: 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/>
              <w:ind w:left="360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 pacjentów do miejsca wskazanego w zleceniu wraz z jego bagażem</w:t>
            </w:r>
          </w:p>
          <w:p>
            <w:pPr>
              <w:pStyle w:val="Tekstpodstawowy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/>
              <w:ind w:left="360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z materiału biologicznego do badań (np. toksykologia),</w:t>
            </w:r>
          </w:p>
          <w:p>
            <w:pPr>
              <w:pStyle w:val="Tekstpodstawowy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/>
              <w:ind w:left="360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z materiału biologicznego na Szpitala w Wodzisławiu</w:t>
            </w:r>
          </w:p>
          <w:p>
            <w:pPr>
              <w:pStyle w:val="Tekstpodstawowy21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/>
              <w:ind w:left="360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 krwi i preparatów krwiopochodnych</w:t>
            </w:r>
          </w:p>
          <w:p>
            <w:pPr>
              <w:pStyle w:val="NormalnyWeb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spacing w:before="280" w:after="0"/>
              <w:ind w:left="360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z innych materiałów w zależności od potrzeb Udzielającego zamówienia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o: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niesienie pacjenta i jego bagażu (torba, wózek inwalidzki, kule oraz pozostałe rzeczy osobiste) do miejsca zamieszkania,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systowanie pacjentowi do miejsca wykonywania badań,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 razie konieczności oczekiwania na zakończenie badania, konsultacji i odbiór wyniku,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pieka nad pacjentem w czasie trwania transportu,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starczenie do miejsca docelowego przewożonych materiałów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: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czenia wykonywane będą, zgodnie z potrzebami oraz harmonogramem ustalonym z Udzielającym zamówienie.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ność: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czenia będą dostępne całodobowo przez 7 dni w tygodniu (w tym niedziele i dni wolne od pracy),  będą się odbywać na podstawie harmonogramu sporządzonego przez Udzielającego zamówienie.</w:t>
            </w:r>
          </w:p>
        </w:tc>
      </w:tr>
    </w:tbl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Rodzaje transport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Świadczenia będące przedmiotem zamówienia wykonywane będą zgodnie z potrzebami </w:t>
        <w:br/>
        <w:t>Udzielającego  zamówi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Zleceniobiorca zobowiązany jest do prowadzenia dokumentacji dotyczącej transportu zgodnie z drukami obowiązującymi w Szpitalu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>3. W ramach realizacji umowy Przyjmujący zamówienie  zapewnia całodobową gotowość do realizacji zleceń i zobowiązany jest do przyjmowania zgłoszeń całodobowo, a także do świadczenia usług transportu sanitarnego we wszystkie dni tygodnia, w tym dni świąteczne oraz dni ustawowo wolne od pracy, 24 godziny na dobę, na każde telefoniczne zlecenie Udzielającego zamówienia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Świadczenia wskazane w ust. 1 będą wykonywane na podstawie zgłoszenia telefonicznego potwierdzonego wiadomością SMS na wskazany numer Zleceniobiorcy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W wiadomości SMS zostaną przekazywane następujące informacje: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odzina od której możliwa jest realizacja przewozu,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zego dotyczy transport (osoba, materiał biologiczny, inne),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kąd (np. oddział) i dokąd przewóz (adres),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dotyczy osoby to: Imię Nazwisko, data urodzenia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Realizacja przewozu osób potwierdzona pisemnym zleceniem zgodnie ze wzorem stanowiącym załącznik nr 1 do niniejszej umowy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c) Informacja o zleceniach na transporty zaplanowane na dni wolne oraz święta nie później niż 12h przed planowana realizacją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5. Czas realizacji usługi liczony będzie od momentu wyjazdu karetki z miejsca jej stacjonowania do czasu jej powrotu do bazy Przyjmującego zamówienie, po zrealizowaniu usługi wskazanej w zleceniu lekarskim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6. Transport powinien być realizowany najkrótszą trasą lub trasą, która zapewnia najkrótszy czas dojazdu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7. W sytuacji, gdy Przyjmujący zamówienie po otrzymaniu zlecenia i dojechaniu do miejsca rozpoczęcia transportu nie może wykonać świadczenia objętego umową z przyczyn leżących po stronie Udzielającego zamówienie, otrzyma on wynagrodzenia za przebyte kilometry oraz czas dojazdu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>8. Wymagany czas reakcji od momentu zgłoszenia do przyjazdu karetki do placówki Zleceniobiorcy nie może przekroczyć 90 minut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magania stawiane przyjmującemu zamówieni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soba kierująca pojazdem jest zobowiązana posiadać stosowne, aktualne uprawnienia do kierowania  pojazdem uprzywilejowanym. Dodatkowo aktualny kurs Ratownika KPP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racownicy Przyjmującego zamówienie powinni być wyposażeni w odzież ochronną umożliwiającą ich identyfikację jako pracowników transportu sanitarneg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color w:val="000000"/>
          <w:sz w:val="20"/>
          <w:szCs w:val="20"/>
        </w:rPr>
        <w:t>Po zawarciu umowy na świadczenie usług transportu w przypadku zaistnienia takiej potrzeby, Oferent zobowiązuje się do zarejestrowania w/w umowy w Portalu Świadczeniodawcy Narodowego Funduszu Zdrow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ojazd musi spełniać wymagania ustawy z dnia 27 sierpnia 2004 r. o świadczeniach opieki zdrowotnej finansowanych ze środków publicznych art. 161ba ust.1 (pojazd służący do transportu sanitarnego i medycznego musi spełniać cechy techniczne i jakościowe określone w Polskich Normach przenoszących europejskie normy zharmonizowane) oraz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usi posiadać system łączności z Udzielającym zamówienie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- musi posiadać aktualne badanie techniczne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ozytywną opinię właściwej stacji sanitarno-epidemiologicznej   dopuszczającą środki transportu do przewozu pacjentów oraz Polisę OC i NW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yć sprawny technicznie, czysty na zewnątrz i wewnątrz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yć odpowiednio oznakowan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a przyjmującego zamówienie obejmują w szczególności:</w:t>
      </w:r>
    </w:p>
    <w:p>
      <w:pPr>
        <w:pStyle w:val="NormalnyWeb"/>
        <w:numPr>
          <w:ilvl w:val="0"/>
          <w:numId w:val="5"/>
        </w:numPr>
        <w:spacing w:before="0" w:after="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wożenie karetką pacjenta/ów, materiału do badań, krwi i preparatów krwiopochodnych, bądź innych preparatów biologicznych ( szczepionki, mleko z banku mleka, implantów - kość itp.), </w:t>
      </w:r>
    </w:p>
    <w:p>
      <w:pPr>
        <w:pStyle w:val="NormalnyWeb"/>
        <w:numPr>
          <w:ilvl w:val="0"/>
          <w:numId w:val="5"/>
        </w:numPr>
        <w:spacing w:before="0" w:after="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nią opiekę podczas transportu zgodnie z zleceniem na transport sanitarny ( zał. nr 1),</w:t>
      </w:r>
    </w:p>
    <w:p>
      <w:pPr>
        <w:pStyle w:val="NormalnyWeb"/>
        <w:numPr>
          <w:ilvl w:val="0"/>
          <w:numId w:val="5"/>
        </w:numPr>
        <w:spacing w:before="0" w:after="119"/>
        <w:rPr/>
      </w:pPr>
      <w:r>
        <w:rPr>
          <w:rFonts w:cs="Arial" w:ascii="Arial" w:hAnsi="Arial"/>
          <w:sz w:val="20"/>
          <w:szCs w:val="20"/>
        </w:rPr>
        <w:t>transport, przekazanie pacjenta i jego bagażu do miejsca zamieszkania (odwozy),</w:t>
      </w:r>
    </w:p>
    <w:p>
      <w:pPr>
        <w:pStyle w:val="NormalnyWeb"/>
        <w:numPr>
          <w:ilvl w:val="0"/>
          <w:numId w:val="5"/>
        </w:numPr>
        <w:spacing w:before="0" w:after="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owe wykonywanie zleconych transportów,</w:t>
      </w:r>
    </w:p>
    <w:p>
      <w:pPr>
        <w:pStyle w:val="NormalnyWeb"/>
        <w:numPr>
          <w:ilvl w:val="0"/>
          <w:numId w:val="5"/>
        </w:numPr>
        <w:spacing w:before="0" w:after="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ystowanie pacjentowi do miejsca wykonywania badania,</w:t>
      </w:r>
    </w:p>
    <w:p>
      <w:pPr>
        <w:pStyle w:val="NormalnyWeb"/>
        <w:numPr>
          <w:ilvl w:val="0"/>
          <w:numId w:val="5"/>
        </w:numPr>
        <w:spacing w:before="0" w:after="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konieczności czekanie na zakończenie badania, konsultacji i odbiór wyników,</w:t>
      </w:r>
    </w:p>
    <w:p>
      <w:pPr>
        <w:pStyle w:val="NormalnyWeb"/>
        <w:numPr>
          <w:ilvl w:val="0"/>
          <w:numId w:val="5"/>
        </w:numPr>
        <w:spacing w:before="0" w:after="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wykonanym transporcie zgłoszenie telefoniczne dyspozycyjności do dalszej pracy osobie koordynującej transportem,</w:t>
      </w:r>
    </w:p>
    <w:p>
      <w:pPr>
        <w:pStyle w:val="NormalnyWeb"/>
        <w:numPr>
          <w:ilvl w:val="0"/>
          <w:numId w:val="5"/>
        </w:numPr>
        <w:spacing w:before="0" w:after="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przepisami, na bieżąco, terminowe oraz czytelne wypełnianie dokumentacji transportu (dziennik pracy pogotowia, karty wyjazdów- zał. nr 2) i zwrot oryginałów kart zleceń wyjazdów Dyspozytorowi raz w tygodniu – każdy poniedziałek do godziny 12:00 (dotyczy dni roboczych, w innym przypadku następnego dnia roboczego)</w:t>
      </w:r>
    </w:p>
    <w:p>
      <w:pPr>
        <w:pStyle w:val="NormalnyWeb"/>
        <w:numPr>
          <w:ilvl w:val="0"/>
          <w:numId w:val="5"/>
        </w:numPr>
        <w:spacing w:before="0" w:after="11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żądanie Zleceniodawcy Zleceniobiorca ma obowiązek potwierdzania godziny rozpoczęcia i zakończenia zlecenia,</w:t>
      </w:r>
    </w:p>
    <w:p>
      <w:pPr>
        <w:pStyle w:val="NormalnyWeb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  <w:color w:val="000000"/>
          <w:sz w:val="20"/>
          <w:szCs w:val="20"/>
        </w:rPr>
        <w:t xml:space="preserve">utrzymanie w czystości, </w:t>
      </w:r>
      <w:r>
        <w:rPr>
          <w:rFonts w:cs="Arial" w:ascii="Arial" w:hAnsi="Arial"/>
          <w:sz w:val="20"/>
          <w:szCs w:val="20"/>
        </w:rPr>
        <w:t>zapewnienie komfortu cieplnego w ambulansie, który ma być dostosowany do warunków atmosferycznych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Lucida Sans Unicode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LONormal">
    <w:name w:val="LO-Normal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9:30:00Z</dcterms:created>
  <dc:creator>PPZOZ</dc:creator>
  <dc:description/>
  <cp:keywords/>
  <dc:language>en-US</dc:language>
  <cp:lastModifiedBy>User</cp:lastModifiedBy>
  <cp:lastPrinted>2022-01-04T12:56:00Z</cp:lastPrinted>
  <dcterms:modified xsi:type="dcterms:W3CDTF">2025-03-11T06:50:00Z</dcterms:modified>
  <cp:revision>7</cp:revision>
  <dc:subject/>
  <dc:title>Załącznik nr 4</dc:title>
</cp:coreProperties>
</file>