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MBK/3411/PN- 101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01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1605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immunoglobuliny ludzki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ciowych, w zakresie nie większym niż 50 % łącznej wartości brutto, o której mowa w § 2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……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d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6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12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Monika Karwacka</cp:lastModifiedBy>
  <cp:lastPrinted>2024-07-23T09:44:00Z</cp:lastPrinted>
  <dcterms:modified xsi:type="dcterms:W3CDTF">2024-07-23T07:47:00Z</dcterms:modified>
  <cp:revision>76</cp:revision>
  <dc:subject/>
  <dc:title>Zał</dc:title>
</cp:coreProperties>
</file>