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60.2025 -  Dostawa produktów leczniczych wykorzystywanych przez oddziały szpitala, leki stosowane w ramach programów lekowych oraz chemioterapii (część 2)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5-05-15T09:01:00Z</dcterms:modified>
  <cp:revision>18</cp:revision>
  <dc:subject/>
  <dc:title>Kraków, dnia 12</dc:title>
</cp:coreProperties>
</file>