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>,,KPO D1-5.3 - ZAKUP SPECJALISTYCZNEGO SPRZĘTU DO DIAGNOSTYKI OBRAZOWEJ WRAZ Z ADAPTACJĄ PRACOWNI TK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”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…………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 xml:space="preserve">*) wypełnić jeśli dotyczy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(Imię i nazwisko osoby uprawnionej do reprezentowania 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KPO D1-5.3 - Zakup specjalistycznego sprzętu do diagnostyki obrazowej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wraz z adaptacją pracowni TK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i/>
        <w:iCs/>
      </w:rPr>
      <w:t>Szp-241/FZ-021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0:00Z</dcterms:created>
  <dc:creator>Komora Roma</dc:creator>
  <dc:description/>
  <cp:keywords/>
  <dc:language>en-US</dc:language>
  <cp:lastModifiedBy>Wojciechowska Monika</cp:lastModifiedBy>
  <cp:lastPrinted>2024-07-11T13:54:00Z</cp:lastPrinted>
  <dcterms:modified xsi:type="dcterms:W3CDTF">2025-04-29T06:32:00Z</dcterms:modified>
  <cp:revision>14</cp:revision>
  <dc:subject/>
  <dc:title>Załącznik nr 3 do SIWZ</dc:title>
</cp:coreProperties>
</file>