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2540000" cy="98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P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  <w:t>nazwa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77.45pt;mso-wrap-distance-left:0pt;mso-wrap-distance-right:7.05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000"/>
                      </w:tblGrid>
                      <w:tr>
                        <w:trPr/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P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8"/>
                              </w:rPr>
                              <w:t>nazwa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360"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ŚWIADCZENIE WYKONAWCÓW WSPÓŁNIE UBIEGAJĄCYCH SIĘ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 UDZIELENIE ZAMÓWIENIA, </w:t>
      </w:r>
      <w:r>
        <w:rPr>
          <w:rFonts w:cs="Times New Roman" w:ascii="Times New Roman" w:hAnsi="Times New Roman"/>
          <w:b/>
        </w:rPr>
        <w:t xml:space="preserve">O KTÓRYM MOWA W ART. 117 UST. 4 </w:t>
      </w:r>
    </w:p>
    <w:p>
      <w:pPr>
        <w:pStyle w:val="Center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y, że ubiegamy się o udzielenie zamówienia na realizację zadania pn.</w:t>
      </w: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 xml:space="preserve"> Cyberbezpieczny Samorząd – Gmina Piecki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 xml:space="preserve">znak sprawy: </w:t>
      </w:r>
      <w:r>
        <w:rPr>
          <w:rFonts w:cs="Times New Roman" w:ascii="Times New Roman" w:hAnsi="Times New Roman"/>
          <w:b/>
          <w:bCs/>
          <w:sz w:val="24"/>
        </w:rPr>
        <w:t>RZK.271.2.2.2025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spólnie                 z wykonawcą ……………………………………………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podać nazwę współwykonawcy)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ział prac pomiędzy poszczególnymi wykonawcami, w zakresie usług, realizowanych                  w ramach ww. zamówienia, o które wspólnie się ubiegamy, przedstawia się następując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onawca / współwykonawc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azwa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akres prac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wszystkie informacje podane w powyższym oświadczeniu są aktualne  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soby uprawnionej do składania oświadczeń woli w imieniu Wykonawcy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4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 do SWZ</w:t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6:00Z</dcterms:created>
  <dc:creator>zoo</dc:creator>
  <dc:description>ZNAKI:2188</dc:description>
  <cp:keywords/>
  <dc:language>en-US</dc:language>
  <cp:lastModifiedBy>Marta Przekadzińska</cp:lastModifiedBy>
  <cp:lastPrinted>2024-03-06T08:33:00Z</cp:lastPrinted>
  <dcterms:modified xsi:type="dcterms:W3CDTF">2025-02-10T12:3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