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Nadleśnictwo Elbląg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Cs w:val="22"/>
        </w:rPr>
        <w:t>Budowa drogi leśnej wraz ze składnicą przyzrębową w Leśnictwie Zalesie”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drogowej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.270.2.4.202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UMWW</dc:creator>
  <dc:description/>
  <cp:keywords/>
  <dc:language>en-US</dc:language>
  <cp:lastModifiedBy>Joanna Kamińska</cp:lastModifiedBy>
  <dcterms:modified xsi:type="dcterms:W3CDTF">2025-05-07T09:27:00Z</dcterms:modified>
  <cp:revision>19</cp:revision>
  <dc:subject/>
  <dc:title/>
</cp:coreProperties>
</file>