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 w:val="24"/>
          <w:szCs w:val="22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Dz. U. z 2024 r. poz. 132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Budowa drogi leśnej wraz ze składnicą przyzrębową w Leśnictwie Zalesie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Arial" w:ascii="Cambria" w:hAnsi="Cambria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1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.270.2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aneta.malolepsza</dc:creator>
  <dc:description/>
  <cp:keywords/>
  <dc:language>en-US</dc:language>
  <cp:lastModifiedBy>Joanna Kamińska</cp:lastModifiedBy>
  <cp:lastPrinted>2017-05-23T12:32:00Z</cp:lastPrinted>
  <dcterms:modified xsi:type="dcterms:W3CDTF">2025-05-07T09:25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