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Dostawa ryb 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7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70" w:hanging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 – </w:t>
      </w:r>
      <w:r>
        <w:rPr>
          <w:rFonts w:eastAsia="TimesNewRoman;MS Mincho" w:cs="Arial" w:ascii="Arial" w:hAnsi="Arial"/>
          <w:b/>
        </w:rPr>
        <w:t>ul. Andersa 47, 44-121 Gliwic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ul. Bardowskiego 3, 43-300 Bielsko-Biał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1351112758"/>
      <w:bookmarkStart w:id="1" w:name="__Fieldmark__0_1351112758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1351112758"/>
      <w:bookmarkStart w:id="3" w:name="__Fieldmark__1_1351112758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1351112758"/>
      <w:bookmarkStart w:id="5" w:name="__Fieldmark__2_1351112758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351112758"/>
      <w:bookmarkStart w:id="7" w:name="__Fieldmark__3_1351112758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1351112758"/>
      <w:bookmarkStart w:id="9" w:name="__Fieldmark__4_1351112758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1351112758"/>
      <w:bookmarkStart w:id="11" w:name="__Fieldmark__5_1351112758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107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4-12-02T11:5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