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do SWZ        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RZEDMIOTU ZAMÓWIENIA </w:t>
      </w:r>
    </w:p>
    <w:p>
      <w:pPr>
        <w:pStyle w:val="Normal"/>
        <w:spacing w:lineRule="auto" w:line="240" w:before="0" w:after="120"/>
        <w:jc w:val="center"/>
        <w:rPr/>
      </w:pPr>
      <w:bookmarkStart w:id="0" w:name="_Hlk189123012"/>
      <w:bookmarkEnd w:id="0"/>
      <w:r>
        <w:rPr>
          <w:b/>
          <w:bCs/>
          <w:sz w:val="24"/>
          <w:szCs w:val="24"/>
        </w:rPr>
        <w:t>Opracowanie dokumentacji projektowo – kosztorysowej dla zadania pn.: „</w:t>
      </w:r>
      <w:bookmarkStart w:id="1" w:name="_Hlk195095116"/>
      <w:r>
        <w:rPr>
          <w:b/>
          <w:bCs/>
          <w:sz w:val="24"/>
          <w:szCs w:val="24"/>
        </w:rPr>
        <w:t xml:space="preserve">Przebudowa drogi powiatowej nr 2233G Stanisławowo-Miłocin-Cedry Wielkie  </w:t>
      </w:r>
      <w:bookmarkEnd w:id="1"/>
      <w:r>
        <w:rPr>
          <w:b/>
          <w:bCs/>
          <w:sz w:val="24"/>
          <w:szCs w:val="24"/>
        </w:rPr>
        <w:t>(dokumentacja projektowo-kosztorysowa)”.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89123012"/>
      <w:bookmarkStart w:id="3" w:name="_Hlk189123012"/>
      <w:bookmarkEnd w:id="3"/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120"/>
        <w:ind w:left="426" w:right="0" w:hanging="360"/>
        <w:jc w:val="both"/>
        <w:rPr/>
      </w:pPr>
      <w:r>
        <w:rPr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Przedmiotem zamówienia jest opracowanie dokumentacji projektowo-kosztorysowej przebudowy drogi powiatowej nr 2233G Stanisławowo-Miłocin-Cedry Wielkie  wraz z uzyskaniem ostatecznej decyzji o zezwoleniu na realizację inwestycji drogowej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Lucida Sans Unicode"/>
          <w:b/>
          <w:b/>
          <w:kern w:val="2"/>
          <w:sz w:val="24"/>
          <w:szCs w:val="24"/>
          <w:lang w:eastAsia="pl-PL" w:bidi="pl-PL"/>
        </w:rPr>
      </w:pPr>
      <w:r>
        <w:rPr>
          <w:rFonts w:eastAsia="Lucida Sans Unicode"/>
          <w:b/>
          <w:kern w:val="2"/>
          <w:sz w:val="24"/>
          <w:szCs w:val="24"/>
          <w:lang w:eastAsia="pl-PL" w:bidi="pl-PL"/>
        </w:rPr>
        <w:t>Założenia do projektowania: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Lucida Sans Unicode"/>
          <w:bCs/>
          <w:kern w:val="2"/>
          <w:sz w:val="24"/>
          <w:szCs w:val="24"/>
          <w:lang w:eastAsia="pl-PL" w:bidi="pl-PL"/>
        </w:rPr>
      </w:pPr>
      <w:r>
        <w:rPr>
          <w:rFonts w:eastAsia="Lucida Sans Unicode"/>
          <w:bCs/>
          <w:kern w:val="2"/>
          <w:sz w:val="24"/>
          <w:szCs w:val="24"/>
          <w:lang w:eastAsia="pl-PL" w:bidi="pl-PL"/>
        </w:rPr>
        <w:t>Wstępny zakres rozwiązań projektowych obejmuje przebudowę drogi powiatowej (cały odcinek drogi, ok 5,5 km) wraz z infrastrukturą towarzyszącą (chodnik, oświetlenie, odwodnienie itp.) oraz przebudowę kolizji z sieciami infrastruktury technicznej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  <w:t>kategoria drogi: droga powiatowa nr 2233G</w:t>
      </w:r>
    </w:p>
    <w:p>
      <w:pPr>
        <w:pStyle w:val="Normal"/>
        <w:suppressAutoHyphens w:val="false"/>
        <w:spacing w:lineRule="auto" w:line="240" w:before="0" w:after="120"/>
        <w:jc w:val="both"/>
        <w:rPr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  <w:t xml:space="preserve">Teren opracowania objęty został miejscowym planem zagospodarowania przestrzennego. 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  <w:t>Przed opracowaniem projektu należy przedstawić koncepcje wraz z określeniem wstępnych kosztów przedsięwzięcia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Lucida Sans Unicode"/>
          <w:color w:val="000000"/>
          <w:kern w:val="2"/>
          <w:sz w:val="24"/>
          <w:szCs w:val="24"/>
        </w:rPr>
        <w:t>Celem Zamawiającego jest uzyskanie  kompletnej dokumentacji projektowej niezbędnej na potrzeby przygotowania, wszczęcia i udzielenia przez Zamawiającego zamówienia publicznego na wykonanie robót budowlanych dla zamierzenia inwestycyjnego oraz zapewnienie Zamawiającemu warunków formalno - prawnych do zgodnego z przepisami prawa rozpoczęcia i prowadzenia robót budowlanych oraz oddania przedmiotowego obiektu do użytkowania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120"/>
        <w:ind w:left="28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</w:t>
      </w:r>
    </w:p>
    <w:p>
      <w:pPr>
        <w:pStyle w:val="Akapitzlist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0"/>
        <w:ind w:left="0" w:right="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ramach niniejszego zamówienia wykonana zostanie usługa w następującym zakresie:</w:t>
      </w:r>
    </w:p>
    <w:p>
      <w:pPr>
        <w:pStyle w:val="Akapitzlist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0"/>
        <w:ind w:left="0" w:right="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4"/>
        </w:numPr>
        <w:suppressAutoHyphens w:val="false"/>
        <w:spacing w:lineRule="auto" w:line="240" w:before="0" w:after="120"/>
        <w:ind w:left="426" w:right="0" w:hanging="357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ykonanie wielobranżowej koncepcji przebudowy drogi powiatowej nr 2233G w</w:t>
      </w:r>
      <w:r>
        <w:rPr>
          <w:sz w:val="24"/>
          <w:szCs w:val="24"/>
          <w:lang w:eastAsia="pl-PL"/>
        </w:rPr>
        <w:t xml:space="preserve"> granicach ustalonej lokalizacji( m.in. </w:t>
      </w:r>
    </w:p>
    <w:p>
      <w:pPr>
        <w:pStyle w:val="Akapitzlist"/>
        <w:numPr>
          <w:ilvl w:val="1"/>
          <w:numId w:val="4"/>
        </w:numPr>
        <w:suppressAutoHyphens w:val="false"/>
        <w:spacing w:lineRule="auto" w:line="240" w:before="0" w:after="120"/>
        <w:ind w:left="426" w:right="0" w:hanging="35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ykonanie dokumentacji projektowo-kosztorysowej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Dokumentacja projektowa stanowić bę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opracowanie aktualnej mapy sytuacyjno-wysokościowej do celów projektowych na podkładzie cyfrowym, niezbędnej do opracowania przedmiotowej dokument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zagospodarowania terenu objętego opracowaniem w granicach ustalonej lokalizacji (wykonany na aktualnej mapie do celów projektowych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projekt architektoniczno-budowlany układu drogowego (zawierający drogi, chodniki i inne obiekty drogowe wynikające z przyjętego rozwiązania drogoweg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projekt odwodnienia układu drogowego (w przypadku odprowadzenia wód deszczowych do rowu, należy przewidzieć i szczegółowo opisać zakres prowadzonych prac, w tym wyprofilowania oraz w razie potrzeby umocnienia rowów chłonnych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obiektów towarzyszących zlokalizowanych w granicach opracowywanej dokumentacji (w tym zjazdy z drogi, przejścia dla pieszych, elementy uspokojenia ruchu itp.)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nie projektu  budowy kanału technologicznego lub uzyskanie odstępstwa od Ministra właściwego do spraw informatyz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y usunięcia kolizji wynikające z uzgodnień i warunków uzyskanych od gestorów sie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projekt rozbiórki istniejących kolidujących obiektów (jeśli zajdzie taka konieczność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oświetlenia drog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odtworzenia lub wykonania nowych rowów przydroż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stałej organizacji ruchu wraz z kompletem uzgodni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porządzenie specyfikacji technicznej wykonania i odbioru robó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nie przedmiarów robót i kosztorysów  inwestorskich na poziomie cen z chwilą zdania dokument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wykonawczy uszczegółowiający  projekty techniczne, w zakresie niezbędnym do sporządzenia przedmiaru robót, kosztorysu inwestorskiego i przygotowania oferty przez Wykonawcę robót budowl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wycinki drzew i krzewów oraz uzyskanie decyzji na wycinkę, jeżeli będzie to koniecz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elkie opracowania niezbędne do kompletności dokumentacji i wynikające z uzgodni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uzyskanie wszelkich uzgodnień i decyzji wymaganych przez przepisy szczególne, niezbędnych do późniejszej realizacji robót budowlanych ( np. decyzja o środowiskowych uwarunkowaniach, zaświadczenie organu odpowiedzialnego za monitorowanie obszarów NATURA 2000, pozwolenie wodno-prawne, itp.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eastAsia="Symbol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yskanie zaleceń lub uzgodnienia z Wojewódzkim Konserwatorem Zabytków oraz spełnienie warunków i obowiązków w nim zawartym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eastAsia="Symbol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uzyskanie wszelkich uzgodnień, opinii i warunków technicznych od gestorów sieci, niezbędnych dla prawidłowego wykonania zamówienia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eastAsia="Symbol"/>
          <w:sz w:val="24"/>
          <w:szCs w:val="24"/>
          <w:lang w:eastAsia="pl-PL"/>
        </w:rPr>
      </w:pPr>
      <w:r>
        <w:rPr>
          <w:color w:val="000000"/>
          <w:kern w:val="2"/>
          <w:szCs w:val="24"/>
        </w:rPr>
        <w:t>opinii geotechnicznej z dokumentacją badań podłoża gruntowego, w tym wykonanie wierceń, mających na celu szczegółowe określenie warunków gruntowo-wodnych w zakresie niezbędnym do przyjęcia odpowiedniej konstrukcji drogi dla prawidłowego wykonania przedmiotu umowy oraz do prowadzenia robót budowlanych</w:t>
      </w:r>
      <w:r>
        <w:rPr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rFonts w:eastAsia="Symbol"/>
          <w:sz w:val="24"/>
          <w:szCs w:val="24"/>
          <w:lang w:eastAsia="pl-PL"/>
        </w:rPr>
      </w:pPr>
      <w:r>
        <w:rPr>
          <w:rFonts w:eastAsia="Symbol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1"/>
          <w:numId w:val="4"/>
        </w:numPr>
        <w:suppressAutoHyphens w:val="false"/>
        <w:spacing w:lineRule="auto" w:line="240" w:before="0" w:after="120"/>
        <w:ind w:left="426" w:right="0" w:hanging="357"/>
        <w:jc w:val="both"/>
        <w:rPr/>
      </w:pPr>
      <w:r>
        <w:rPr>
          <w:b/>
          <w:bCs/>
          <w:sz w:val="24"/>
          <w:szCs w:val="24"/>
          <w:lang w:eastAsia="pl-PL"/>
        </w:rPr>
        <w:t>Uzyskanie w imieniu Zamawiającego ostatecznego dokumentu zezwalającego na rozpoczęcie i wykonanie robót budowlanych (tj. decyzji o zezwoleniu na realizacje inwestycji drogowej lub decyzji o  pozwoleniu na budowę).</w:t>
      </w:r>
    </w:p>
    <w:p>
      <w:pPr>
        <w:pStyle w:val="Akapitzlist"/>
        <w:widowControl w:val="false"/>
        <w:numPr>
          <w:ilvl w:val="1"/>
          <w:numId w:val="4"/>
        </w:numPr>
        <w:suppressAutoHyphens w:val="false"/>
        <w:spacing w:lineRule="auto" w:line="240" w:before="0" w:after="120"/>
        <w:ind w:left="426" w:right="0" w:hanging="35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ykonawca w ramach wynagrodzenia za projekt zobowiązany jest do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godnienia z Zamawiającym technologii wykonania i materiałów przewidzianych do realizacji zadania (ostateczne parametry i konstrukcję jezdni, chodnika, zatok autobusowych, sposób odwodnienia drogi itp.)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W celu prawidłowego opracowania oferty, sprawdzenie  w terenie warunków wykonania zamówienia, jak również zgromadzenie wszelkich niezbędnych informacj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zeprowadzenia stosownie do potrzeb wszelkich wymaganych badań, odkrywek, prób, odwiertów, sprawdzeń, przekopów, analiz, przeglądów, kontroli itp. działań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ktualizacji mapy do celów projektowych jeżeli zajdzie taka konieczność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powiedzi na pytania w trakcie postępowania przetargowego dla wyłonienia Wykonawcy robót budowlanych, w tym jeśli zajdzie taka konieczność odpowiednie zmiany w dokumentacji projektowej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łożenia </w:t>
      </w:r>
      <w:r>
        <w:rPr>
          <w:sz w:val="24"/>
          <w:szCs w:val="24"/>
        </w:rPr>
        <w:t xml:space="preserve">projektowe mogą ulec zmianie na etapie opracowywania dokumentacji projektowej, jeżeli okaże się że założenia Zamawiającego  nie są możliwe do spełnienia  w szczególności ze względu na uzyskane warunki i uzgodnienia, stan techniczny obiektu,  a także ze względu na obowiązujące przepisy prawa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4"/>
          <w:szCs w:val="24"/>
          <w:lang w:eastAsia="pl-PL"/>
        </w:rPr>
      </w:pPr>
      <w:r>
        <w:rPr>
          <w:sz w:val="24"/>
          <w:szCs w:val="24"/>
        </w:rPr>
        <w:t>Wszelkie materiały, opracowania, uzgodnienia, badania itp. niezbędne do projektowania, Wykonawca zapewni we własnym zakres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ałość dokumentacji projektowej powinna być sporządzona według stanu prawnego aktualnego na dzień przekazania dokumentacji Zamawiającemu, zgodnie z obowiązującymi przepisami prawa, wymaganiami wynikającymi z Polskich Norm i aprobat technicznych, zasadami rzetelnej wiedzy technicznej i ustalonymi zwyczajami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rFonts w:eastAsia="Symbol"/>
          <w:sz w:val="24"/>
          <w:szCs w:val="24"/>
          <w:lang w:eastAsia="pl-PL"/>
        </w:rPr>
      </w:pPr>
      <w:r>
        <w:rPr>
          <w:rFonts w:eastAsia="Symbol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1"/>
          <w:numId w:val="4"/>
        </w:numPr>
        <w:suppressAutoHyphens w:val="false"/>
        <w:spacing w:lineRule="auto" w:line="240" w:before="0" w:after="0"/>
        <w:ind w:left="426" w:right="0" w:hanging="35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Dostarczenie Zamawiającemu kompletnego opracowania w następujących ilościach: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budowlany – 3 komplety;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wykonawczy– 3 kompletów;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dmiary robót – 2 komplety;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docelowej organizacji ruchu – 3 komplety;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osztorys inwestorski  – 3 komplety;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pecyfikacja techniczna wykonania i odbioru robót budowlanych – 3 komplety;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stateczny i prawomocny dokument formalno-prawny do zgodnego z przepisami prawa rozpoczęcia i prowadzenia robót budowlanych – 1 egz.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/w opracowania należy przedłożyć również w formie elektronicznej (pdf oraz edytowalnej) – 1 szt.</w:t>
      </w:r>
    </w:p>
    <w:p>
      <w:pPr>
        <w:pStyle w:val="Normal"/>
        <w:suppressAutoHyphens w:val="false"/>
        <w:spacing w:lineRule="auto" w:line="240" w:before="0" w:after="0"/>
        <w:ind w:left="113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Dokumentacja ma zostać opracowana z podziałem prac na etapy uwzględniające wysokość środków jakimi dysponuje Zamawiający. Podział ma dotyczyć: projektów wykonawczych, przedmiarów i kosztorysów. Zamawiający przewiduje 2 etapy prac, z zastrzeżeniem możliwości zmiany tej ilości w zależności od względów technologicznych oraz wysokości środków finansowych.</w:t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Zatwierdziła: </w:t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Sporządziła: Katarzyna Narojczyk</w:t>
      </w:r>
    </w:p>
    <w:sectPr>
      <w:type w:val="continuous"/>
      <w:pgSz w:w="11906" w:h="16838"/>
      <w:pgMar w:left="1417" w:right="1417" w:gutter="0" w:header="708" w:top="851" w:footer="708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Arial" w:ascii="Arial" w:hAnsi="Arial"/>
        <w:sz w:val="18"/>
        <w:szCs w:val="18"/>
      </w:rPr>
      <w:t>Nr postępowania: ZPiFZ.272.1.18.2025.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29z1">
    <w:name w:val="WW8Num29z1"/>
    <w:qFormat/>
    <w:rPr>
      <w:b/>
      <w:bCs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  <w:sz w:val="22"/>
    </w:rPr>
  </w:style>
  <w:style w:type="character" w:styleId="WW8Num30z2">
    <w:name w:val="WW8Num30z2"/>
    <w:qFormat/>
    <w:rPr>
      <w:rFonts w:cs="Times New Roman"/>
      <w:b/>
      <w:bCs/>
      <w:i w:val="false"/>
      <w:color w:val="000000"/>
      <w:sz w:val="22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0z6">
    <w:name w:val="WW8Num30z6"/>
    <w:qFormat/>
    <w:rPr>
      <w:rFonts w:cs="Times New Roman"/>
      <w:b w:val="false"/>
      <w:i w:val="false"/>
      <w:sz w:val="22"/>
    </w:rPr>
  </w:style>
  <w:style w:type="character" w:styleId="WW8Num30z7">
    <w:name w:val="WW8Num30z7"/>
    <w:qFormat/>
    <w:rPr>
      <w:rFonts w:ascii="Calibri" w:hAnsi="Calibri" w:cs="Times New Roman"/>
      <w:b w:val="false"/>
      <w:i w:val="false"/>
      <w:sz w:val="22"/>
    </w:rPr>
  </w:style>
  <w:style w:type="character" w:styleId="WW8Num30z8">
    <w:name w:val="WW8Num30z8"/>
    <w:qFormat/>
    <w:rPr>
      <w:rFonts w:ascii="Wingdings" w:hAnsi="Wingdings" w:cs="Wingdings"/>
      <w:sz w:val="14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numeracji">
    <w:name w:val="Symbole numeracji"/>
    <w:qFormat/>
    <w:rPr>
      <w:rFonts w:ascii="Times New Roman" w:hAnsi="Times New Roman" w:cs="Times New Roman"/>
      <w:sz w:val="24"/>
      <w:szCs w:val="24"/>
    </w:rPr>
  </w:style>
  <w:style w:type="character" w:styleId="Wypunktowanie">
    <w:name w:val="Wypunktowanie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right="0" w:hanging="284"/>
      <w:jc w:val="both"/>
    </w:pPr>
    <w:rPr>
      <w:rFonts w:ascii="Arial" w:hAnsi="Arial" w:cs="Arial"/>
      <w:sz w:val="24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jc w:val="center"/>
    </w:pPr>
    <w:rPr>
      <w:sz w:val="20"/>
      <w:szCs w:val="20"/>
    </w:rPr>
  </w:style>
  <w:style w:type="paragraph" w:styleId="Tretabeli">
    <w:name w:val="Treść tabeli"/>
    <w:basedOn w:val="Normal"/>
    <w:qFormat/>
    <w:pPr>
      <w:suppressLineNumbers/>
    </w:pPr>
    <w:rPr/>
  </w:style>
  <w:style w:type="paragraph" w:styleId="Nagwektabeli">
    <w:name w:val="Nagłówek tabeli"/>
    <w:basedOn w:val="Tre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Cs/>
      <w:kern w:val="2"/>
      <w:sz w:val="28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Numeracja3">
    <w:name w:val="Numeracja 3"/>
    <w:basedOn w:val="Normal"/>
    <w:qFormat/>
    <w:pPr>
      <w:widowControl w:val="false"/>
      <w:tabs>
        <w:tab w:val="clear" w:pos="708"/>
        <w:tab w:val="left" w:pos="340" w:leader="none"/>
      </w:tabs>
      <w:spacing w:lineRule="auto" w:line="240" w:before="120" w:after="120"/>
      <w:ind w:left="340" w:hanging="34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Numeracja4">
    <w:name w:val="Numeracja4"/>
    <w:basedOn w:val="Normal"/>
    <w:qFormat/>
    <w:pPr>
      <w:widowControl w:val="false"/>
      <w:tabs>
        <w:tab w:val="clear" w:pos="708"/>
        <w:tab w:val="left" w:pos="340" w:leader="none"/>
      </w:tabs>
      <w:spacing w:lineRule="auto" w:line="240" w:before="60" w:after="60"/>
      <w:ind w:left="340" w:hanging="34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16:00Z</dcterms:created>
  <dc:creator>Katarzyna Narojczyk</dc:creator>
  <dc:description/>
  <cp:keywords/>
  <dc:language>en-US</dc:language>
  <cp:lastModifiedBy>Katarzyna Tarkowska</cp:lastModifiedBy>
  <cp:lastPrinted>2025-04-17T13:02:00Z</cp:lastPrinted>
  <dcterms:modified xsi:type="dcterms:W3CDTF">2025-04-30T12:06:00Z</dcterms:modified>
  <cp:revision>17</cp:revision>
  <dc:subject/>
  <dc:title>potwierdzenie reprezentacji krs itp</dc:title>
</cp:coreProperties>
</file>