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IEROWANYCH PRZEZ WYKONAWCĘ DO REALIZACJI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ykaz winien potwierdzać spełnienie warunku udziału w postępowaniu na „”wykonanie </w:t>
      </w:r>
      <w:bookmarkStart w:id="0" w:name="_Hlk137034681"/>
      <w:r>
        <w:rPr>
          <w:b/>
          <w:bCs/>
        </w:rPr>
        <w:t>wielobranżowej dokumentacji projektowo-kosztorysowej oraz STWiOR, niezbędnej do przeprowadzenia działań inwestycyjnych dla budynku usługowego w Słupsku przy ul.</w:t>
      </w:r>
      <w:bookmarkEnd w:id="0"/>
      <w:r>
        <w:rPr>
          <w:b/>
          <w:bCs/>
        </w:rPr>
        <w:t xml:space="preserve"> Sienkiewicza 19  dotyczącego zdolności technicznej lub zawodowej, </w:t>
      </w:r>
      <w:r>
        <w:rPr>
          <w:b/>
          <w:bCs/>
          <w:lang w:val="zxx"/>
        </w:rPr>
        <w:t xml:space="preserve">określonego w </w:t>
      </w:r>
      <w:r>
        <w:rPr>
          <w:b/>
          <w:bCs/>
        </w:rPr>
        <w:t>zapytaniu ofertowym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19"/>
        <w:gridCol w:w="2835"/>
        <w:gridCol w:w="2835"/>
        <w:gridCol w:w="2694"/>
        <w:gridCol w:w="2551"/>
      </w:tblGrid>
      <w:tr>
        <w:trPr>
          <w:trHeight w:val="62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mię i nazwisk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walifikacje zawodowe, uprawnienia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kształc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kres wykonywanych czynnośc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a dysponowania </w:t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firstLine="28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245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3">
    <w:name w:val="WW8Num3z3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Znak">
    <w:name w:val="Bez odstępów Znak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3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9:00Z</dcterms:created>
  <dc:creator>Asia</dc:creator>
  <dc:description/>
  <cp:keywords/>
  <dc:language>en-US</dc:language>
  <cp:lastModifiedBy>Dorota Prus</cp:lastModifiedBy>
  <cp:lastPrinted>2019-01-25T11:04:00Z</cp:lastPrinted>
  <dcterms:modified xsi:type="dcterms:W3CDTF">2025-05-07T07:54:00Z</dcterms:modified>
  <cp:revision>33</cp:revision>
  <dc:subject/>
  <dc:title/>
</cp:coreProperties>
</file>