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umowy – ustalenia danych kalkulacyjnych do prania 45 WOG Wędrzy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489"/>
        <w:gridCol w:w="2043"/>
        <w:gridCol w:w="1525"/>
        <w:gridCol w:w="2848"/>
      </w:tblGrid>
      <w:tr>
        <w:trPr>
          <w:trHeight w:val="3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42" w:right="-221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ZEDMIOTU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WAŻONYCH PRZEDMIOT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GA OGÓŁEM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ŚREDNIA WAGA PRZEDMIOTU (1szt.)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cieradł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8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ewka na podgłówe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wa na koc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zewka  na poduszkę duż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ik frott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cznik kąpielow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nie piżam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za piżam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sony zimowe specjaln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ulka zimowa specjaln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enki sportow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ulka sportow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enki letni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ulka letni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sony zimow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ulka zimow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za dresów 503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nie dresów 503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za ubrania treningoweg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nie ubrania treningoweg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ulka letnia dług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sony letnie długi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główek koszarowo-polow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szka z pierza duż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4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szka z pierza mał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 szar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 poligonow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 kolorow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nka bawełniana w kolorze khak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nka bawełniana do NS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nka do namiotu N-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nka do namiotu N-6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</w:rPr>
              <w:t>Przegroda namiotu NS-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za polow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nie polow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za polowa letni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nie polowe letni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7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ka ubrania ochronneg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ieplacz ubrania ochronneg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nie ubrania ochronneg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</w:rPr>
              <w:t>Kurtka czołgisty wz. 2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binezon czołgisty wz. 2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ieplacz pod kombinezon czołgisty wz. 20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za ocieplając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ieplacz ćwiczebny wz. 621/M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niarka koloru khaki wz.511T/M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lokominiarka kolor khak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ulobluza wz.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ka polowa + podpinka wz. 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obnik żołnierski wz.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obnik piechoty górskiej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lki do przenoszenia oporządzeni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obnik żołnierski wz.9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obnik żołnierski wz.991- pokrowiec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obnik piechoty górskiej wz.987B- duż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obnik piechoty górskiej wz.987B- mał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obnik piechoty górskiej wz.987B- pokrowiec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eryna-namiot kolor khak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piwór 729A/MON (letn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piwór 729A/MON (jesienny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piwór 729B/MO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kawice zimowe 5-palcow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kawice taktyczn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et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pka zimow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elusz polow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pka rogatywka polow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ażerka polowa sp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zewiki letnie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ewiki zimow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13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ewik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</w:rPr>
              <w:t>1,8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ty filcowo-gumowe z wkł.filc.wz.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pek kucharz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tuch płócienny biały - zapask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szcz płócienny biał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ulka z krótkim rękawem - biał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cierka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140x1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80x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kolorow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260x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160x16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żnik 300x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weta bankietowa 40x4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bana dekoracyjn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bana 260x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bana 180x6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na stolik biał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na stolik czarny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us B/R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za lekarza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szcz płócienny męski C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17" w:hanging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szcz płócienny damski C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szcz drelichowy C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za płócienna z długim rękawem C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za płócienna z krótkim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kawem C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nie kucharskie C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Przeważenia dokonano przy pomocy wagi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FAWAG nr fabr. 25941 rok produkcji 2020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Waga elektroniczna B150 nr 4212 rok produkcji 2005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Waga elektroniczna B150 nr 4204 rok produkcji 2005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 Waga elektroniczna B150 nr 4215 rok produkcji 20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50:00Z</dcterms:created>
  <dc:creator>WAK</dc:creator>
  <dc:description/>
  <cp:keywords/>
  <dc:language>en-US</dc:language>
  <cp:lastModifiedBy>Piernik Elżbieta</cp:lastModifiedBy>
  <cp:lastPrinted>2024-11-20T09:30:00Z</cp:lastPrinted>
  <dcterms:modified xsi:type="dcterms:W3CDTF">2024-11-28T07:50:00Z</dcterms:modified>
  <cp:revision>2</cp:revision>
  <dc:subject/>
  <dc:title>Wędrzyn, dnia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dc0tGjEmUVOmreJbkc140gV447WSZ9/</vt:lpwstr>
  </property>
  <property fmtid="{D5CDD505-2E9C-101B-9397-08002B2CF9AE}" pid="8" name="docIndexRef">
    <vt:lpwstr>8ac588e2-d582-4567-8fd9-fb3f0408df44</vt:lpwstr>
  </property>
  <property fmtid="{D5CDD505-2E9C-101B-9397-08002B2CF9AE}" pid="9" name="s5636:Creator type=IP">
    <vt:lpwstr>10.71.50.108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