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aps/>
        </w:rPr>
        <w:t>ZałĄcznik  nr  4</w:t>
      </w:r>
    </w:p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Inne: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1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harmonogramu rzeczowo-finansow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Podpis elektroniczny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iniejszy dokument/załącznik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Nanoszenie jakichkolwiek zmian w treści dokumentu/załącznika </w:t>
        <w:br/>
        <w:t>po opatrzeniu go ww.  podpisem może skutkować naruszeniem integralności podpisu,</w:t>
        <w:br/>
        <w:t xml:space="preserve">a  konsekwencji skutkować odrzuceniem ofert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8z1">
    <w:name w:val="WW8Num8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piwonska</cp:lastModifiedBy>
  <cp:lastPrinted>2024-06-07T09:55:00Z</cp:lastPrinted>
  <dcterms:modified xsi:type="dcterms:W3CDTF">2024-09-09T11:00:00Z</dcterms:modified>
  <cp:revision>7</cp:revision>
  <dc:subject/>
  <dc:title>Przyczyny wprowadzenia aneksu do umowy:</dc:title>
</cp:coreProperties>
</file>