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bookmarkStart w:id="4" w:name="_Hlk520272348"/>
      <w:r>
        <w:rPr>
          <w:rFonts w:cs="Arial" w:ascii="Arial" w:hAnsi="Arial"/>
          <w:b/>
          <w:bCs/>
          <w:iCs/>
          <w:sz w:val="18"/>
          <w:szCs w:val="18"/>
        </w:rPr>
        <w:t>Remont i modernizacja dróg dojazdowych do gruntów rolnych na terenie Gminy Jabłonka – ul. Leśna, droga Matlinga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”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3r. poz. 1605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5" w:name="__Fieldmark__0_2795553834"/>
      <w:bookmarkStart w:id="6" w:name="__Fieldmark__0_2795553834"/>
      <w:bookmarkEnd w:id="6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1_2795553834"/>
      <w:bookmarkStart w:id="8" w:name="__Fieldmark__1_2795553834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1. W odpowiedzi na ogłoszenie zamieszczone w Biuletynie Zamówień Publicznych,  do składania ofert trybie podstawowym na podstawie art. 275 pkt 1 ustawy Pzp, pn.: </w:t>
      </w:r>
      <w:r>
        <w:rPr>
          <w:rFonts w:cs="Arial" w:ascii="Arial" w:hAnsi="Arial"/>
          <w:b/>
          <w:sz w:val="18"/>
          <w:szCs w:val="18"/>
        </w:rPr>
        <w:t xml:space="preserve">„Remont i modernizacja dróg dojazdowych do gruntów rolnych na terenie Gminy Jabłonka – ul. Leśna, droga Matlinga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2r. poz. 1710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Część I Remont i modernizacja dróg dojazdowych do gruntów rolnych na terenie Gminy Jabłonka – ul. Leśna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2160"/>
        <w:gridCol w:w="2521"/>
        <w:gridCol w:w="2541"/>
      </w:tblGrid>
      <w:tr>
        <w:trPr>
          <w:trHeight w:val="841" w:hRule="atLeast"/>
          <w:cantSplit w:val="true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…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OBOWIĄZUJEMY SIĘ DO UDZIELENIA RĘKOJMI I GWARANCJI NA OKRES: ………. MIESIĘC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zęść II Remont i modernizacja dróg dojazdowych do gruntów rolnych na terenie Gminy Jabłonka – droga Matlinga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2160"/>
        <w:gridCol w:w="2521"/>
        <w:gridCol w:w="2541"/>
      </w:tblGrid>
      <w:tr>
        <w:trPr>
          <w:trHeight w:val="841" w:hRule="atLeast"/>
          <w:cantSplit w:val="true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…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OBOWIĄZUJEMY SIĘ DO UDZIELENIA RĘKOJMI I GWARANCJI NA OKRES: ………. MIESIĘC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9" w:name="__Fieldmark__2_2795553834"/>
      <w:bookmarkStart w:id="10" w:name="__Fieldmark__2_2795553834"/>
      <w:bookmarkEnd w:id="10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3_2795553834"/>
      <w:bookmarkStart w:id="12" w:name="__Fieldmark__3_2795553834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4_2795553834"/>
      <w:bookmarkStart w:id="14" w:name="__Fieldmark__4_2795553834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5_2795553834"/>
      <w:bookmarkStart w:id="16" w:name="__Fieldmark__5_2795553834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6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7" w:name="__Fieldmark__6_2795553834"/>
      <w:bookmarkStart w:id="18" w:name="__Fieldmark__6_2795553834"/>
      <w:bookmarkEnd w:id="1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7_2795553834"/>
      <w:bookmarkStart w:id="20" w:name="__Fieldmark__7_2795553834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8_2795553834"/>
      <w:bookmarkStart w:id="22" w:name="__Fieldmark__8_2795553834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9_2795553834"/>
      <w:bookmarkStart w:id="24" w:name="__Fieldmark__9_2795553834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520797217"/>
      <w:bookmarkStart w:id="30" w:name="_Hlk484673536"/>
      <w:bookmarkStart w:id="31" w:name="_Za%25252525C5%2525252582%25252525C4%252"/>
      <w:bookmarkStart w:id="32" w:name="_Oferty_cz%25252525C4%2525252599%2525252"/>
      <w:bookmarkEnd w:id="29"/>
      <w:bookmarkEnd w:id="30"/>
      <w:bookmarkEnd w:id="31"/>
      <w:bookmarkEnd w:id="32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bookmarkStart w:id="33" w:name="_Hlk71804431"/>
    <w:r>
      <w:rPr>
        <w:rFonts w:eastAsia="Arial" w:cs="Arial"/>
        <w:b/>
        <w:bCs/>
        <w:iCs/>
        <w:sz w:val="16"/>
        <w:szCs w:val="16"/>
      </w:rPr>
      <w:t>„</w:t>
    </w:r>
    <w:bookmarkEnd w:id="33"/>
    <w:r>
      <w:rPr>
        <w:rFonts w:eastAsia="Arial" w:cs="Arial"/>
        <w:b/>
        <w:bCs/>
        <w:iCs/>
        <w:sz w:val="16"/>
        <w:szCs w:val="16"/>
      </w:rPr>
      <w:t>Remont i modernizacja dróg dojazdowych do gruntów rolnych na terenie miejscowości Jabłonka – ul. Leśna, droga Matling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0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29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6-10T13:45:00Z</dcterms:modified>
  <cp:revision>5</cp:revision>
  <dc:subject/>
  <dc:title>ZATWIERDZAM</dc:title>
</cp:coreProperties>
</file>