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30.2024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ostępowaniu o udzielenie zamówienia publicznego na…</w:t>
      </w:r>
      <w:r>
        <w:rPr>
          <w:rFonts w:eastAsia="Calibri" w:cs="Arial" w:ascii="Arial" w:hAnsi="Arial"/>
          <w:b/>
          <w:bCs/>
          <w:iCs/>
          <w:color w:val="000000"/>
          <w:sz w:val="18"/>
          <w:szCs w:val="18"/>
          <w:lang w:eastAsia="en-US"/>
        </w:rPr>
        <w:t>Remont i modernizacja dróg dojazdowych do gruntów rolnych na terenie Jabłonki - ul. Leśna, droga Matlinga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ppkt d.a. SWZ) niniejszym oświadczam, iż do re</w:t>
      </w:r>
      <w:r>
        <w:rPr/>
        <w:t>alizacji wskazanego zamówienia publicznego skieruj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ppkt d.a)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kierownik budowy branży drogowej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ppkt d.a)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Remont i modernizacja dróg dojazdowych do gruntów rolnych na terenie Jabłonki - ul. Leśna, droga Matlinga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8:00Z</dcterms:modified>
  <cp:revision>28</cp:revision>
  <dc:subject/>
  <dc:title>ZATWIERDZAM</dc:title>
</cp:coreProperties>
</file>