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8 do ID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ŁUKASIEWICZ–IMIF/KPO/5/2025</w:t>
      </w:r>
    </w:p>
    <w:p>
      <w:pPr>
        <w:pStyle w:val="Heading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AZ ROBÓT BUDOWLANYCH</w:t>
      </w:r>
    </w:p>
    <w:p>
      <w:pPr>
        <w:pStyle w:val="Bezodstpw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kładany w postępowaniu pn.:</w:t>
      </w:r>
      <w:bookmarkStart w:id="0" w:name="_Hlk171422157"/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Bezodstpw"/>
        <w:jc w:val="center"/>
        <w:rPr>
          <w:rFonts w:cs="Calibri"/>
        </w:rPr>
      </w:pPr>
      <w:r>
        <w:rPr>
          <w:rFonts w:cs="Calibri"/>
          <w:b/>
          <w:bCs/>
          <w:sz w:val="24"/>
          <w:szCs w:val="24"/>
        </w:rPr>
        <w:t>„</w:t>
      </w:r>
      <w:bookmarkEnd w:id="0"/>
      <w:r>
        <w:rPr>
          <w:rFonts w:cs="Calibri"/>
          <w:b/>
          <w:bCs/>
          <w:sz w:val="24"/>
          <w:szCs w:val="24"/>
        </w:rPr>
        <w:t>Zaprojektowanie i wykonanie robót budowlanych w ramach zadania inwestycyjnego pn. „Remont i budowa Centrum Kompetencji Mikroelektronika i Fotonika II” w ramach Inwestycji A2.4.1 Inwestycje w rozbudowę potencjału badawczego Krajowego Planu Odbudowy i Zwiększania Odporności.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….............................................................................................................</w:t>
      </w:r>
    </w:p>
    <w:p>
      <w:pPr>
        <w:pStyle w:val="Bezodstpw"/>
        <w:jc w:val="both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/>
          <w:color w:val="000000"/>
          <w:sz w:val="24"/>
          <w:szCs w:val="24"/>
          <w:u w:val="single"/>
        </w:rPr>
      </w:r>
    </w:p>
    <w:p>
      <w:pPr>
        <w:pStyle w:val="Bezodstpw"/>
        <w:jc w:val="both"/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  <w:t>Opis sposobu dokonywania oceny spełniania warunku zawarto w Rozdz. V SWZ:</w:t>
      </w:r>
    </w:p>
    <w:p>
      <w:pPr>
        <w:pStyle w:val="Bezodstpw"/>
        <w:jc w:val="both"/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023"/>
        <w:gridCol w:w="1717"/>
        <w:gridCol w:w="1659"/>
        <w:gridCol w:w="1485"/>
      </w:tblGrid>
      <w:tr>
        <w:trPr>
          <w:trHeight w:val="129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wykonanej realizacji wraz </w:t>
              <w:br/>
              <w:t>z podaniem</w:t>
            </w:r>
            <w:r>
              <w:rPr>
                <w:rFonts w:cs="Arial"/>
                <w:b/>
                <w:sz w:val="20"/>
                <w:u w:val="single"/>
              </w:rPr>
              <w:t xml:space="preserve"> pełnej szczegółowej zawartości zgodnie z postawionymi warunkami udziału oraz wartość prac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Arial"/>
                <w:sz w:val="20"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dzień, miesiąc, rok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mawiający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miejsce wykon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2"/>
              </w:numPr>
              <w:tabs>
                <w:tab w:val="left" w:pos="708" w:leader="none"/>
              </w:tabs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2"/>
              </w:numPr>
              <w:tabs>
                <w:tab w:val="left" w:pos="708" w:leader="none"/>
              </w:tabs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2"/>
              </w:numPr>
              <w:tabs>
                <w:tab w:val="left" w:pos="708" w:leader="none"/>
              </w:tabs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2"/>
              </w:numPr>
              <w:tabs>
                <w:tab w:val="left" w:pos="708" w:leader="none"/>
              </w:tabs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  <w:sz w:val="24"/>
          <w:szCs w:val="24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Do wykazu 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autoSpaceDE w:val="false"/>
        <w:jc w:val="both"/>
        <w:rPr>
          <w:rStyle w:val="Text1"/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1247" w:right="991" w:gutter="0" w:header="426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71423750"/>
    <w:bookmarkStart w:id="2" w:name="_Hlk171423749"/>
    <w:bookmarkStart w:id="3" w:name="_Hlk171422893"/>
    <w:bookmarkStart w:id="4" w:name="_Hlk171422892"/>
    <w:bookmarkStart w:id="5" w:name="_Hlk171422751"/>
    <w:bookmarkStart w:id="6" w:name="_Hlk171422750"/>
    <w:bookmarkStart w:id="7" w:name="_Hlk171422548"/>
    <w:bookmarkStart w:id="8" w:name="_Hlk171422547"/>
    <w:bookmarkStart w:id="9" w:name="_Hlk171422407"/>
    <w:bookmarkStart w:id="10" w:name="_Hlk171422406"/>
    <w:bookmarkStart w:id="11" w:name="_Hlk171422326"/>
    <w:bookmarkStart w:id="12" w:name="_Hlk171422325"/>
    <w:bookmarkStart w:id="13" w:name="_Hlk171422308"/>
    <w:bookmarkStart w:id="14" w:name="_Hlk171422307"/>
    <w:bookmarkStart w:id="15" w:name="_Hlk171422127"/>
    <w:bookmarkStart w:id="16" w:name="_Hlk171422126"/>
    <w:bookmarkStart w:id="17" w:name="_Hlk174112533"/>
    <w:bookmarkStart w:id="18" w:name="_Hlk174112532"/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eastAsia="Calibri" w:cs="Arial"/>
      <w:i w:val="false"/>
      <w:i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2">
    <w:name w:val="WW8Num10z2"/>
    <w:qFormat/>
    <w:rPr>
      <w:rFonts w:ascii="Arial" w:hAnsi="Arial" w:eastAsia="Arial" w:cs="Arial"/>
      <w:b w:val="false"/>
      <w:bCs w:val="false"/>
      <w:i/>
      <w:iCs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Calibri"/>
      <w:b/>
    </w:rPr>
  </w:style>
  <w:style w:type="character" w:styleId="WW8Num15z0">
    <w:name w:val="WW8Num1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Calibri" w:hAnsi="Calibri" w:eastAsia="SimSun;宋体" w:cs="Tahom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5:00Z</dcterms:created>
  <dc:creator>dkozlowski</dc:creator>
  <dc:description/>
  <cp:keywords/>
  <dc:language>en-US</dc:language>
  <cp:lastModifiedBy>Tomasz Banaszak Telco Legal</cp:lastModifiedBy>
  <cp:lastPrinted>2014-10-16T11:06:00Z</cp:lastPrinted>
  <dcterms:modified xsi:type="dcterms:W3CDTF">2025-06-03T07:18:00Z</dcterms:modified>
  <cp:revision>23</cp:revision>
  <dc:subject/>
  <dc:title>FORMULARZ OFERTOWY</dc:title>
</cp:coreProperties>
</file>