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IWZ nr ref. ŁUKASIEWICZ–IMIF/KPO/4/2025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"/>
        <w:spacing w:before="280" w:after="280"/>
        <w:rPr/>
      </w:pPr>
      <w:r>
        <w:rPr>
          <w:rFonts w:cs="Calibri" w:ascii="Calibri" w:hAnsi="Calibri"/>
          <w:i/>
        </w:rPr>
        <w:t xml:space="preserve">Wykaz doświadczenia Personelu Wykonawcy / Dodatkowych elementów oferty </w:t>
      </w:r>
    </w:p>
    <w:p>
      <w:pPr>
        <w:pStyle w:val="Heading"/>
        <w:spacing w:before="280" w:after="28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ramach kryteriów oceny ofert w postępowaniu pn.:</w:t>
      </w:r>
    </w:p>
    <w:p>
      <w:pPr>
        <w:pStyle w:val="Normal"/>
        <w:spacing w:lineRule="atLeast" w:line="23" w:before="280" w:after="280"/>
        <w:jc w:val="center"/>
        <w:rPr>
          <w:rFonts w:ascii="Calibri" w:hAnsi="Calibri" w:cs="Calibri"/>
          <w:b/>
          <w:b/>
          <w:bCs/>
        </w:rPr>
      </w:pPr>
      <w:bookmarkStart w:id="0" w:name="_Hlk171422157"/>
      <w:bookmarkEnd w:id="0"/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Zaprojektowanie i wykonanie robót budowlanych w ramach zadania inwestycyjnego pn. „Remont i budowa Centrum Kompetencji Mikroelektronika i Fotonika II” w ramach Inwestycji A2.4.1 Inwestycje w rozbudowę potencjału badawczego Krajowego Planu Odbudowy i Zwiększania Odporności.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80" w:after="280"/>
        <w:outlineLvl w:val="0"/>
        <w:rPr/>
      </w:pPr>
      <w:bookmarkStart w:id="1" w:name="_Hlk171422157"/>
      <w:bookmarkEnd w:id="1"/>
      <w:r>
        <w:rPr>
          <w:rFonts w:cs="Calibri" w:ascii="Calibri" w:hAnsi="Calibri"/>
        </w:rPr>
        <w:t>Dane dotyczące Wykonawcy / Wykonawców wspólnie ubiegających się o udzielenie zamówieni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80" w:after="28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zwa ...............................................................................................................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80" w:after="280"/>
        <w:outlineLvl w:val="0"/>
        <w:rPr/>
      </w:pPr>
      <w:r>
        <w:rPr>
          <w:rFonts w:cs="Calibri" w:ascii="Calibri" w:hAnsi="Calibri"/>
        </w:rPr>
        <w:t>Adres …............................................................................................................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80" w:after="28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Dodatkowe doświadczenie Koordynatora Zespołu Nadzoru Inwestorskiego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100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kres wykonywanej czynności</w:t>
            </w:r>
          </w:p>
          <w:p>
            <w:pPr>
              <w:pStyle w:val="Bezodstpw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mię i nazwisko osoby wskazanej do pełnienia określonej funkcji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ŚWIADCZENIE</w:t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12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</w:rPr>
              <w:t>Doświadczenie Kierownika robót (Dośw_kier_bud)</w:t>
            </w:r>
          </w:p>
          <w:p>
            <w:pPr>
              <w:pStyle w:val="Bodytext"/>
              <w:keepLines w:val="false"/>
              <w:spacing w:before="280" w:after="28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imię i nazwisko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(wskazać każdorazowo dokładną nazwę zadania, lokalizację i szczegółowy opis realizacji):</w:t>
            </w:r>
          </w:p>
          <w:p>
            <w:pPr>
              <w:pStyle w:val="Bezodstpw"/>
              <w:spacing w:lineRule="auto" w:line="360" w:before="280" w:after="28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………………………………………………………………………</w:t>
            </w:r>
          </w:p>
          <w:p>
            <w:pPr>
              <w:pStyle w:val="Bezodstpw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………………………………………………………………………</w:t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12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</w:rPr>
              <w:t>Doświadczenie kierownika robót sanitarnych (Dośw_kier_sanit).</w:t>
            </w:r>
          </w:p>
          <w:p>
            <w:pPr>
              <w:pStyle w:val="Bodytext"/>
              <w:keepLines w:val="false"/>
              <w:spacing w:before="280" w:after="28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imię i nazwisko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(wskazać każdorazowo dokładną nazwę zadania, lokalizację i szczegółowy opis realizacji):</w:t>
            </w:r>
          </w:p>
          <w:p>
            <w:pPr>
              <w:pStyle w:val="Bezodstpw"/>
              <w:spacing w:lineRule="auto" w:line="360" w:before="280" w:after="28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………………………………………………………………………</w:t>
            </w:r>
          </w:p>
          <w:p>
            <w:pPr>
              <w:pStyle w:val="Bezodstpw"/>
              <w:spacing w:lineRule="auto" w:line="36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………………………………………………………………………</w:t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0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12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oświadczenie projektanta (Dośw_projektant).</w:t>
            </w:r>
          </w:p>
          <w:p>
            <w:pPr>
              <w:pStyle w:val="Bodytext"/>
              <w:keepLines w:val="false"/>
              <w:spacing w:before="280" w:after="28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imię i nazwisko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(wskazać każdorazowo dokładną nazwę zadania, lokalizację i szczegółowy opis realizacji):</w:t>
            </w:r>
          </w:p>
          <w:p>
            <w:pPr>
              <w:pStyle w:val="Bezodstpw"/>
              <w:spacing w:lineRule="auto" w:line="360" w:before="280" w:after="28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………………………………………………………………………</w:t>
            </w:r>
          </w:p>
          <w:p>
            <w:pPr>
              <w:pStyle w:val="Bezodstpw"/>
              <w:spacing w:lineRule="auto" w:line="36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………………………………………………………………………</w:t>
            </w:r>
          </w:p>
        </w:tc>
      </w:tr>
    </w:tbl>
    <w:p>
      <w:pPr>
        <w:pStyle w:val="Bezodstpw"/>
        <w:spacing w:lineRule="auto" w:line="360" w:before="280" w:after="28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171423750"/>
    <w:bookmarkStart w:id="3" w:name="_Hlk171423749"/>
    <w:bookmarkStart w:id="4" w:name="_Hlk171422893"/>
    <w:bookmarkStart w:id="5" w:name="_Hlk171422892"/>
    <w:bookmarkStart w:id="6" w:name="_Hlk171422751"/>
    <w:bookmarkStart w:id="7" w:name="_Hlk171422750"/>
    <w:bookmarkStart w:id="8" w:name="_Hlk171422548"/>
    <w:bookmarkStart w:id="9" w:name="_Hlk171422547"/>
    <w:bookmarkStart w:id="10" w:name="_Hlk174112533"/>
    <w:bookmarkStart w:id="11" w:name="_Hlk174112532"/>
    <w:bookmarkStart w:id="12" w:name="_Hlk171422407"/>
    <w:bookmarkStart w:id="13" w:name="_Hlk171422406"/>
    <w:bookmarkStart w:id="14" w:name="_Hlk171422326"/>
    <w:bookmarkStart w:id="15" w:name="_Hlk171422325"/>
    <w:bookmarkStart w:id="16" w:name="_Hlk171422308"/>
    <w:bookmarkStart w:id="17" w:name="_Hlk171422307"/>
    <w:bookmarkStart w:id="18" w:name="_Hlk171422127"/>
    <w:bookmarkStart w:id="19" w:name="_Hlk171422126"/>
    <w:r>
      <w:rPr>
        <w:lang w:val="en-US" w:eastAsia="en-US"/>
      </w:rPr>
      <w:drawing>
        <wp:inline distT="0" distB="0" distL="0" distR="0">
          <wp:extent cx="5757545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38:00Z</dcterms:created>
  <dc:creator>dkozlowski</dc:creator>
  <dc:description/>
  <cp:keywords/>
  <dc:language>en-US</dc:language>
  <cp:lastModifiedBy>Tomasz Banaszak Telco Legal</cp:lastModifiedBy>
  <cp:lastPrinted>2014-10-16T11:06:00Z</cp:lastPrinted>
  <dcterms:modified xsi:type="dcterms:W3CDTF">2025-06-03T07:18:00Z</dcterms:modified>
  <cp:revision>22</cp:revision>
  <dc:subject/>
  <dc:title>FORMULARZ OFERTOWY</dc:title>
</cp:coreProperties>
</file>