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</w:rPr>
        <w:t>Załącznik Nr 9 do IDW nr ref. ŁUKASIEWICZ–IMIF/KPO/5/2025</w:t>
      </w:r>
    </w:p>
    <w:p>
      <w:pPr>
        <w:pStyle w:val="Heading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 xml:space="preserve">WYKAZ OSÓB </w:t>
      </w:r>
    </w:p>
    <w:p>
      <w:pPr>
        <w:pStyle w:val="Heading"/>
        <w:spacing w:lineRule="atLeast" w:line="23" w:before="280" w:after="28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  <w:color w:val="000000"/>
        </w:rPr>
        <w:t>składany w postępowaniu pn.:</w:t>
      </w:r>
      <w:bookmarkStart w:id="0" w:name="_Hlk171422157"/>
      <w:r>
        <w:rPr>
          <w:rFonts w:cs="Calibri" w:ascii="Calibri" w:hAnsi="Calibri"/>
          <w:b w:val="false"/>
          <w:bCs/>
          <w:color w:val="000000"/>
        </w:rPr>
        <w:t xml:space="preserve"> </w:t>
      </w:r>
      <w:r>
        <w:rPr>
          <w:rFonts w:cs="Calibri" w:ascii="Calibri" w:hAnsi="Calibri"/>
          <w:b w:val="false"/>
          <w:bCs/>
        </w:rPr>
        <w:t>„</w:t>
      </w:r>
      <w:bookmarkStart w:id="1" w:name="_Hlk171423722"/>
      <w:bookmarkStart w:id="2" w:name="_Hlk168046871"/>
      <w:r>
        <w:rPr>
          <w:rFonts w:cs="Calibri" w:ascii="Calibri" w:hAnsi="Calibri"/>
          <w:bCs/>
        </w:rPr>
        <w:t>Wykonanie robót budowlanych w ramach zadania inwestycyjnego pn. „Remont i budowa Centrum Kompetencji Mikroelektronika i Fotonika” w ramach Inwestycji A2.4.1 Inwestycje w rozbudowę potencjału badawczego Krajowego Planu Odbudowy i Zwiększania Odporności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3" w:before="280" w:after="280"/>
        <w:jc w:val="both"/>
        <w:outlineLvl w:val="0"/>
        <w:rPr>
          <w:rFonts w:ascii="Calibri" w:hAnsi="Calibri" w:cs="Calibri"/>
        </w:rPr>
      </w:pPr>
      <w:bookmarkEnd w:id="0"/>
      <w:bookmarkEnd w:id="1"/>
      <w:bookmarkEnd w:id="2"/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>Nazwa …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>Adres ……..........................................................................................................</w:t>
      </w:r>
    </w:p>
    <w:p>
      <w:pPr>
        <w:pStyle w:val="Bezodstpw"/>
        <w:spacing w:lineRule="atLeast" w:line="23" w:before="280" w:after="28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Opis sposobu dokonywania oceny spełniania warunku zawarto w Rozdz. V SWZ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3" w:name="_Hlk80465893"/>
            <w:bookmarkEnd w:id="3"/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Kwalifikacje zawodowe, doświadczenie, wykształcenie</w:t>
              <w:br/>
              <w:t xml:space="preserve">(w tym uprawnienia budowlane </w:t>
              <w:br/>
              <w:t>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Style w:val="Text1"/>
                <w:rFonts w:cs="Calibri"/>
                <w:sz w:val="24"/>
                <w:szCs w:val="24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/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posiadane uprawnienia (data nadania, numer i zakres - specjalność): ……………………………….…..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 xml:space="preserve">2. ……..- letnie doświadczenie </w:t>
              <w:br/>
              <w:t>w kierowaniu robotami budowlanymi,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 xml:space="preserve">3. doświadczenie zawodowe wykazane za okres nie dłuższy niż 15 lat przed terminem składania ofert, na stanowisku kierownika budowy, przy realizacji: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a)</w:t>
              <w:tab/>
              <w:t>najmniej 2 (dwóch) zakończonych inwestycji obejmujących budowę budynku o powierzchni użytkowej minimum 2.500 m2 i wartości minimum 25.000.000,00 PLN brutto (słownie: pięćdziesiąt milionów złotych brutto) każda z inwestycji,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nabyte podczas realizacji</w:t>
            </w:r>
          </w:p>
          <w:p>
            <w:pPr>
              <w:pStyle w:val="Bodytext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b)</w:t>
              <w:tab/>
              <w:t>co najmniej 1 zakończonej inwestycji (odrębnej lub w ramach przynajmniej jednej z dwóch inwestycji wskazanych powyżej w tiret pierwsze) obejmującej budowę budynku posiadającego  laboratorium lub laboratoria w kategorii chemicznej lub biologicznej lub elektronicznej przeznaczone do badań o powierzchni łącznej tych laboratoriów co najmniej 1.000 m2 lub obejmującej budowę lub przebudowę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.</w:t>
            </w:r>
          </w:p>
          <w:p>
            <w:pPr>
              <w:pStyle w:val="Bodytex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</w:rPr>
              <w:t>Kierownik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posiadane uprawnienia (data nadania, numer i zakres - specjalność): ……………………………….…..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 xml:space="preserve">2. ……..- letnie doświadczenie </w:t>
              <w:br/>
              <w:t>w kierowaniu robotami budowlanymi,</w:t>
            </w:r>
          </w:p>
          <w:p>
            <w:pPr>
              <w:pStyle w:val="Bezodstpw"/>
              <w:spacing w:lineRule="atLeast" w:line="23" w:before="280" w:after="280"/>
              <w:rPr/>
            </w:pPr>
            <w:r>
              <w:rPr>
                <w:rFonts w:cs="Calibri"/>
                <w:i/>
                <w:sz w:val="18"/>
                <w:szCs w:val="18"/>
              </w:rPr>
              <w:t>3. doświadczenie zawodowe wykazane za okres nie dłuższy niż 15 lat przed terminem składania ofert, na stanowisku kierownika robót, przy realizacji minimum 2 zakończonych inwestycji polegających na budowie budynku o wartości minimum 25.000.000,00 PLN brutto (słownie: dwadzieścia pięć milionów złotych brutto) każda z tych inwestycji, z których co najmniej jedna:</w:t>
            </w:r>
          </w:p>
          <w:p>
            <w:pPr>
              <w:pStyle w:val="Bezodstpw"/>
              <w:spacing w:lineRule="atLeast" w:line="23" w:before="280" w:after="280"/>
              <w:rPr/>
            </w:pPr>
            <w:r>
              <w:rPr>
                <w:rFonts w:cs="Calibri"/>
                <w:i/>
                <w:sz w:val="18"/>
                <w:szCs w:val="18"/>
              </w:rPr>
              <w:t>-</w:t>
              <w:tab/>
              <w:t xml:space="preserve">obejmowała budowę budynku posiadającego laboratorium lub laboratoria w kategorii chemicznej lub biologicznej lub elektronicznej przeznaczone do badań o powierzchni łącznej tych laboratoriów co najmniej 1.000 m2 </w:t>
            </w:r>
          </w:p>
          <w:p>
            <w:pPr>
              <w:pStyle w:val="Bezodstpw"/>
              <w:spacing w:lineRule="atLeast" w:line="23" w:before="280" w:after="28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lub </w:t>
            </w:r>
          </w:p>
          <w:p>
            <w:pPr>
              <w:pStyle w:val="Bezodstpw"/>
              <w:spacing w:lineRule="atLeast" w:line="23" w:before="280" w:after="28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-</w:t>
              <w:tab/>
              <w:t>obejmowała budowę lub przebudowę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.</w:t>
            </w:r>
            <w:r>
              <w:rPr>
                <w:rFonts w:cs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Kierownik robót 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posiadane uprawnienia (data nadania, numer i zakres - specjalność): ……………………………….…..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 xml:space="preserve">2. ……..- letnie doświadczenie </w:t>
              <w:br/>
              <w:t>w kierowaniu robotami budowlanymi,</w:t>
            </w:r>
          </w:p>
          <w:p>
            <w:pPr>
              <w:pStyle w:val="Bezodstpw"/>
              <w:spacing w:lineRule="atLeast" w:line="23" w:before="280" w:after="280"/>
              <w:rPr/>
            </w:pPr>
            <w:r>
              <w:rPr>
                <w:rFonts w:cs="Calibri"/>
                <w:i/>
                <w:sz w:val="18"/>
                <w:szCs w:val="18"/>
              </w:rPr>
              <w:t>3. doświadczenie zawodowe wykazane za okres nie dłuższy niż 15 lat przed terminem składania ofert, na stanowisku kierownika robót, przy realizacji minimum 2 zakończonych inwestycji polegających na budowie budynku o wartości minimum 25.000.000,00 PLN brutto (słownie: dwadzieścia pięć milionów złotych brutto) każda z tych inwestycji, z których co najmniej jedna:</w:t>
            </w:r>
          </w:p>
          <w:p>
            <w:pPr>
              <w:pStyle w:val="Bezodstpw"/>
              <w:spacing w:lineRule="atLeast" w:line="23" w:before="280" w:after="280"/>
              <w:rPr/>
            </w:pPr>
            <w:r>
              <w:rPr>
                <w:rFonts w:cs="Calibri"/>
                <w:i/>
                <w:sz w:val="18"/>
                <w:szCs w:val="18"/>
              </w:rPr>
              <w:t>-</w:t>
              <w:tab/>
              <w:t xml:space="preserve">obejmowała budowę budynku posiadającego laboratorium lub laboratoria w kategorii chemicznej lub biologicznej lub elektronicznej przeznaczone do badań o powierzchni łącznej tych laboratoriów co najmniej 1.000 m2 lub </w:t>
            </w:r>
          </w:p>
          <w:p>
            <w:pPr>
              <w:pStyle w:val="Bezodstpw"/>
              <w:spacing w:lineRule="atLeast" w:line="23" w:before="280" w:after="28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-</w:t>
              <w:tab/>
              <w:t>obejmowała budowę lub przebudowę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;</w:t>
            </w:r>
          </w:p>
          <w:p>
            <w:pPr>
              <w:pStyle w:val="Bodytex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  <w:p>
            <w:pPr>
              <w:pStyle w:val="Bezodstpw"/>
              <w:spacing w:lineRule="atLeast" w:line="23" w:before="280" w:after="28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)</w:t>
              <w:tab/>
              <w:t>doświadczenie zawodowe wykazane za okres nie dłuższy niż 15 lat przed terminem składania ofert, na stanowisku kierownika robót, przy realizacji robót budowlanych obejmujących system HVAC wraz z kontrolą ciśnienia i systemem utrzymującym stabilne podciśnienie, oraz centralnym systemem wentylacji z filtracją HEPA lub pomieszczenia w standardzie czystości ISO 8 (zgodnie z normą ISO 14644-1 lub równoważną) lub co najmniej BSL2 przeznaczone do badań</w:t>
            </w:r>
          </w:p>
          <w:p>
            <w:pPr>
              <w:pStyle w:val="Bodytext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Kierownik robót 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posiadane uprawnienia (data nadania, numer i zakres - specjalność): ……………………………….…..…………………………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 xml:space="preserve">2. ……..- letnie doświadczenie </w:t>
              <w:br/>
              <w:t>w kierowaniu robotami budowlanymi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3.  co najmniej 10-letnie doświadczenie w kierowaniu robotami budowlanymi telekomunikacyjnymi/ teletechnicznymi /niskoprądowymi w charakterze kierownika robót, przy realizacji minimum 2 zakończonych inwestycji polegających na budowie budynku, o wartości tej inwestycji minimum 25.000.000,00 PLN brutto (słownie: dwadzieścia pięć milionów złotych brutto) każda z tych inwestycji, w tym kierowania robotami dotyczącymi co najmniej systemów: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sieci strukturalnej,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>WLAN,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 serwerowni,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SSP,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SSWiN,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BMS,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>CCTV,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-</w:t>
              <w:tab/>
              <w:t xml:space="preserve">KD;  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spacing w:lineRule="atLeast" w:line="23"/>
              <w:jc w:val="both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co najmniej 5-letnie doświadczenie zawodowe na stanowisku dyrektora (managera) kontraktu lub zastępcy dyrektora kontraktu lub na stanowisku Przedstawiciela Wykonawcy (w znaczeniu warunków kontraktowych FIDIC lub równoważnych) lub koordynatora Wykonawcy i zarządzająca w tym czasie realizacją minimum 2 zakończonych inwestycji obejmujących budowę lub przebudowę budynku o wartości inwestycji minimum 25.000.000,00 PLN brutto (słownie: dwadzieścia pięć milionów złotych brutto) każda z tych inwestycji.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UWAGA: Do okresu doświadczenia nie należy wliczać okresu gwarancyjnego (zgłaszania wad).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pecjalista do spraw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……..- letnie doświadczenie w rozliczaniu robót budowlanych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. co najmniej 5-letnie doświadczenie w rozliczaniu robót budowlanych, w tym w rozliczeniu minimum 2 zakończonych inwestycji (przez cały okres ich realizacji) o wartości minimum 25.000.000,00 PLN brutto (słownie: dwadzieścia pięć milionów złotych brutto) każda z tych inwestycji i co najmniej jedna finansowana była ze środków pomocowych Unii Europejskiej;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jekt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. posiadane uprawnienia (data nadania, numer i zakres - specjalność): ……………………………….…..…………………………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2. ……..- letnie doświadczenie w projektowaniu  w specjalności architektonicznej,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3. doświadczenie zawodowe wykazane za okres nie dłuższy niż 15 lat przed terminem składania ofert, w projektowaniu jako główny projektant co najmniej 1 inwestycji obejmującej budowę budynku o powierzchni użytkowej minimum 5.000 m2 z laboratoriami o powierzchni sumarycznej minimum 2.000 m2, dla którego uzyskana została decyzja o pozwoleniu na budowę.</w:t>
            </w:r>
          </w:p>
          <w:p>
            <w:pPr>
              <w:pStyle w:val="Bezodstpw"/>
              <w:spacing w:lineRule="atLeast" w:line="23" w:before="280" w:after="28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[wskazać nazwę, lokalizację zadania, zakres prac, okres pełnienie funkcji oraz wartość robót]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1) ………………………….…….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"/>
        <w:spacing w:lineRule="atLeast" w:line="23" w:before="280" w:after="280"/>
        <w:ind w:right="29" w:hanging="0"/>
        <w:jc w:val="both"/>
        <w:rPr/>
      </w:pPr>
      <w:r>
        <w:rPr>
          <w:rFonts w:cs="Calibri" w:ascii="Calibri" w:hAnsi="Calibri"/>
          <w:bCs w:val="false"/>
          <w:i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71423750"/>
    <w:bookmarkStart w:id="5" w:name="_Hlk171423749"/>
    <w:bookmarkStart w:id="6" w:name="_Hlk171422893"/>
    <w:bookmarkStart w:id="7" w:name="_Hlk171422892"/>
    <w:bookmarkStart w:id="8" w:name="_Hlk171422751"/>
    <w:bookmarkStart w:id="9" w:name="_Hlk171422750"/>
    <w:bookmarkStart w:id="10" w:name="_Hlk171422548"/>
    <w:bookmarkStart w:id="11" w:name="_Hlk171422547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bookmarkStart w:id="20" w:name="_Hlk174112533"/>
    <w:bookmarkStart w:id="21" w:name="_Hlk174112532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" w:hAnsi="Aptos" w:cs="Apto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Aptos" w:hAnsi="Aptos" w:cs="Apto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6-03T07:25:00Z</dcterms:modified>
  <cp:revision>34</cp:revision>
  <dc:subject/>
  <dc:title>FORMULARZ OFERTOWY</dc:title>
</cp:coreProperties>
</file>