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nr 7 do SWZ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-789 Warszawa</w:t>
      </w:r>
      <w:r>
        <w:rPr>
          <w:b/>
          <w:color w:val="808080"/>
          <w:sz w:val="28"/>
          <w:szCs w:val="28"/>
        </w:rPr>
        <w:t> 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OFER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postępowaniu prowadzonym w trybie podstawowym na </w:t>
      </w:r>
      <w:r>
        <w:rPr>
          <w:b/>
          <w:bCs/>
          <w:sz w:val="28"/>
          <w:szCs w:val="28"/>
        </w:rPr>
        <w:t>Dostawę kart przedpłaconych do zakupu materiałów remontowo-budowlanych,  konserwatorskich i innych przez okres 24 miesięcy liczony od dnia aktywacji ka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10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, oświadczamy, że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brutto: ………………………… zł, (słownie: …………….………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poniższą tabel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3"/>
        <w:gridCol w:w="1069"/>
        <w:gridCol w:w="1400"/>
        <w:gridCol w:w="1480"/>
      </w:tblGrid>
      <w:tr>
        <w:trPr>
          <w:trHeight w:val="3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i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netto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T w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alna wartość doładowania wszystkich kart w czasie trwania umow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76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8984,80</w:t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alny przewidywany koszt zasilenia kart (należy podać wartość procentową liczoną od kwoty zasilenia bez względu na jednorazową kwotę zasileni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</w:t>
            </w:r>
            <w:r>
              <w:rPr>
                <w:color w:val="000000"/>
              </w:rPr>
              <w:t>.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Wartość % x wartość brutto doładowania</w:t>
            </w:r>
          </w:p>
        </w:tc>
      </w:tr>
      <w:tr>
        <w:trPr>
          <w:trHeight w:val="110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Jednorazowy łączny koszt wyprodukowania,  dostawy i aktywacji kart 17 kart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: (wiersze od 1 do 3)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 xml:space="preserve">Akceptujemy terminy wskazane w OPZ i w umow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karty zostaną dostarczone do Zamawiającego w terminie …… dni liczonych od dnia złożenia zamówienia, ale nie dłuższym niż 14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do kart dołączamy/nie dołączamy książeczkę rabatową, do wykorzystania w ciągu 12 miesięcy, liczonych od dnia aktywacji kart, na produkty w kategorii materiałów remontowo-budowlanych i konserwatorskich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oferowane przez nas karty maj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stem</w:t>
      </w:r>
      <w:r>
        <w:rPr>
          <w:bCs/>
          <w:color w:val="000000"/>
          <w:sz w:val="24"/>
          <w:szCs w:val="24"/>
        </w:rPr>
        <w:t xml:space="preserve"> zasileń i obsługi kart przedpłaconych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ożliwość monitorowania i raportowania bieżącego salda kart przedpłaconych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brak limitu transakcj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wypłat gotówki z bankomatów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ożliwość zdalnej aktywacji kart przedpłaconych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okres ważności wynoszący 24 miesiąc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ożliwość wielokrotnego doładowywania w czasie trwania umow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możliwość zwrotu na konto Zamawiającego niewykorzystanych środków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tałą prowizję % za doładowanie karty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rak dodatkowych opłat za używanie oraz obsługę kart oraz brak opłat </w:t>
        <w:br/>
        <w:t>w przypadku wystąpienia sytuacji, że dana karta nie będzie używan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płacenia kartami za wyroby tytoniowe, alkoholowe, produkty spożywcze, napoje, słodycze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</w:t>
      </w:r>
      <w:r>
        <w:rPr>
          <w:bCs/>
          <w:color w:val="000000"/>
          <w:sz w:val="24"/>
          <w:szCs w:val="24"/>
        </w:rPr>
        <w:t>operatora kart przedpłaconych ………………………………………………….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od …………………….. miasto ……………………….. kraj 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5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szCs w:val="24"/>
        </w:rPr>
        <w:t>Jeżeli zostanie złożona oferta, której wybór prowadziłby do powstania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5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</w:t>
        <w:br/>
        <w:t>i dołączyć podpisanie oświadczenie, jeżeli dotyczy).</w:t>
      </w:r>
    </w:p>
    <w:p>
      <w:pPr>
        <w:pStyle w:val="Tekstpodstawowy2"/>
        <w:numPr>
          <w:ilvl w:val="0"/>
          <w:numId w:val="5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Niepotrzebne skreślić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Należy zaznaczyć jeden z powyższej wskazanych punktów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20:00Z</dcterms:created>
  <dc:creator>radekm</dc:creator>
  <dc:description/>
  <cp:keywords/>
  <dc:language>en-US</dc:language>
  <cp:lastModifiedBy>Anna Liersch-Bryzek</cp:lastModifiedBy>
  <cp:lastPrinted>2025-03-11T09:47:00Z</cp:lastPrinted>
  <dcterms:modified xsi:type="dcterms:W3CDTF">2025-03-11T08:48:00Z</dcterms:modified>
  <cp:revision>12</cp:revision>
  <dc:subject/>
  <dc:title>ZAŁĄCZNIK 6</dc:title>
</cp:coreProperties>
</file>