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10" w:after="0"/>
        <w:jc w:val="both"/>
        <w:rPr>
          <w:color w:val="000000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Załącznik nr 5 do zaproszenia</w:t>
      </w:r>
    </w:p>
    <w:p>
      <w:pPr>
        <w:pStyle w:val="Normal"/>
        <w:shd w:fill="FFFFFF" w:val="clear"/>
        <w:spacing w:before="410" w:after="0"/>
        <w:jc w:val="both"/>
        <w:rPr/>
      </w:pPr>
      <w:r>
        <w:rPr>
          <w:b/>
          <w:bCs/>
          <w:color w:val="000000"/>
          <w:sz w:val="18"/>
          <w:szCs w:val="18"/>
        </w:rPr>
        <w:t>ZASADY POST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POWANIA Z PRACOWNIKAMI NIE B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D</w:t>
      </w:r>
      <w:r>
        <w:rPr>
          <w:rFonts w:cs="Times New Roman"/>
          <w:b/>
          <w:bCs/>
          <w:color w:val="000000"/>
          <w:sz w:val="18"/>
          <w:szCs w:val="18"/>
        </w:rPr>
        <w:t>Ą</w:t>
      </w:r>
      <w:r>
        <w:rPr>
          <w:b/>
          <w:bCs/>
          <w:color w:val="000000"/>
          <w:sz w:val="18"/>
          <w:szCs w:val="18"/>
        </w:rPr>
        <w:t>CYMI</w:t>
      </w:r>
      <w:r>
        <w:rPr/>
        <w:t xml:space="preserve"> </w:t>
      </w:r>
      <w:r>
        <w:rPr>
          <w:b/>
          <w:bCs/>
          <w:color w:val="000000"/>
          <w:sz w:val="18"/>
          <w:szCs w:val="18"/>
        </w:rPr>
        <w:t>OBYWATELAMI NARODOWO</w:t>
      </w:r>
      <w:r>
        <w:rPr>
          <w:rFonts w:cs="Times New Roman"/>
          <w:b/>
          <w:bCs/>
          <w:color w:val="000000"/>
          <w:sz w:val="18"/>
          <w:szCs w:val="18"/>
        </w:rPr>
        <w:t>Ś</w:t>
      </w:r>
      <w:r>
        <w:rPr>
          <w:b/>
          <w:bCs/>
          <w:color w:val="000000"/>
          <w:sz w:val="18"/>
          <w:szCs w:val="18"/>
        </w:rPr>
        <w:t>CI POLSKIEJ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/>
      </w:pPr>
      <w:r>
        <w:rPr>
          <w:b/>
          <w:bCs/>
          <w:color w:val="000000"/>
          <w:sz w:val="18"/>
          <w:szCs w:val="18"/>
        </w:rPr>
        <w:t xml:space="preserve">Wykonawca </w:t>
      </w:r>
      <w:r>
        <w:rPr>
          <w:color w:val="000000"/>
          <w:sz w:val="18"/>
          <w:szCs w:val="18"/>
        </w:rPr>
        <w:t>lub podwykonawca,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realizow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(dostarcz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), przedmiot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na</w:t>
      </w:r>
      <w:r>
        <w:rPr/>
        <w:t xml:space="preserve"> </w:t>
      </w:r>
      <w:r>
        <w:rPr>
          <w:color w:val="000000"/>
          <w:sz w:val="18"/>
          <w:szCs w:val="18"/>
        </w:rPr>
        <w:t>terenie 43 WOG lub jednostek organizacyjnych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na zaopatrzeniu, a do tego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</w:t>
      </w:r>
      <w:r>
        <w:rPr/>
        <w:t xml:space="preserve"> </w:t>
      </w:r>
      <w:r>
        <w:rPr>
          <w:color w:val="000000"/>
          <w:sz w:val="18"/>
          <w:szCs w:val="18"/>
        </w:rPr>
        <w:t>korzyst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obywatelami narodow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olskiej (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, jest</w:t>
      </w:r>
      <w:r>
        <w:rPr/>
        <w:t xml:space="preserve"> </w:t>
      </w:r>
      <w:r>
        <w:rPr>
          <w:color w:val="000000"/>
          <w:sz w:val="18"/>
          <w:szCs w:val="18"/>
        </w:rPr>
        <w:t>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wymagania zawarte w: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284" w:hanging="0"/>
        <w:jc w:val="both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tawie o cudzoziemcach z dnia 12 grudnia 2013 r. (Dz.U. z 2013 r. poz. 1650 z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. zm.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3" w:before="86" w:after="0"/>
        <w:ind w:left="568" w:hanging="28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ustawie z dnia 20 kwietnia 2004 r. o promocji zatrudnienia i instytucjach rynku pracy (tj. Dz.U.       z 2016 r., poz. 64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79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ustawie z dnia 14 lipca 2006 r. o w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na terytorium Rzeczypospolitej Polskiej, pobycie oraz wy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z tego terytorium obywateli pa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owskich Unii Europejskiej i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ich rodzin (tj. Dz. U z 2014 r. poz. 152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1 kwietnia 2015 r. w sprawie wydaw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(Dz.U. z 2015, poz. 543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9 stycznia 2009r. w sprawie okre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a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zezwolenie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jest wydawane bez 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u na szczeg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owe warunki wydawania zezwol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z.U. z 2015, poz. 97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1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1 kwietnia 2015 r. w sprawie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powierzenie wykonywania pracy cudzoziemcowi na terytorium Rzeczypospolitej Polskiej jest dopuszczalne bez koniecz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uzysk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. (Dz. U. z 2015, poz. 588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8" w:after="0"/>
        <w:ind w:left="567" w:hanging="283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decyzji Nr 107/MON Ministra Obrony Narodowej z dnia 18 sierpnia  2021 r. w sprawie organizowania współpracy międzynarodowej w resorcie obrony narodowej (Dz. Urz. MON z  2021 r. poz. 177), (Rozdzi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 xml:space="preserve"> 6. Wst</w:t>
      </w:r>
      <w:r>
        <w:rPr>
          <w:rFonts w:cs="Times New Roman"/>
          <w:sz w:val="18"/>
          <w:szCs w:val="18"/>
        </w:rPr>
        <w:t>ę</w:t>
      </w:r>
      <w:r>
        <w:rPr>
          <w:sz w:val="18"/>
          <w:szCs w:val="18"/>
        </w:rPr>
        <w:t>pu cudzoziemc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w na obszar chronionego obiektu wojskowego)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 przypadku nie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a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zawartych w powy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szych dokumentach, realizacja zadania przez </w:t>
      </w:r>
      <w:r>
        <w:rPr>
          <w:b/>
          <w:bCs/>
          <w:color w:val="000000"/>
          <w:sz w:val="18"/>
          <w:szCs w:val="18"/>
        </w:rPr>
        <w:t>Wykonawc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m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liwa wy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e 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sia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obywatelstwo polsk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08" w:after="0"/>
        <w:ind w:left="284" w:right="38" w:hanging="284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Wykonawca przed przyst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pieniem do realizacji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sk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da stosown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e          o 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u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puszc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realizacj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przed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wz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 przez zatrudnionych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otyczy 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ni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 podwykonaw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2" w:before="122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do realizacji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zatrudn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do: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09" w:before="122" w:after="0"/>
        <w:ind w:left="493" w:hanging="255"/>
        <w:jc w:val="both"/>
        <w:rPr/>
      </w:pPr>
      <w:r>
        <w:rPr>
          <w:color w:val="000000"/>
          <w:spacing w:val="-8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  <w:t>poinformowania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 zatrudnieniu przez siebie lub przez Podwykonawc</w:t>
      </w:r>
      <w:r>
        <w:rPr>
          <w:rFonts w:cs="Times New Roman"/>
          <w:color w:val="000000"/>
          <w:sz w:val="18"/>
          <w:szCs w:val="18"/>
        </w:rPr>
        <w:t xml:space="preserve">ę </w:t>
      </w:r>
      <w:r>
        <w:rPr>
          <w:color w:val="000000"/>
          <w:sz w:val="18"/>
          <w:szCs w:val="18"/>
        </w:rPr>
        <w:t>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po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 ich dane personalne (im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i nazwisko, da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urodzenia, nazw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jednostki organizacyjnej, numer paszportu), nie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iej jednak jak w dniu 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ferty, a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ewentualnego potwierdzenia posiadania przez t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kumen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twierd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ich uprawnienia do do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do informacji niejawnych (tylko gdy takie uprawnie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 xml:space="preserve"> wymagane).</w:t>
      </w:r>
    </w:p>
    <w:p>
      <w:pPr>
        <w:pStyle w:val="Normal"/>
        <w:shd w:fill="FFFFFF" w:val="clear"/>
        <w:spacing w:lineRule="exact" w:line="209" w:before="166" w:after="0"/>
        <w:ind w:left="493" w:hanging="255"/>
        <w:jc w:val="both"/>
        <w:rPr/>
      </w:pPr>
      <w:r>
        <w:rPr>
          <w:color w:val="000000"/>
          <w:spacing w:val="-5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a za zatrudnion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 przestrzeganiu przez nich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ch przepi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u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w obiektach i na terenach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9" w:before="122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zapozn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z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mi przepisami dotyc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zasad przebywania na terenie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raz ich bez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nego przestrzeg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08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ie zgodnych ze stanem faktycznym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traktowane jako nieprzestrzeganie niniejszych zasad. Warunkiem dopuszczenia do pracy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otrzymanie Jednorazowego Pozwolenia (z imiennym wykazem o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b), do w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na teren administrowany przez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15" w:after="0"/>
        <w:ind w:left="284" w:hanging="284"/>
        <w:jc w:val="both"/>
        <w:rPr/>
      </w:pPr>
      <w:r>
        <w:rPr>
          <w:color w:val="000000"/>
          <w:sz w:val="18"/>
          <w:szCs w:val="18"/>
        </w:rPr>
        <w:t>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w rozumieniu niniejszych zasad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osoby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 pracownikami, przy pomocy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Wykonawca, Podwykonawca lub dalszy Podwykonawca realizuj</w:t>
      </w:r>
      <w:r>
        <w:rPr>
          <w:rFonts w:cs="Times New Roman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>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e. Natomiast przez zatrudnienie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wykonywanie czyn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na podstawie stosunku prawnego wynik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z prawa cywilnego.</w:t>
      </w:r>
    </w:p>
    <w:sectPr>
      <w:type w:val="nextPage"/>
      <w:pgSz w:w="12103" w:h="16963"/>
      <w:pgMar w:left="2160" w:right="1541" w:gutter="0" w:header="0" w:top="993" w:footer="0" w:bottom="1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7:00Z</dcterms:created>
  <dc:creator>e.zianowicz</dc:creator>
  <dc:description/>
  <cp:keywords/>
  <dc:language>en-US</dc:language>
  <cp:lastModifiedBy>Nowaczyk Barbara</cp:lastModifiedBy>
  <cp:lastPrinted>2022-01-13T09:30:00Z</cp:lastPrinted>
  <dcterms:modified xsi:type="dcterms:W3CDTF">2025-05-28T07:30:00Z</dcterms:modified>
  <cp:revision>9</cp:revision>
  <dc:subject/>
  <dc:title>ROH01818741-P03-201611091203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4hDzRAd30wCvL5kYaF8S0wCe3i5+AFf</vt:lpwstr>
  </property>
  <property fmtid="{D5CDD505-2E9C-101B-9397-08002B2CF9AE}" pid="8" name="docIndexRef">
    <vt:lpwstr>4f91ae1e-27fd-4b23-8896-c5f184b33fa1</vt:lpwstr>
  </property>
</Properties>
</file>