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OPIS PRZEDMIOTU ZAMÓWI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</w:rPr>
        <w:t xml:space="preserve">Wyposażenie kuchni przedszkola integracyjnego część II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>Użytkownic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Przedszkole nr 5 w Szamotułach, ul. Zygmunta Felińskiego 1, 64-500 Szamotuły. Wyposażenie kuchni.  </w:t>
      </w:r>
      <w:r>
        <w:rPr/>
        <w:t>Gwarancja 5 lat.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16"/>
        <w:gridCol w:w="1203"/>
        <w:gridCol w:w="705"/>
        <w:gridCol w:w="381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PRZEDMIOTU ZAMÓWIENIA</w:t>
            </w:r>
          </w:p>
        </w:tc>
      </w:tr>
      <w:tr>
        <w:trPr/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POSAŻENIE KUCHN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Stół ze zlewem 2 komorowym i półką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STÓŁ ZE ZLEWEM DWUKOMOROWYM Z PÓŁKĄ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H=850 M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rant puszkowy 100x15 mm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blat tłoczon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mebel wykonany w wersji spawanej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komory umieszczone centralnie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otwór pod baterię pomiędzy komorami Ø=33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(mm): 1000 Głębokość (mm): 7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 wewnętrzna: 40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 wewnętrzna: 25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wewnętrzna: 4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: 85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y: stal nierdzew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uchnia elektryczna 4 płytow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Kuchnia elektryczna 4 - płytow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Blat roboczy ze stali nierdzewnej AISI 304, wykonany z blachy o grubości 2mm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Wymiary: 800x730x84/900mm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Waga: 52kg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Panel sterujący z elementami sterującymi nachylony w kierunku operator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Moc płyt grzewczych sterowana przełącznikiem 7 pozycyjny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Regulowane stopy nierdzewn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stawa ze ścianami bocznymi i tylną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InternetLink"/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oret elektryczny.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https://stalgast.com/taboret-elektryczny-5-kw-400v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Taboret elektryczny mocy 5 kW wykonany ze stali nierdzewnej. Przeznaczony do profesjonalnej gastronomii. Konstrukcja taboretu    i duża średnica płyty (40 cm.) pozwala na gotowanie na nim dużych ilości potraw                 w naczyniach o bardzo dużej pojemności – do 100 l. bez konieczności podnoszenia ich na dużą wysokość. Wykonay ze stali nierdzewnej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AISI 441 i AISI 304.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Urządzenie wyposażono w 3 - stopniowy przełącznik mocy.</w:t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ec konwekcyjno parowy z podstaw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: 997 x 799 x 1060mm + wysokość podstawy 700mm. + / - 5%</w:t>
            </w:r>
          </w:p>
          <w:p>
            <w:pPr>
              <w:pStyle w:val="TextBody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lanie el. (V): 400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c: 15.9kW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 komowy : GN 2/1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yczny system mycia.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 rdzeniowa.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poziomów: 8-10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stem wytwarzania pary: injekcyjny.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odstawy:   stal AISI 441 i/lub 304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ec wyposażony w zestaw do przygotowywania naleśników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cha do pieca konwekcyjneg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lainox-8012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cha gładka</w:t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cha do pieca konwekcyjneg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cha perforowan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ał jezdny na pojemni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Na 15 pojemnikió GN 1/1 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Wymiary: 380x550x1700 m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Wykonanie: stal nierdzewna 201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n do mycia sprzętu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ół do mycia z basenem jednokomorowym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łębokość komory basenu 300 mm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m, tył 80 mm, boki po 15 mm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wór pod baterię o średnicy 33 mm na środku komory, nogi wykonane z profili o wymiarze 40 x 40 mm, regulowane stopki -5 /+25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ść: 85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łębokość: 7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ść: 8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 wykonania: stal nierdzewna AISI 441 i/lub 30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trukcja: spawana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ał ociekowy 4 półkowy, jezd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x600x1800, 4 półkowy, 2 koła z hamulcem, 2 koła bez hamulca, półki perforowane, wykonanie stal AISI 441 i/lub 304., nogi z profila 30x30mm, regał spawany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lik do przechowywania kubków i ręczników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Mobilny stolik do przechowywania kubeczków        i ręczników. Blat i półka wykonane z płyty laminowanej o gr. 10 mm, Kółka  wyposażone       w hamulce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kap wyciagowy przyścienny skrzyniowy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: stal AISI 441 i/lub 30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: 5400x1000x460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e LED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 wentylato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labiryntowymi łapaczami tłuszcz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uteczność filtracji powietrza z tłuszczu na poziomie 70% dla cząsteczek o średnicy 8 μm. Potwierdzona efektywność filtracji według normy VDI 2052-1. Konstrukcja pozwala na proste i skuteczne maszynowe lub ręczne mycie. Wykonany w całości ze stali nierdzewnej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ół centralny roboczy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: 2800x700x850m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ół centralny z półką, bez rantu, z blokiem 3 szufla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uwaga w jednym stole szuflady z lewej strony, w drugim stole szuflady z prawej strony]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ół spawany. Wykonanie: stal AISI 441 i/lub 304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  <w:t>Regał polietylenowo aluminiow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1200x280x1800, 4 półkowy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  <w:shd w:fill="FFFFFF" w:val="clear"/>
              </w:rPr>
              <w:t>do pomieszczenia 1,26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  <w:t>Regał polietylenowo aluminiow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Arial" w:hAnsi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pacing w:val="4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1200x280x1800, 4 półkow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rFonts w:eastAsia="Arial" w:cs="Arial" w:ascii="Arial" w:hAnsi="Arial"/>
                <w:color w:val="000000"/>
                <w:spacing w:val="4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kern w:val="2"/>
                <w:sz w:val="16"/>
                <w:szCs w:val="16"/>
              </w:rPr>
              <w:t>do pomieszczenia 1,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tkownica do warzy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Szatkownica do warzyw: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Napięcie - U : 230 V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Szerokość - W : 300 mm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Głębokość - D : 350 mm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Wysokość - H : 555 mm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Moc elektryczna : 0.55 kW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Prędkość obrotów : 375 obr/min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od 20 do 300 posiłków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polecana do restauracji, punktów żywienia zbiorowego oraz stołówe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asynchroniczny silnik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magnetyczny system bezpieczeństwa i hamulec silnikowy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automatyczny start po zamknięciu popychacza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malowana komora robocza i pokrywa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blok silnika z poliwęglanu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szerokie zastosowanie dzięki możliwości krojenia w plastry, wiórki, słupki, kostkę oraz frytki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dwa otwory wsadowe 139 cm², Ø 58 mm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podana wydajność to wartość orientacyjna, uzależniona od produktu, jakości cięcia i efektywności pracy operatora</w:t>
            </w:r>
          </w:p>
          <w:p>
            <w:pPr>
              <w:pStyle w:val="NormalWeb"/>
              <w:shd w:fill="FFFFFF" w:val="clear"/>
              <w:spacing w:before="100" w:after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•</w:t>
            </w:r>
            <w:r>
              <w:rPr>
                <w:rFonts w:eastAsia="Arial"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w komplecie zestaw tarcz plastry 2mm, plastry 5mm, wiórki 1,5mm, słupki 2x10mm, zestaw do kostki (tarcza tnąca 10mm + siatka 10x10mm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tr odwróconej osmozy do podłączenia do zmywarki i pieców konwekcyjno parowych w ramach jednej instalacj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Produkcja do 296 ltr wody osmotycznej /1h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posażone w system utrzymywania ciśnienia roboczego na poziomoe ~4,5 barów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Konstrukcja umożliwiająca przeglądy i wymianę filtrów od frontu bez konieczności demontażu urządzenia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Urządzenie wyposażone w automatyczny system przepłukiwania membrany osmotycznej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System wyposażony w funkcję by-pass oraz regulację stopnia przewodności elektrycznej produkowanej wody osmotycznej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miary: ~330x550x600mm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Moc elektryczna: ~ 810W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jemnik do surówek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jc w:val="both"/>
              <w:outlineLvl w:val="2"/>
              <w:rPr/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  <w:t>Specyfikacja produktu - 211200:</w:t>
              <w:br/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Materiał: Stal nierdzewna</w:t>
              <w:br/>
              <w:t>Rozmiar GN: GN 1/1.</w:t>
              <w:br/>
              <w:t>Wysokość: 200 mm.</w:t>
              <w:br/>
              <w:t>Długość:530 mm</w:t>
              <w:br/>
              <w:t>Szerokość: 325 mm</w:t>
              <w:br/>
              <w:t>Zakres temperatur: Od - 40°C do 300°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i na ziemniaki i mięso o wysokości 15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Materiał: Stal nierdzewn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miary GN: 325x265 mm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sokość: 150 mm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Zakres temperatur: Od - 40°C do 300°C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zmocnione narożniki zapewniają dodatkową wytrzymałość i stabilność, co zwiększa trwałość pojemnika nawet przy intensywnym użytkowaniu. Odporność na ekstremalne temperatury: możliwość użycia w chłodniach, mroźniach, piecach konwekcyjnych, bemarach  i podgrzewaczach gastronomicznych. Możliwość sztaplowania pozwala na oszczędność miejsca, dzięki czemu pojemniki można układać jeden na drugim w kuchni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Łatwość utrzymania higieny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na potrzeby przygotowania zup o wysokości 20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Materiał: Stal nierdzew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Wymiary GN: 325x265 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Wysokość: 200 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Długość: 325 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Szerokość: 265 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Zakres temperatur: Od - 40°C do 300°C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dedykowany do przygotowania surówk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Materiał: Stal nierdzew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Rozmiar GN: GN 1/6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ojemność: 2.2 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Zakres temperatur: - 40°C do 300°C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płask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Materiał: Stal nierdzew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Wysokość: 20 m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Zakres temperatur: Od - 40°C do 300°C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głębok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Materiał: Stal nierdzewn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Pojemność: 2.2 l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Zakres temperatur: - 40°C do 300°C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sokość 150 mm</w:t>
            </w:r>
          </w:p>
        </w:tc>
      </w:tr>
      <w:tr>
        <w:trPr>
          <w:trHeight w:val="6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perforowan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Materiał: Stal nierdzewn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Pojemność: 5,9 l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Zakres temperatur: -40°C do 300°C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sokość 100 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głębok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Materiał: Stal nierdzewna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Pojemność: 3 l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Zakres temxeratur: - 40°C do 300°C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sokość: 200 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nek wysok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7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Materiał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Stal nierdzewna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Pojemność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98 l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Średnica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500 mm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Możliwość mycia w zmywarce.</w:t>
              <w:br/>
              <w:t>Stal nierdzewna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 Garnek wykonany ze stali nierdzewnej, odpornej na korozję i uszkodzenia mechaniczne.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 xml:space="preserve">Trójwarstwowe dno "sandwich": Ergonomiczne uchwyty,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nienagrzewające się uchwyty, zgrzewane wielopunktowo, zapewniające wygodę użytkowania                            i bezpieczeństwo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Wszechstronność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nadaje się do użytkowania na wszystkich rodzajach kuchenek, w tym indukcyjnych, dzięki specjalnej warstwie magnetycznej na dnie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Pokrywa w zestawie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garnek wyposażony          w pokrywę, która pomaga w utrzymaniu ciepłoty potrawy, a uchwyt pokrywy zapewnia bezpieczeństwo i komfort przenoszenia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nek śred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taw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Materiał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Stal nierdzewna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Pojemność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50 l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Średnica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400 mm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Możliwość mycia w zmywarce.</w:t>
              <w:br/>
              <w:t>Stal nierdzewna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garnek wykonany ze stali nierdzewnej, odpornej na korozję i uszkodzenia mechaniczne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Trójwarstwowe dno "sandwich". Ergonomiczne uchwyty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nienagrzewające się uchwyty, zgrzewane wielopunktowo, zapewniają wygodę użytkowania i bezpieczeństwo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Wszechstronność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nadaje się do użytkowania na wszystkich rodzajach kuchenek, w tym indukcyjnych, dzięki specjalnej warstwie magnetycznej na dnie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Pokrywa w zestawie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garnek jest wyposażony   w pokrywę, która pomaga w utrzymaniu ciepłoty potrawy, a uchwyt pokrywy zapewnia bezpieczeństwo i komfort przenoszenia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rnek nisk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materiał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Stal nierdzewna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Pojemność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ok 4 l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Średnica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min 200 mm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Możliwość mycia w zmywarce.</w:t>
              <w:br/>
              <w:t>Stal nierdzewna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Garnek wykonany ze stali nierdzewnej, odpornej na korozję i uszkodzenia mechaniczne, zapewnia trwałość przez długie lata użytkowania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Trójwarstwowe dno "sandwich"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Wyjątkowe dno w technologii "sandwich" równomiernie rozprowadza ciepło, co przyspiesza gotowanie  i zmniejsza zużycie energii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Ergonomiczne uchwyty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Nienagrzewające się uchwyty, zgrzewane</w:t>
              <w:br/>
              <w:t>wielopunktowo, zapewniają wygodę użytkowania i bezpieczeństwo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Wszechstronność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nadaje się do użytkowania na wszystkich rodzajach kuchenek, w tym indukcyjnych, dzięki specjalnej warstwie magnetycznej na dnie.</w:t>
              <w:br/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pacing w:val="4"/>
                <w:sz w:val="16"/>
                <w:szCs w:val="16"/>
              </w:rPr>
              <w:t>Pokrywa w zestawie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 Garnek jest wyposażony w pokrywę, która pomaga w utrzymaniu ciepłoty potrawy, a uchwyt pokrywy zapewnia bezpieczeństwo i komfort przenoszenia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k maszynka do mięsa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staw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dajność na godzinę : 160 kg/h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Napięcie - U : 230 V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Szerokość - W : 499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Głębokość - D : 270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sokość - H : 550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Moc elektryczna : 0.8 kW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podstawa wykonana z anodowanego aluminium i stali nierdzewnej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ślimak i taca wykonane ze stali nierdzewnej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rewers w celu łatwiejszego odkręcania sitka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praca ciągła do 8 godzin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 komplecie sitka: 5 i 8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średnica sitka - 68 mm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zdejmowana głowica ułatwiająca czyszczenie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antypoślizgowe nóżki</w:t>
            </w:r>
          </w:p>
          <w:p>
            <w:pPr>
              <w:pStyle w:val="NormalWeb"/>
              <w:shd w:fill="FFFFFF" w:val="clear"/>
              <w:spacing w:before="0" w:after="150"/>
              <w:jc w:val="both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zabezpieczenie przeciwprzeciążeniow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chenka mikrofalowa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bdr w:val="dashed" w:sz="2" w:space="0" w:color="555555"/>
                <w:shd w:fill="FFFFFF" w:val="clear"/>
              </w:rPr>
              <w:t>Pojemność [l]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Wykończenie wnętrza:Stal nierdzewna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shd w:fill="FFFFFF" w:val="clear"/>
              </w:rPr>
              <w:t>Wymiary</w:t>
            </w:r>
          </w:p>
          <w:p>
            <w:pPr>
              <w:pStyle w:val="TextBody"/>
              <w:spacing w:lineRule="atLeast" w:line="288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Głębokość [cm]:40.5Szerokość [cm]:48Wysokość [cm]:28 </w:t>
            </w:r>
          </w:p>
        </w:tc>
      </w:tr>
      <w:tr>
        <w:trPr>
          <w:trHeight w:val="193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ajnik elektryczn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t. 1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bdr w:val="dashed" w:sz="2" w:space="0" w:color="555555"/>
              </w:rPr>
              <w:t>Pojemność [l]: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1.7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Element grzejny:Grzałka ukryta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ykonanie:Stal nierdzewna, Tworzywo sztu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Funkcje:Obrotowa podstawa,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Filtr antyosadowy,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Wskaźnik poziomu wody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Kolor:Czarny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 wykonania : stal nierdzew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ść - V : 58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 - W : 65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łębokość - D : 53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 - H : 2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ętrowanie : T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ycie w zmywarce : Tak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kser spiralny ze stałą dzieżą 45 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ść misy 50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c 3100 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ks. obroty 120/240 min⁻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ięcie 380-415 V a.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stotliwość 50/60 H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as pracy 0-60 m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 1120x880x530 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stwa magnetyczna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Listwa magnetyczna dwoma magnetycznymi paskami. Przechowywanie noży i przyborów, które chcemy mieć pod ręką. Montaż do siany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eszak na przybory kuchen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-6 ruchomych haczyk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-mocowany do ścian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stal nierdzewn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długość 400 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dło drewnia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Wykonane z jednego kawałka surowego drewn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Wymiary:  700x95 mm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zga do mieszania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Rózga do mieszania z uchwyt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-Wykonana ze stali nierdzew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-Posiada 8 twardych wrzecion o grubości 2,2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-Długość rączki wynosi 130 mm, a jej średnica to 25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-Uchwyt posiada wygodną zawieszk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-Można myć w zmywarc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ieraczka do warzyw z ostrzem ze stali nierdzewnej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Obieraczka do warzyw z ostrzem o szerokości 45 mm wykonanym ze stali nierdzewnej z uszkiem do zawieszenia i uchwytem z polerowanej stali nierdzewnej, długość 160 mm lub zbliżona .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delec do przewracan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Widelec do przewracania wykonany ze stali nierdzewnej, posiada okrągły uchwy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Długość około 320 mm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patka do przewracania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opatka do przewracania wykonana ze stali nierdzewnej z okrągłym uchwytem. Długość 320 mm.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patka perforowan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patka nierdzewna monoblok, perforow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Łopatka o wymiarach 105 x 120 mm z polerowanej stali nierdzewnej z 3,5 mm perforacją i uchwytem o długości 395 mm, monoblok. Wymiary mogą być nieco odmienne.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elnia aluminiowa o średnicy 32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: Aluminium z powłoką Teflon Platinum Plu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: 32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 dna: 220 mm.</w:t>
            </w:r>
          </w:p>
        </w:tc>
      </w:tr>
      <w:tr>
        <w:trPr>
          <w:trHeight w:val="58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dzak nierdzewny, siatkowy o średnicy 26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Cedzak siatkowy wykonany z polerowanej stali nierdzewnej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 26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ramienia 500 m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cjoner do ryżu i ziemniakó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Porcjoner do ryżu i puree o gramaturze około 70 g, 1/12 wykonany ze stali nierdzewnej. Możliwość mycia w zmywarce. Długość około 250 mm.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czypce uniwersal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Wykonane ze stali nierdzew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Solidna, wzmocniona konstrukc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Wyposażone w blokad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Możliwość myci w zmywarc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300 mm</w:t>
            </w:r>
          </w:p>
        </w:tc>
      </w:tr>
      <w:tr>
        <w:trPr>
          <w:trHeight w:val="7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czypce do spaghet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czypce wykonane ze stali nierdzewnej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: 20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mycia w zmywarce </w:t>
              <w:br/>
              <w:t xml:space="preserve"> </w:t>
            </w:r>
          </w:p>
        </w:tc>
      </w:tr>
      <w:tr>
        <w:trPr>
          <w:trHeight w:val="8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jacz do jaje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rajacz do jajek ugotowanych na twardo. Wykonany z aluminium o drutach ze stali nierdzewnej. Malowany na srebrno. Można my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zmywarkach.</w:t>
            </w:r>
          </w:p>
        </w:tc>
      </w:tr>
      <w:tr>
        <w:trPr>
          <w:trHeight w:val="8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chla - pojemność 0,25 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shd w:fill="FFFFFF" w:val="clea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chla wykonana ze stali nierdzewnej w technologii monoblo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zbawiona jest spawów, wykonana z jednego kawałka st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gonomiczny, zagięty uchwyt do zawiesze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mycia w zmywarce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około 340 mm</w:t>
            </w:r>
          </w:p>
        </w:tc>
      </w:tr>
      <w:tr>
        <w:trPr>
          <w:trHeight w:val="8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chla - pojemność 0,12 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chla wykonana ze stali nierdzewnej w technologii monoblo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około 3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- inox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żliwość mycia w zmywarce.</w:t>
            </w:r>
          </w:p>
        </w:tc>
      </w:tr>
      <w:tr>
        <w:trPr>
          <w:trHeight w:val="8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yżka cedzakowa średnicy 10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konana z wysokopolerowanej stali nierdzewnej. Satynowany uchwyt zakończony hakiem przydatnym do zawieszania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około 4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r inox.</w:t>
            </w:r>
          </w:p>
        </w:tc>
      </w:tr>
      <w:tr>
        <w:trPr>
          <w:trHeight w:val="6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banek o pojemności 1,5 l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zbanek z uchwytem ze stali nierdzewnej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inox </w:t>
            </w:r>
          </w:p>
        </w:tc>
      </w:tr>
      <w:tr>
        <w:trPr>
          <w:trHeight w:val="7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ecznik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ść 2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biał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dykowany do temperatury 180 stopni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zownik do cukr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ść około 20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biały lub inox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do przypraw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r inox lub biały, pojemnik wraz z przykrywką, pojemność 2,2 l.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adro o pojemności 10 l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adro bez pierścienia wykonane ze stali nierdzewnej. Posiada podziałkę wewnątr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inox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 – około 275 mm wysokość,  średnica 280 mm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adro o pojemności 7 l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adro bez pierścienia wykonane ze stali nierdzewnej. Posiada podziałkę wewnątrz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inox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 – około 270 mm wysokość,  średnica 235 mm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ometr z sond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temperatury od 0°C do 100 °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pniowanie: 0,1°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da ze stali nierdzew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łona sondy z klips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a tarcza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rzałka do noż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godny uchwyt zapewniający bezpieczeństwo podczas ostrze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rzy również noże ząbkowane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óż dedykowany do krojenia pieczywa /bułek/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óż do pieczywa/bułek/, ostrze falowane. Możliwość  mycia w zmywarce. Długość około 85 mm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óż dedykowany do obieran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óż do obierania wykonany ze stali nierdzewn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zonek o ergonomicznym kształcie wykonany z tworzywa plastycz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mycia w zmywarce. 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óż kuchenn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trze wykonane z najwyższej klasy stali chromowo-molibdenowanej - CrMo15. Ostrze zatopione jest do 3/4 długości rękojeśc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200 mm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ik na sztuć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jemnik z polietylenu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miary przybliż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5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 28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 130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 na odpad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y ze stali nierdzewn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koł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krywa z uchwyt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bliżone wymiary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: 61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: 53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jemność: 75 litrów 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 do segregacji odpadów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sz do segregacji odpadów - 4 kolory. Dedykowany do kuchni. 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ca ekspozycyjna ze stali nierdzewn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a ze stali chrom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żna myć w zmywarka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bliżone wymiar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31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 23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inox  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lerz płytk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 około 255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 22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użycia zmywarkach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użycia w kuchenkach mikrofalowych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r biały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lerze deserow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shd w:fill="FFFFFF" w:val="clea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 200 m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użycia zmywarkach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użycia w kuchenkach mikrofalowych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biały 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eczka/salaterk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 160 m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 około 52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użycia zmywarkach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użycia w kuchenkach mikrofalowych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r biały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bek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konany z trwałego materiału Opa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żna użytkować w kuchenkach mikrofalow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żliwość użycia w zmywarkach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ść 290 m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rednica około 82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sokość ok 90 m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biały 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delec stołow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ućce polerowane, wykonane ze st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– około 191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c-2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inox lub zbliżony </w:t>
            </w:r>
          </w:p>
        </w:tc>
      </w:tr>
      <w:tr>
        <w:trPr>
          <w:trHeight w:val="9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óż stołow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ućce polerowane, wykonane ze st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– około 216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c-2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inox lub zbliżony 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yżka stołow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ućce polerowane, wykonane ze st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– około 195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c-2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r inox lub zbliżony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bookmarkStart w:id="0" w:name="_Hlk187136033"/>
            <w:bookmarkEnd w:id="0"/>
            <w:r>
              <w:rPr>
                <w:rFonts w:cs="Arial" w:ascii="Arial" w:hAnsi="Arial"/>
                <w:color w:val="000000"/>
                <w:sz w:val="16"/>
                <w:szCs w:val="16"/>
              </w:rPr>
              <w:t>7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yżeczk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ućce polerowane, wykonane ze st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– około 142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c-1,8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r inox lub zbliżony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stawa pod piec konwekcyjny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Pomieszczenie kuchenne </w:t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80"/>
        <w:gridCol w:w="807"/>
        <w:gridCol w:w="461"/>
        <w:gridCol w:w="4291"/>
      </w:tblGrid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. 1.3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ózek kelnerski do rozwożenia posiłkó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ózek trzypółkowy ze stali nierdzewnej o udźwigu do 75 kg na półkę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ada 4 obrotowe gumowe kółka, w tym 2 z hamulcam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 posiada uchwytów, istnieje możliwość przykrycia obrus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a wygłuszająca pod każdą półk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miar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: 154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:84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łębokość: 54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olor inox lub zbliżon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STAW PÓŁEK OK. 25 CM.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m. 1.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fa przelotowa dedykowana do pomieszczeń kuchennyc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fa przelotowa o wymiarach ( zbliżone) 1200x700x200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zwi suwane. Dwie przestawne półki, środkowa zamontowana na stałe. Opcjonalnie możliwy montaż zamka. Kolor inox.</w:t>
            </w:r>
          </w:p>
          <w:p>
            <w:pPr>
              <w:pStyle w:val="TextBody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odstawy:   stal AISI 441 i/lub 304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. 1.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ół z 2 zlewam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lewy wspawane do blatu, z progiem wodnym, typowy stół załadowczy do zmywarki kaptur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t tylny o wysokości około 4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gi o regulowanej wysokości, w profilach ze stali nierdzewnej 40x40 mm. Nogi można regulować od -5 do +25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wór pod baterię pomiędzy komoram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at o grubości 4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ymiary ok. 1000x600x85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ory o rozmiarach ok. szerokość 400 mm wysokość około 250 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. 1.2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ywark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ywarka kapturowa z systemem odzysku ciepła z par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łoczona komora myc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: stal AISI 30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: 670x770x1520m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wójne ściany kapt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zależne ramiona myjące i płuczące wykonane ze stali nierdzewnej AISI 304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jler atmosferyczny z przerwą powietrzn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stem termostop gwarantujący wyparzania koniec cyklu myc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pa spustow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pa płukan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zowniki płynu myjącego i płuczącego, jelitkow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a wody zasilającej max.: 19o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 cyklu mycia: ~105 / 145 / 205 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ść wanny w komorze mycia: ~ 26 lt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c pompy myjącej: 1080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c grzałek komory mycia: 2150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użycie wody na 1 cykl: 3 lt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jność 1200 naczyń na 1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iar kosza na naczynia: 500x500m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c maksymalna urządzenia: 10100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zyna wyposażona w 3 kosze do naczyń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ądzenie wyposażone w system odzysku ciepła z pary.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.1.3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Zestaw regałów do magazynu chłodniczego, 4 poziom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l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 – 2726x600x2000mm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e z aluminium i polietylenu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r: odcienie szarości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owane stopy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m. 1.3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16"/>
                <w:szCs w:val="16"/>
              </w:rPr>
              <w:t>Zestaw regałów do magazynu suchego, 4 poziom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0 – 2726x600x2000mm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0 – 752x600x2000mm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3 – 1052x600x2000mm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e z aluminium i polietylenu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lor: odcienie szarości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owane stopy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m. 1.3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fa chłodnicz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śność półek do 8 k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chy agreg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iada wymuszony obieg powietr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ądzenie wykonane z blachy malowanej proszkowo (biał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oniczny sterownik z wyświetlaczem temperatu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budowany zamek na kluc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woczesna konstrukcj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yczne odszrani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komplecie 3 pół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 półek WxD: 505x41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alna odległość pomiędzy półkami to ok 7 c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nętrze szafy zostało wykonane z tworzywa sztuczneg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ść netto : 265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gwarancyjna : T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a max. : 8 °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asa energetyczna : 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żliwość zmiany kierunku otwierania drzwi : T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nnik chłodniczy : R 600 a / 75 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czne zużycie energii : 478 kWh/ro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efa klimatyczna : 4.0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bowe zużycie energii : 1.309 kWh/dzień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ięcie - U : 230 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emność - V : 265 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 - W : 6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łębokość - D : 60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 - H : 1850 m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c elektryczna : 0.13 k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a min. : 0 °C</w:t>
            </w:r>
          </w:p>
        </w:tc>
      </w:tr>
      <w:tr>
        <w:trPr>
          <w:trHeight w:val="71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m. 1.28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ół wyładowczy do zmywarki kapturowej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czep z prawej stron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miary: 600x750x850mm.</w:t>
            </w:r>
          </w:p>
          <w:p>
            <w:pPr>
              <w:pStyle w:val="TextBody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:  stal nierdzewna AISI 441 i/lub 304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65" w:leader="none"/>
        <w:tab w:val="right" w:pos="9072" w:leader="none"/>
      </w:tabs>
      <w:ind w:left="6765" w:hanging="0"/>
      <w:rPr/>
    </w:pPr>
    <w:r>
      <w:rPr/>
    </w:r>
  </w:p>
  <w:p>
    <w:pPr>
      <w:pStyle w:val="Header"/>
      <w:tabs>
        <w:tab w:val="center" w:pos="4536" w:leader="none"/>
        <w:tab w:val="left" w:pos="6765" w:leader="none"/>
        <w:tab w:val="right" w:pos="9072" w:leader="none"/>
      </w:tabs>
      <w:ind w:left="6765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1" w:right="0" w:hanging="43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8" w:right="0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2" w:right="0" w:hanging="86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9" w:right="0" w:hanging="10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1" w:right="0" w:hanging="1151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ind w:left="1298" w:right="0" w:hanging="129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ind w:left="1582" w:right="0" w:hanging="1582"/>
      <w:outlineLvl w:val="8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1">
    <w:name w:val="Tekst podstawowy Znak1"/>
    <w:basedOn w:val="DefaultParagraphFont"/>
    <w:qFormat/>
    <w:rPr/>
  </w:style>
  <w:style w:type="character" w:styleId="Editable">
    <w:name w:val="editable"/>
    <w:basedOn w:val="DefaultParagraphFo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re3f3f3f3ftekstu">
    <w:name w:val="Treś3f3fć3f3f tekstu"/>
    <w:qFormat/>
    <w:pPr>
      <w:widowControl w:val="false"/>
      <w:suppressAutoHyphens w:val="true"/>
      <w:autoSpaceDE w:val="false"/>
      <w:bidi w:val="0"/>
      <w:spacing w:before="0" w:after="140"/>
    </w:pPr>
    <w:rPr>
      <w:rFonts w:ascii="Cambria" w:hAnsi="Cambria" w:eastAsia="Times New Roman" w:cs="Cambria"/>
      <w:color w:val="000000"/>
      <w:kern w:val="2"/>
      <w:sz w:val="24"/>
      <w:szCs w:val="24"/>
      <w:lang w:val="pl-PL" w:bidi="hi-IN" w:eastAsia="zh-CN"/>
    </w:rPr>
  </w:style>
  <w:style w:type="paragraph" w:styleId="Niezbdodatkibullets">
    <w:name w:val="niezbdodatki-bullets"/>
    <w:basedOn w:val="Normal"/>
    <w:qFormat/>
    <w:pPr>
      <w:spacing w:before="100" w:after="10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9:34:00Z</dcterms:created>
  <dc:creator>Radosław Frankowski</dc:creator>
  <dc:description/>
  <cp:keywords/>
  <dc:language>en-US</dc:language>
  <cp:lastModifiedBy>Zamówienia Publiczne</cp:lastModifiedBy>
  <cp:lastPrinted>2024-06-09T15:10:00Z</cp:lastPrinted>
  <dcterms:modified xsi:type="dcterms:W3CDTF">2025-04-24T0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5113C233C4D0FBDDE6A2ABBE1807E_13</vt:lpwstr>
  </property>
  <property fmtid="{D5CDD505-2E9C-101B-9397-08002B2CF9AE}" pid="3" name="KSOProductBuildVer">
    <vt:lpwstr>1045-12.2.0.19805</vt:lpwstr>
  </property>
</Properties>
</file>