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ałącznik nr 7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posażenie kuchni przedszkola integracyjnego część II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 xml:space="preserve">Formularz cenowy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>Użytkownic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Przedszkole nr 5 w Szamotułach, ul. Zygmunta Felińskiego 1, 64-500 Szamotuły. Wyposażenie kuchni.  </w:t>
      </w:r>
      <w:r>
        <w:rPr/>
        <w:t>Gwarancja 5 lat.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39"/>
        <w:gridCol w:w="992"/>
        <w:gridCol w:w="709"/>
        <w:gridCol w:w="2552"/>
        <w:gridCol w:w="1134"/>
        <w:gridCol w:w="992"/>
        <w:gridCol w:w="992"/>
        <w:gridCol w:w="999"/>
        <w:gridCol w:w="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 zł nett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podatku V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%/5%/8%/23%/z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całkowita zł netto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całkowita zł brutto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POSAŻENIE KUCHNI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Stół ze zlewem 2 komorowym i półk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STÓŁ ZE ZLEWEM DWUKOMOROWYM Z PÓŁKĄ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H=850 MM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rant puszkowy 100x15 mm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blat tłoczony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mebel wykonany w wersji spawanej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komory umieszczone centralnie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otwór pod baterię pomiędzy komorami Ø=33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(mm): 1000 Głębokość (mm): 7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erokość wewnętrzna: 400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ć wewnętrzna: 25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wewnętrzna: 40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ć: 85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teriały: stal nierdzewn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-389" w:hanging="283"/>
              <w:jc w:val="both"/>
              <w:outlineLvl w:val="0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-389" w:hanging="283"/>
              <w:jc w:val="both"/>
              <w:outlineLvl w:val="0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-389" w:hanging="283"/>
              <w:jc w:val="both"/>
              <w:outlineLvl w:val="0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-389" w:hanging="283"/>
              <w:jc w:val="both"/>
              <w:outlineLvl w:val="0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uchnia elektryczna 4 płytowa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Kuchnia elektryczna 4 - płytowa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Blat roboczy ze stali nierdzewnej AISI 304, wykonany z blachy o grubości 2mm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Wymiary: 800x730x84/900mm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Waga: 52kg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Panel sterujący                        z elementami sterującymi nachylony w kierunku operatora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Moc płyt grzewczych sterowana przełącznikiem 7 pozycyjnym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Regulowane stopy nierdzewne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dstawa ze ścianami bocznymi i tylną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boret elektryczny.</w:t>
            </w:r>
          </w:p>
          <w:p>
            <w:pPr>
              <w:pStyle w:val="Normal"/>
              <w:rPr>
                <w:rStyle w:val="InternetLink"/>
                <w:rFonts w:ascii="Calibri" w:hAnsi="Calibri" w:cs="Calibri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Taboret elektryczny mocy 5 kW wykonany ze stali nierdzewnej. Przeznaczony do profesjonalnej gastronomii. Konstrukcja taboretu    i duża średnica płyty (40 cm.) pozwala na gotowanie na nim dużych ilości potraw                 w naczyniach o bardzo dużej pojemności – do 100 l. bez konieczności podnoszenia ich na dużą wysokość. Wykonay ze stali nierdzewnej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AISI 441 i AISI 304.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 Urządzenie wyposażono w 3 - stopniowy przełącznik mo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ec konwekcyjno parowy z podstaw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miary: 997 x 799 x 1060mm + wysokość podstawy 700mm. + / - 5%</w:t>
            </w:r>
          </w:p>
          <w:p>
            <w:pPr>
              <w:pStyle w:val="TextBody"/>
              <w:shd w:fill="FFFFFF" w:val="clea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Zasilanie el. (V): 400</w:t>
            </w:r>
          </w:p>
          <w:p>
            <w:pPr>
              <w:pStyle w:val="TextBody"/>
              <w:shd w:fill="FFFFFF" w:val="clea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c: 15.9kW</w:t>
            </w:r>
          </w:p>
          <w:p>
            <w:pPr>
              <w:pStyle w:val="TextBody"/>
              <w:shd w:fill="FFFFFF" w:val="clea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miar komowy : GN 2/1</w:t>
            </w:r>
          </w:p>
          <w:p>
            <w:pPr>
              <w:pStyle w:val="TextBody"/>
              <w:shd w:fill="FFFFFF" w:val="clea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utomatyczny system mycia.</w:t>
            </w:r>
          </w:p>
          <w:p>
            <w:pPr>
              <w:pStyle w:val="TextBody"/>
              <w:shd w:fill="FFFFFF" w:val="clea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nda rdzeniowa.</w:t>
            </w:r>
          </w:p>
          <w:p>
            <w:pPr>
              <w:pStyle w:val="TextBody"/>
              <w:shd w:fill="FFFFFF" w:val="clea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Ilość poziomów: 8-10</w:t>
            </w:r>
          </w:p>
          <w:p>
            <w:pPr>
              <w:pStyle w:val="TextBody"/>
              <w:shd w:fill="FFFFFF" w:val="clea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ystem wytwarzania pary: injekcyjny.</w:t>
            </w:r>
          </w:p>
          <w:p>
            <w:pPr>
              <w:pStyle w:val="TextBody"/>
              <w:shd w:fill="FFFFFF" w:val="clea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Wykonanie podstawy:   stal AISI 441 i/lub 304</w:t>
            </w:r>
          </w:p>
          <w:p>
            <w:pPr>
              <w:pStyle w:val="TextBody"/>
              <w:shd w:fill="FFFFFF" w:val="clear"/>
              <w:rPr>
                <w:rFonts w:cs="Calibri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ec wyposażony w zestaw do przygotowywania naleśnik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lacha do pieca konwekcyjnego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lacha gład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lacha do pieca konwekcyjnego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lacha perfo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ał jezdny na pojemniki.</w:t>
            </w: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Na 15 pojemnikió GN 1/1 h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Wymiary: 380x550x1700 mm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Wykonanie: stal nierdzewna 201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sen do mycia sprzętu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ół do mycia z basenem jednokomorowym</w:t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ębokość komory basenu 300 mm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mm, tył 80 mm, boki po 15 mm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wór pod baterię o średnicy 33 mm na środku komory, nogi wykonane z profili o wymiarze 40 x 40 mm, regulowane stopki -5 /+25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ść: 85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ębokość: 70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erokość: 80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teriał wykonania: stal nierdzewna AISI 441 i/lub 304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nstrukcja: spaw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ał ociekowy 4 półkowy, jezdn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0x600x1800, 4 półkowy, 2 koła z hamulcem, 2 koła bez hamulca, półki perforowane, wykonanie stal AISI 441 i/lub 304., nogi z profila 30x30mm, regał spawany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olik do przechowywania kubków i ręczników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Mobilny stolik do przechowywania kubeczków        i ręczników. Blat i półka wykonane z płyty laminowanej o gr. 10 mm, Kółka  wyposażone       w hamul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Okap wyciagowy przyścienny skrzyniowy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konanie: stal AISI 441 i/lub 304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miary: 5400x1000x460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świetlenie LED.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ez wentylator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 labiryntowymi łapaczami tłuszczu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kuteczność filtracji powietrza z tłuszczu na poziomie 70% dla cząsteczek o średnicy 8 μm. Potwierdzona efektywność filtracji według normy VDI 2052-1. Konstrukcja pozwala na proste i skuteczne maszynowe lub ręczne mycie. Wykonany w całości ze stali nierdzew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.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ół centralny roboczy.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miary: 2800x700x850mm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ół centralny z półką, bez rantu, z blokiem 3 szuflad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[uwaga w jednym stole szuflady z lewej strony, w drugim stole szuflady z prawej strony]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ół spawany. Wykonanie: stal AISI 441 i/lub 3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" w:hAnsi="Calibri" w:cs="Calibri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kern w:val="2"/>
                <w:sz w:val="16"/>
                <w:szCs w:val="16"/>
              </w:rPr>
              <w:t>Regał polietylenowo aluminiowy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" w:hAnsi="Calibri" w:cs="Calibri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kern w:val="2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" w:hAnsi="Calibri" w:cs="Calibri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kern w:val="2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1200x280x1800, 4 półkowy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kern w:val="2"/>
                <w:sz w:val="16"/>
                <w:szCs w:val="16"/>
                <w:shd w:fill="FFFFFF" w:val="clear"/>
              </w:rPr>
              <w:t>do pomieszczenia 1,26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4"/>
                <w:kern w:val="2"/>
                <w:sz w:val="16"/>
                <w:szCs w:val="16"/>
              </w:rPr>
              <w:t>Regał polietylenowo aluminiowy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" w:hAnsi="Calibri" w:cs="Calibri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kern w:val="2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eastAsia="Arial" w:cs="Calibri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1200x280x1800, 4 półkowy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spacing w:val="4"/>
                <w:kern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kern w:val="2"/>
                <w:sz w:val="16"/>
                <w:szCs w:val="16"/>
              </w:rPr>
              <w:t>do pomieszzenia 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tkownica do warzy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Szatkownica do warzyw: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Napięcie - U : 230 V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Szerokość - W : 300 mm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Głębokość - D : 350 mm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Wysokość - H : 555 mm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Moc elektryczna : 0.55 kW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Prędkość obrotów : 375 obr/min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od 20 do 300 posiłków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polecana do restauracji, punktów żywienia zbiorowego oraz stołówe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asynchroniczny silnik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magnetyczny system bezpieczeństwa i hamulec silnikowy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automatyczny start po zamknięciu popychacza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malowana komora robocza i pokrywa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blok silnika z poliwęglanu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szerokie zastosowanie dzięki możliwości krojenia w plastry, wiórki, słupki, kostkę oraz frytki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dwa otwory wsadowe 139 cm², Ø 58 mm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podana wydajność to wartość orientacyjna, uzależniona od produktu, jakości cięcia i efektywności pracy operatora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Calibri"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w komplecie zestaw tarcz plastry 2mm, plastry 5mm, wiórki 1,5mm, słupki 2x10mm, zestaw do kostki (tarcza tnąca 10mm + siatka 10x10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100" w:after="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100" w:after="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100" w:after="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100" w:after="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iltr odwróconej osmozy do podłączenia do zmywarki i pieców konwekcyjno parowych w ramach jednej instal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Produkcja do 296 ltr wody osmotycznej /1h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yposażone w system utrzymywania ciśnienia roboczego na poziomoe ~4,5 barów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Konstrukcja umożliwiająca przeglądy i wymianę filtrów od frontu bez konieczności demontażu urządzenia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Urządzenie wyposażone w automatyczny system przepłukiwania membrany osmotycznej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System wyposażony w funkcję by-pass oraz regulację stopnia przewodności elektrycznej produkowanej wody osmotycznej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ymiary: ~330x550x600mm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Moc elektryczna: ~ 81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jemnik do surówek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jc w:val="both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  <w:color w:val="000000"/>
                <w:spacing w:val="4"/>
                <w:sz w:val="16"/>
                <w:szCs w:val="16"/>
              </w:rPr>
              <w:t>Specyfikacja produktu - 211200:</w:t>
              <w:br/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Materiał: Stal nierdzewna</w:t>
              <w:br/>
              <w:t>Rozmiar GN: GN 1/1.</w:t>
              <w:br/>
              <w:t>Wysokość: 200 mm.</w:t>
              <w:br/>
              <w:t>Długość:530 mm</w:t>
              <w:br/>
              <w:t>Szerokość: 325 mm</w:t>
              <w:br/>
              <w:t>Zakres temperatur: Od - 40°C do 300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150"/>
              <w:jc w:val="both"/>
              <w:outlineLvl w:val="2"/>
              <w:rPr>
                <w:rFonts w:ascii="Calibri" w:hAnsi="Calibri" w:cs="Calibri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150"/>
              <w:jc w:val="both"/>
              <w:outlineLvl w:val="2"/>
              <w:rPr>
                <w:rFonts w:ascii="Calibri" w:hAnsi="Calibri" w:cs="Calibri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150"/>
              <w:jc w:val="both"/>
              <w:outlineLvl w:val="2"/>
              <w:rPr>
                <w:rFonts w:ascii="Calibri" w:hAnsi="Calibri" w:cs="Calibri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150"/>
              <w:jc w:val="both"/>
              <w:outlineLvl w:val="2"/>
              <w:rPr>
                <w:rFonts w:ascii="Calibri" w:hAnsi="Calibri" w:cs="Calibri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iki na ziemniaki i mięso o wysokości 150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Materiał: Stal nierdzewna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ymiary GN: 325x265 mm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ysokość: 150 mm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Zakres temperatur: Od - 40°C do 300°C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zmocnione narożniki zapewniają dodatkową wytrzymałość i stabilność, co zwiększa trwałość pojemnika nawet przy intensywnym użytkowaniu. Odporność na ekstremalne temperatury: możliwość użycia w chłodniach, mroźniach, piecach konwekcyjnych, bemarach  i podgrzewaczach gastronomicznych. Możliwość sztaplowania pozwala na oszczędność miejsca, dzięki czemu pojemniki można układać jeden na drugim w kuchni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Łatwość utrzymania higie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ik na potrzeby przygotowania zup o wysokości 200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Materiał: Stal nierdzewna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Wymiary GN: 325x265 mm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Wysokość: 200 mm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Długość: 325 mm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Szerokość: 265 mm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Zakres temperatur: Od - 40°C do 300°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ik dedykowany do przygotowania surówk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Materiał: Stal nierdzewna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Rozmiar GN: GN 1/6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Pojemność: 2.2 l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Zakres temperatur: - 40°C do 300°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ik płask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Materiał: Stal nierdzewna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Wysokość: 20 mm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Zakres temperatur: Od - 40°C do 300°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ik głębok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Materiał: Stal nierdzewna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Pojemność: 2.2 l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Zakres temperatur: - 40°C do 300°C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ysokość 150 mm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ik perforowan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Materiał: Stal nierdzewna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Pojemność: 5,9 l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Zakres temperatur: -40°C do 300°C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ysokość 1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ik głębok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Materiał: Stal nierdzewna.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Pojemność: 3 l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Zakres temxeratur: - 40°C do 300°C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ysokość: 2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rnek wysok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both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Materiał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Stal nierdzewna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Pojemność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98 l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Średnica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500 mm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Możliwość mycia w zmywarce.</w:t>
              <w:br/>
              <w:t>Stal nierdzewna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 xml:space="preserve"> Garnek wykonany ze stali nierdzewnej, odpornej na korozję i uszkodzenia mechaniczne. 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 xml:space="preserve">Trójwarstwowe dno "sandwich": Ergonomiczne uchwyty, 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nienagrzewające się uchwyty, zgrzewane wielopunktowo, zapewniające wygodę użytkowania                            i bezpieczeństwo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Wszechstronność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nadaje się do użytkowania na wszystkich rodzajach kuchenek, w tym indukcyjnych, dzięki specjalnej warstwie magnetycznej na dnie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Pokrywa w zestawie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garnek wyposażony          w pokrywę, która pomaga w utrzymaniu ciepłoty potrawy, a uchwyt pokrywy zapewnia bezpieczeństwo i komfort przenosz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7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rnek średn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Materiał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Stal nierdzewna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Pojemność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50 l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Średnica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400 mm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Możliwość mycia w zmywarce.</w:t>
              <w:br/>
              <w:t>Stal nierdzewna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garnek wykonany ze stali nierdzewnej, odpornej na korozję i uszkodzenia mechaniczne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Trójwarstwowe dno "sandwich". Ergonomiczne uchwyty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nienagrzewające się uchwyty, zgrzewane wielopunktowo, zapewniają wygodę użytkowania i bezpieczeństwo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Wszechstronność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nadaje się do użytkowania na wszystkich rodzajach kuchenek, w tym indukcyjnych, dzięki specjalnej warstwie magnetycznej na dnie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Pokrywa w zestawie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garnek jest wyposażony   w pokrywę, która pomaga w utrzymaniu ciepłoty potrawy, a uchwyt pokrywy zapewnia bezpieczeństwo i komfort przenosz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rnek nisk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materiał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Stal nierdzewna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Pojemność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ok 4 l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Średnica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min 200 mm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Możliwość mycia w zmywarce.</w:t>
              <w:br/>
              <w:t>Stal nierdzewna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Garnek wykonany ze stali nierdzewnej, odpornej na korozję i uszkodzenia mechaniczne, zapewnia trwałość przez długie lata użytkowania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Trójwarstwowe dno "sandwich"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Wyjątkowe dno w technologii "sandwich" równomiernie rozprowadza ciepło, co przyspiesza gotowanie  i zmniejsza zużycie energii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Ergonomiczne uchwyty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Nienagrzewające się uchwyty, zgrzewane</w:t>
              <w:br/>
              <w:t>wielopunktowo, zapewniają wygodę użytkowania i bezpieczeństwo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Wszechstronność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nadaje się do użytkowania na wszystkich rodzajach kuchenek, w tym indukcyjnych, dzięki specjalnej warstwie magnetycznej na dnie.</w:t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pacing w:val="4"/>
                <w:sz w:val="16"/>
                <w:szCs w:val="16"/>
              </w:rPr>
              <w:t>Pokrywa w zestawie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 Garnek jest wyposażony w pokrywę, która pomaga w utrzymaniu ciepłoty potrawy, a uchwyt pokrywy zapewnia bezpieczeństwo i komfort przenoszenia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color w:val="000000"/>
                <w:spacing w:val="4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lk maszynka do mięs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ydajność na godzinę : 160 kg/h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Napięcie - U : 230 V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Szerokość - W : 499 mm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Głębokość - D : 270 mm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ysokość - H : 550 mm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Moc elektryczna : 0.8 kW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podstawa wykonana z anodowanego aluminium i stali nierdzewnej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ślimak i taca wykonane ze stali nierdzewnej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rewers w celu łatwiejszego odkręcania sitka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praca ciągła do 8 godzin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 komplecie sitka: 5 i 8 mm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średnica sitka - 68 mm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zdejmowana głowica ułatwiająca czyszczenie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antypoślizgowe nóżki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zabezpieczenie przeciwprzeciąże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0" w:after="150"/>
              <w:jc w:val="both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chenka mikrofalowa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bdr w:val="dashed" w:sz="2" w:space="0" w:color="555555"/>
                <w:shd w:fill="FFFFFF" w:val="clear"/>
              </w:rPr>
              <w:t>Pojemność [l]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2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Wykończenie wnętrza:Stal nierdzewn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shd w:fill="FFFFFF" w:val="clear"/>
              </w:rPr>
              <w:t>Wymiary</w:t>
            </w:r>
          </w:p>
          <w:p>
            <w:pPr>
              <w:pStyle w:val="TextBody"/>
              <w:rPr>
                <w:rFonts w:cs="Calibri"/>
              </w:rPr>
            </w:pPr>
            <w:r>
              <w:rPr>
                <w:rFonts w:cs="Calibri"/>
                <w:color w:val="000000"/>
                <w:spacing w:val="4"/>
                <w:sz w:val="16"/>
                <w:szCs w:val="16"/>
              </w:rPr>
              <w:t xml:space="preserve">Głębokość [cm]:40.5Szerokość [cm]:48Wysokość [cm]: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bdr w:val="dashed" w:sz="2" w:space="0" w:color="555555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bdr w:val="dashed" w:sz="2" w:space="0" w:color="555555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bdr w:val="dashed" w:sz="2" w:space="0" w:color="555555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bdr w:val="dashed" w:sz="2" w:space="0" w:color="555555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bdr w:val="dashed" w:sz="2" w:space="0" w:color="555555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bdr w:val="dashed" w:sz="2" w:space="0" w:color="555555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bdr w:val="dashed" w:sz="2" w:space="0" w:color="555555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bdr w:val="dashed" w:sz="2" w:space="0" w:color="555555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bdr w:val="dashed" w:sz="2" w:space="0" w:color="555555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bdr w:val="dashed" w:sz="2" w:space="0" w:color="555555"/>
                <w:shd w:fill="FFFFFF" w:val="clear"/>
              </w:rPr>
            </w:r>
          </w:p>
        </w:tc>
      </w:tr>
      <w:tr>
        <w:trPr>
          <w:trHeight w:val="193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ajnik elektryczn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zt.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bdr w:val="dashed" w:sz="2" w:space="0" w:color="555555"/>
              </w:rPr>
              <w:t>Pojemność [l]:</w:t>
            </w: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1.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Element grzejny:Grzałka ukryt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ykonanie:Stal nierdzewna, Tworzywo sztucz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 xml:space="preserve">Funkcje:Obrotowa podstawa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 xml:space="preserve">Filtr antyosadowy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>Wskaźnik poziomu wod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</w:rPr>
              <w:t xml:space="preserve">Kolor:Czar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bdr w:val="dashed" w:sz="2" w:space="0" w:color="555555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bdr w:val="dashed" w:sz="2" w:space="0" w:color="55555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bdr w:val="dashed" w:sz="2" w:space="0" w:color="555555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bdr w:val="dashed" w:sz="2" w:space="0" w:color="55555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bdr w:val="dashed" w:sz="2" w:space="0" w:color="555555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bdr w:val="dashed" w:sz="2" w:space="0" w:color="555555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bdr w:val="dashed" w:sz="2" w:space="0" w:color="555555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bdr w:val="dashed" w:sz="2" w:space="0" w:color="555555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16"/>
                <w:szCs w:val="16"/>
                <w:bdr w:val="dashed" w:sz="2" w:space="0" w:color="555555"/>
              </w:rPr>
            </w:pPr>
            <w:r>
              <w:rPr>
                <w:rFonts w:cs="Calibri" w:ascii="Calibri" w:hAnsi="Calibri"/>
                <w:color w:val="000000"/>
                <w:spacing w:val="4"/>
                <w:sz w:val="16"/>
                <w:szCs w:val="16"/>
                <w:bdr w:val="dashed" w:sz="2" w:space="0" w:color="555555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jemnik stalowy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teriał wykonania : stal nierdzewn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ość - V : 58 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erokość - W : 65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ębokość - D : 53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ć - H : 20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ętrowanie : Ta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ycie w zmywarce : 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kser spiralny ze stałą dzieżą 45 l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ość misy 50 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3100 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ks. obroty 120/240 min⁻¹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pięcie 380-415 V a.c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ęstotliwość 50/60 Hz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as pracy 0-60 mi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miary 1120x880x53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stwa magnetyczn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Listwa magnetyczna dwoma magnetycznymi paskami. Przechowywanie noży i przyborów, które chcemy mieć pod ręką. Montaż do sian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eszak na przybory kuchenne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-6 ruchomych haczyk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-mocowany do ścian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stal nierdzewn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długość 4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eszadło drewniane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Wykonane z jednego kawałka surowego drewn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Wymiary:  700x95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ózga do mieszani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Rózga do mieszania z uchwyte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-Wykonana ze stali nierdzewn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-Posiada 8 twardych wrzecion o grubości 2,2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-Długość rączki wynosi 130 mm, a jej średnica to 25 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-Uchwyt posiada wygodną zawieszkę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-Można myć w zmywar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Obieraczka do warzyw z ostrzem ze stali nierdzewnej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Obieraczka do warzyw z ostrzem o szerokości 45 mm wykonanym ze stali nierdzewnej z uszkiem do zawieszenia i uchwytem z polerowanej stali nierdzewnej, długość 160 mm lub zbliżona 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delec do przewracani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Widelec do przewracania wykonany ze stali nierdzewnej, posiada okrągły uchwyt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Długość około 320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opatka do przewracania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Łopatka do przewracania wykonana ze stali nierdzewnej z okrągłym uchwytem. Długość 320 mm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opatka perforowan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opatka nierdzewna monoblok, perforowan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Łopatka o wymiarach 105 x 120 mm z polerowanej stali nierdzewnej z 3,5 mm perforacją i uchwytem o długości 395 mm, monoblok. Wymiary mogą być nieco odmienn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telnia aluminiowa o średnicy 320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teriał: Aluminium z powłoką Teflon Platinum Plus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ednica: 320 m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ednica dna: 220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edzak nierdzewny, siatkowy o średnicy 260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Cedzak siatkowy wykonany z polerowanej stali nierdzewnej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ednica 260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ramienia 5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rcjoner do ryżu i ziemniaków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Porcjoner do ryżu i puree o gramaturze około 70 g, 1/12 wykonany ze stali nierdzewnej. Możliwość mycia w zmywarce. Długość około 250 mm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czypce uniwersalne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Wykonane ze stali nierdzewn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Solidna, wzmocniona konstrukcj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Wyposażone w blokadę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Możliwość myci w zmywarc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3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7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czypce do spaghet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czypce wykonane ze stali nierdzewnej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: 200 m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ożliwość mycia w zmywar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rajacz do jajek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rajacz do jajek ugotowanych na twardo. Wykonany z aluminium o drutach ze stali nierdzewnej. Malowany na srebrno. Można myć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 zmywark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ochla - pojemność 0,25 l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ochla wykonana ze stali nierdzewnej w technologii monoblok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zbawiona jest spawów, wykonana z jednego kawałka sta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rgonomiczny, zagięty uchwyt do zawieszen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ożliwość mycia w zmywarce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około 34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ochla - pojemność 0,12 l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hochla wykonana ze stali nierdzewnej w technologii monobl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około 30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lor - inox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żliwość mycia w zmywarc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6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yżka cedzakowa średnicy 100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ykonana z wysokopolerowanej stali nierdzewnej. Satynowany uchwyt zakończony hakiem przydatnym do zawieszania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około 400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or ino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zbanek o pojemności 1,5 l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Dzbanek z uchwytem ze stali nierdzewnej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lor ino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lecznik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ość 20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lor biał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edykowany do temperatury 180 stop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ozownik do cukru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ość około 200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lor biały lub inox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ik do przypraw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or inox lub biały, pojemnik wraz z przykrywką, pojemność 2,2 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adro o pojemności 10 l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adro bez pierścienia wykonane ze stali nierdzewnej. Posiada podziałkę wewnątrz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lor inox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miary – około 275 mm wysokość,  średnica 28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adro o pojemności               7 l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adro bez pierścienia wykonane ze stali nierdzewnej. Posiada podziałkę wewnątrz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lor inox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miary – około 270 mm wysokość,  średnica 23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rmometr z sondą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kres temperatury od 0°C do 100 °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opniowanie: 0,1°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nda ze stali nierdzewn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łona sondy z klipse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ytelna tar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rzałka do noż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godny uchwyt zapewniający bezpieczeństwo podczas ostrzen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rzy również noże ząbk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óż dedykowany do krojenia pieczywa /bułek/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óż do pieczywa/bułek/, ostrze falowane. Możliwość  mycia w zmywarce. Długość około 8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óż dedykowany do obierani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óż do obierania wykonany ze stali nierdzewn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zonek o ergonomicznym kształcie wykonany z tworzywa plastyczneg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ożliwość mycia w zmywarc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óż kuchenn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Ostrze wykonane z najwyższej klasy stali chromowo-molibdenowanej - CrMo15. Ostrze zatopione jest do 3/4 długości rękojeści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2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ik na sztućce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jemnik z polietylenu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ymiary przybliżone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51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erokość 28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ć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sz na odpad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konany ze stali nierdzewnej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 koł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krywa z uchwyte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rzybliżone wymiary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ć: 61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ednica: 530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jemność: 75 litr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sz do segregacji odpad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sz do segregacji odpadów - 4 kolory. Dedykowany do kuchn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ca ekspozycyjna ze stali nierdzewnej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konana ze stali chromow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żna myć w zmywarkac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rzybliżone wymiar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31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erokość 230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lor inox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lerz płytk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ednica około 255 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ć 22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ożliwość użycia zmywarkach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ożliwość użycia w kuchenkach mikrofalowych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or b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lerze deserow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ednica 200 m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ożliwość użycia zmywarkach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ożliwość użycia w kuchenkach mikrofalowych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lor biał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seczka/salaterk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ednica 160 m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ć około 52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ożliwość użycia zmywarkach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ożliwość użycia w kuchenkach mikrofalowych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or b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bek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ykonany z trwałego materiału Opal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żna użytkować w kuchenkach mikrofalowyc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ożliwość użycia w zmywarkach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ość 290 m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rednica około 82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ysokość ok 90 mm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lor biał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idelec stołow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ućce polerowane, wykonane ze sta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– około 191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c-2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lor inox lub zbliżo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óż stołow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ućce polerowane, wykonane ze sta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– około 216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c-2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lor inox lub zbliżo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yżka stołow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ućce polerowane, wykonane ze sta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– około 195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c-2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or inox lub zbliż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_Hlk187136033"/>
            <w:bookmarkEnd w:id="0"/>
            <w:r>
              <w:rPr>
                <w:rFonts w:cs="Calibri" w:ascii="Calibri" w:hAnsi="Calibri"/>
                <w:color w:val="000000"/>
                <w:sz w:val="16"/>
                <w:szCs w:val="16"/>
              </w:rPr>
              <w:t>7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yżeczk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ućce polerowane, wykonane ze sta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– około 142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c-1,8 m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or inox lub zbliż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dstawa pod piec konwekcyjn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Pomieszczenie kuchenne 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81"/>
        <w:gridCol w:w="992"/>
        <w:gridCol w:w="567"/>
        <w:gridCol w:w="2552"/>
        <w:gridCol w:w="992"/>
        <w:gridCol w:w="992"/>
        <w:gridCol w:w="992"/>
        <w:gridCol w:w="992"/>
      </w:tblGrid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 1.3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ózek kelnerski do rozwożenia posiłków.</w:t>
            </w: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ózek trzypółkowy ze stali nierdzewnej o udźwigu do 75 kg na półkę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siada 4 obrotowe gumowe kółka, w tym 2 z hamulcam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posiada uchwytów, istnieje możliwość przykrycia obruse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ta wygłuszająca pod każdą półk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ymiary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ć: 1540 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erokość:84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ębokość: 540 m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lor inox lub zbliżony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OZSTAW PÓŁEK OK. 25 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172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172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172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 1.2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fa przelotowa dedykowana do pomieszczeń kuchennych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fa przelotowa o wymiarach ( zbliżone) 1200x700x2000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rzwi suwane. Dwie przestawne półki, środkowa zamontowana na stałe. Opcjonalnie możliwy montaż zamka. Kolor inox.</w:t>
            </w:r>
          </w:p>
          <w:p>
            <w:pPr>
              <w:pStyle w:val="TextBody"/>
              <w:shd w:fill="FFFFFF" w:val="clear"/>
              <w:rPr>
                <w:rFonts w:cs="Calibri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konanie podstawy:   stal AISI 441 i/lub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 1.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ół z 2 zlewam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lewy wspawane do blatu, z progiem wodnym, typowy stół załadowczy do zmywarki kapturowej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nt tylny o wysokości około 40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gi o regulowanej wysokości, w profilach ze stali nierdzewnej 40x40 mm. Nogi można regulować od -5 do +25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twór pod baterię pomiędzy komoram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lat o grubości 40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ymiary ok. 1000x600x850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ory o rozmiarach ok. szerokość 400 mm wysokość około 250 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 1.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ywark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mywarka kapturowa z systemem odzysku ciepła z par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łoczona komora myci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konanie: stal AISI 304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miary: 670x770x1520mm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dwójne ściany kaptur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zależne ramiona myjące i płuczące wykonane ze stali nierdzewnej AISI 304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ojler atmosferyczny z przerwą powietrzną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ystem termostop gwarantujący wyparzania koniec cyklu myci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pa spustow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pa płukani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ozowniki płynu myjącego i płuczącego, jelitkowe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mperatura wody zasilającej max.: 19oC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ługość cyklu mycia: ~105 / 145 / 205 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ość wanny w komorze mycia: ~ 26 lt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pompy myjącej: 1080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grzałek komory mycia: 2150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użycie wody na 1 cykl: 3 lt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ajność 1200 naczyń na 1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zmiar kosza na naczynia: 500x500mm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maksymalna urządzenia: 10100W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szyna wyposażona w 3 kosze do naczyń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rządzenie wyposażone w system odzysku ciepła z par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1.3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color w:val="000000"/>
                <w:sz w:val="16"/>
                <w:szCs w:val="16"/>
                <w:u w:val="none"/>
              </w:rPr>
              <w:t>Zestaw regałów do magazynu chłodniczego, 4 poziomow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p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0 – 2726x600x2000mm</w:t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konane z aluminium i polietylenu</w:t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or: odcienie szarości</w:t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ulowane stop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.</w:t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color w:val="000000"/>
                <w:sz w:val="16"/>
                <w:szCs w:val="16"/>
              </w:rPr>
            </w:pP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 1.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Style w:val="InternetLink"/>
                <w:rFonts w:cs="Calibri" w:ascii="Calibri" w:hAnsi="Calibri"/>
                <w:color w:val="000000"/>
                <w:sz w:val="16"/>
                <w:szCs w:val="16"/>
                <w:u w:val="none"/>
              </w:rPr>
              <w:t>Zestaw regałów do magazynu suchego, 4 poziomow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0 – 2726x600x2000mm</w:t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0 – 752x600x2000mm</w:t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3 – 1052x600x2000mm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konane z aluminium i polietylenu</w:t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lor: odcienie szarości</w:t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gulowane stopy</w:t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eastAsia="Calibri" w:cs="Calibri" w:ascii="Calibri" w:hAnsi="Calibri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 1.3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afa chłodnicz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śność półek do 8 k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chy agrega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siada wymuszony obieg powietrz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rządzenie wykonane z blachy malowanej proszkowo (biała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lektroniczny sterownik z wyświetlaczem temperatur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budowany zamek na klucz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woczesna konstrukcj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matyczne odszraniani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 komplecie 3 pół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miary półek WxD: 505x41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nimalna odległość pomiędzy półkami to ok 7 c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nętrze szafy zostało wykonane z tworzywa sztuczn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ość netto : 265 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rta gwarancyjna : Ta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mperatura max. : 8 °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asa energetyczna : 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żliwość zmiany kierunku otwierania drzwi : Ta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zynnik chłodniczy : R 600 a / 75 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czne zużycie energii : 478 kWh/r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refa klimatyczna : 4.000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obowe zużycie energii : 1.309 kWh/dzień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pięcie - U : 230 V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jemność - V : 265 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erokość - W : 60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łębokość - D : 60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sokość - H : 1850 m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oc elektryczna : 0.13 k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mperatura min. : 0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 1.28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tół wyładowczy do zmywarki kapturowej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czep z prawej strony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miary: 600x750x850mm.</w:t>
            </w:r>
          </w:p>
          <w:p>
            <w:pPr>
              <w:pStyle w:val="TextBody"/>
              <w:shd w:fill="FFFFFF" w:val="clear"/>
              <w:rPr>
                <w:rFonts w:cs="Calibri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Wykonanie:  stal nierdzewna AISI 441 i/lub 3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765" w:leader="none"/>
        <w:tab w:val="right" w:pos="9072" w:leader="none"/>
      </w:tabs>
      <w:ind w:left="6765" w:hanging="0"/>
      <w:rPr/>
    </w:pPr>
    <w:r>
      <w:rPr/>
    </w:r>
  </w:p>
  <w:p>
    <w:pPr>
      <w:pStyle w:val="Header"/>
      <w:tabs>
        <w:tab w:val="center" w:pos="4536" w:leader="none"/>
        <w:tab w:val="left" w:pos="6765" w:leader="none"/>
        <w:tab w:val="right" w:pos="9072" w:leader="none"/>
      </w:tabs>
      <w:ind w:left="6765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1" w:right="0" w:hanging="43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8" w:right="0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2" w:right="0" w:hanging="86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9" w:right="0" w:hanging="10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1" w:right="0" w:hanging="1151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8" w:right="0" w:hanging="129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ind w:left="1582" w:right="0" w:hanging="1582"/>
      <w:outlineLvl w:val="8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1">
    <w:name w:val="Tekst podstawowy Znak1"/>
    <w:basedOn w:val="DefaultParagraphFont"/>
    <w:qFormat/>
    <w:rPr/>
  </w:style>
  <w:style w:type="character" w:styleId="Editable">
    <w:name w:val="editable"/>
    <w:basedOn w:val="DefaultParagraphFo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re3f3f3f3ftekstu">
    <w:name w:val="Treś3f3fć3f3f tekstu"/>
    <w:qFormat/>
    <w:pPr>
      <w:widowControl w:val="false"/>
      <w:suppressAutoHyphens w:val="true"/>
      <w:autoSpaceDE w:val="false"/>
      <w:bidi w:val="0"/>
      <w:spacing w:before="0" w:after="140"/>
    </w:pPr>
    <w:rPr>
      <w:rFonts w:ascii="Cambria" w:hAnsi="Cambria" w:eastAsia="Times New Roman" w:cs="Cambria"/>
      <w:color w:val="000000"/>
      <w:kern w:val="2"/>
      <w:sz w:val="24"/>
      <w:szCs w:val="24"/>
      <w:lang w:val="pl-PL" w:bidi="hi-IN" w:eastAsia="zh-CN"/>
    </w:rPr>
  </w:style>
  <w:style w:type="paragraph" w:styleId="Niezbdodatkibullets">
    <w:name w:val="niezbdodatki-bullets"/>
    <w:basedOn w:val="Normal"/>
    <w:qFormat/>
    <w:pPr>
      <w:spacing w:before="100" w:after="10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9:35:00Z</dcterms:created>
  <dc:creator>Radosław Frankowski</dc:creator>
  <dc:description/>
  <cp:keywords/>
  <dc:language>en-US</dc:language>
  <cp:lastModifiedBy>Paweł Gładysiak</cp:lastModifiedBy>
  <cp:lastPrinted>2024-06-09T15:10:00Z</cp:lastPrinted>
  <dcterms:modified xsi:type="dcterms:W3CDTF">2025-04-16T1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5113C233C4D0FBDDE6A2ABBE1807E_13</vt:lpwstr>
  </property>
  <property fmtid="{D5CDD505-2E9C-101B-9397-08002B2CF9AE}" pid="3" name="KSOProductBuildVer">
    <vt:lpwstr>1045-12.2.0.19805</vt:lpwstr>
  </property>
</Properties>
</file>