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LUB </w:t>
      </w:r>
      <w:r>
        <w:rPr/>
        <w:t>WYKONAWCY WSPÓLNIE UBIEGAJĄCY SIĘ O UDZIELENIE ZAMÓWI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3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iCs/>
          <w:color w:val="2E74B5"/>
          <w:sz w:val="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2E74B5"/>
          <w:sz w:val="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51" w:hanging="0"/>
        <w:rPr/>
      </w:pPr>
      <w:r>
        <w:rPr>
          <w:rFonts w:cs="Times New Roman" w:ascii="Times New Roman" w:hAnsi="Times New Roman"/>
          <w:i/>
          <w:iCs/>
          <w:color w:val="2E74B5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i/>
          <w:iCs/>
          <w:color w:val="2E74B5"/>
          <w:sz w:val="20"/>
          <w:szCs w:val="24"/>
          <w:shd w:fill="FFFFFF" w:val="clear"/>
        </w:rPr>
        <w:t xml:space="preserve">nazwa albo imię i nazwisko, siedziba albo miejsce zamieszkania, jeżeli jest miejscem wykonywania działalności wykonawcy lub </w:t>
      </w:r>
    </w:p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iCs/>
          <w:color w:val="2E74B5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E74B5"/>
          <w:sz w:val="20"/>
          <w:szCs w:val="24"/>
          <w:shd w:fill="FFFFFF" w:val="clear"/>
        </w:rPr>
        <w:t>nazwy albo imiona i nazwiska, siedziby albo miejsca zamieszkania, jeżeli są miejscami wykonywania działalności wykonawców</w:t>
      </w:r>
      <w:r>
        <w:rPr>
          <w:rFonts w:cs="Times New Roman" w:ascii="Times New Roman" w:hAnsi="Times New Roman"/>
          <w:i/>
          <w:iCs/>
          <w:color w:val="2E74B5"/>
          <w:sz w:val="24"/>
          <w:szCs w:val="24"/>
          <w:shd w:fill="FFFFFF" w:val="clear"/>
        </w:rPr>
        <w:t>)</w:t>
      </w:r>
    </w:p>
    <w:p>
      <w:pPr>
        <w:pStyle w:val="Normal"/>
        <w:spacing w:lineRule="auto" w:line="240" w:before="0" w:after="0"/>
        <w:ind w:right="-51" w:hanging="0"/>
        <w:rPr/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nr NIP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reprezentowany/reprezentowani prze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/>
        <w:t xml:space="preserve">Adres poczty elektronicznej (e-mail)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  <w:t xml:space="preserve">FORMULARZ OFERTOWY – OFERTA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ziałając w imieniu i na rzecz wykonawcy/</w:t>
      </w:r>
      <w:r>
        <w:rPr>
          <w:rFonts w:cs="Times New Roman" w:ascii="Times New Roman" w:hAnsi="Times New Roman"/>
          <w:bCs/>
          <w:i/>
          <w:sz w:val="24"/>
          <w:szCs w:val="24"/>
        </w:rPr>
        <w:t>wykonawców wspólnie</w:t>
      </w:r>
      <w:r>
        <w:rPr>
          <w:rFonts w:cs="Times New Roman" w:ascii="Times New Roman" w:hAnsi="Times New Roman"/>
          <w:bCs/>
          <w:sz w:val="24"/>
          <w:szCs w:val="24"/>
        </w:rPr>
        <w:t xml:space="preserve"> ubiegających się </w:t>
        <w:br/>
        <w:t>o udzielenie zamówienia, w postępowaniu o udzielenie zamówienia publicznego na „</w:t>
      </w:r>
      <w:r>
        <w:rPr>
          <w:rFonts w:cs="Times New Roman" w:ascii="Times New Roman" w:hAnsi="Times New Roman"/>
          <w:sz w:val="24"/>
          <w:szCs w:val="24"/>
        </w:rPr>
        <w:t>Wykonanie instalacji centralnego ogrzewania gazowego etażowego w lokalach mieszkalnych</w:t>
      </w:r>
      <w:r>
        <w:rPr>
          <w:rFonts w:cs="Times New Roman" w:ascii="Times New Roman" w:hAnsi="Times New Roman"/>
          <w:bCs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oznaczenie sprawy: ZP/12/2024, prowadzonego przez Miejski Zarząd Budynków Spółka z o.o.  w Tarnowie oferujemy wykonanie przedmiotu zamówienia za kwotę: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CZEŚĆ 1 –  Wykonanie instalacji centralnego ogrzewania gazowego etażowego w lokalu mieszkalnym przy ul. Bóżnic 5/20 w Tarnowie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"/>
          <w:szCs w:val="24"/>
          <w:lang w:eastAsia="pl-PL"/>
        </w:rPr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400"/>
        <w:gridCol w:w="3020"/>
        <w:gridCol w:w="1560"/>
        <w:gridCol w:w="825"/>
        <w:gridCol w:w="1420"/>
        <w:gridCol w:w="1600"/>
      </w:tblGrid>
      <w:tr>
        <w:trPr>
          <w:trHeight w:val="585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Lp.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adres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ena netto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stawka VAT 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artość VAT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cena brutto 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1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Bóżnic 5/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Instalacja gaz i co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%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 xml:space="preserve">Razem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CZEŚĆ 2 –  Wykonanie instalacji centralnego ogrzewania gazowego etażowego w lokalu mieszkalnym przy ul. Żwirki 9/1 w Tarnowie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"/>
          <w:szCs w:val="24"/>
          <w:lang w:eastAsia="pl-PL"/>
        </w:rPr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400"/>
        <w:gridCol w:w="3020"/>
        <w:gridCol w:w="1560"/>
        <w:gridCol w:w="825"/>
        <w:gridCol w:w="1420"/>
        <w:gridCol w:w="1600"/>
      </w:tblGrid>
      <w:tr>
        <w:trPr>
          <w:trHeight w:val="585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Lp.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adres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ena netto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stawka VAT 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artość VAT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cena brutto 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2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Żwirki 9/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Instalacja gaz i co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%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 xml:space="preserve">Razem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CZEŚĆ 3 –  Wykonanie instalacji centralnego ogrzewania gazowego etażowego w lokalu mieszkalnym przy ul. Krakowska 27/1 w Tarnowie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"/>
          <w:szCs w:val="24"/>
          <w:lang w:eastAsia="pl-PL"/>
        </w:rPr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400"/>
        <w:gridCol w:w="3020"/>
        <w:gridCol w:w="1560"/>
        <w:gridCol w:w="825"/>
        <w:gridCol w:w="1420"/>
        <w:gridCol w:w="1600"/>
      </w:tblGrid>
      <w:tr>
        <w:trPr>
          <w:trHeight w:val="585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Lp.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adres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ena netto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stawka VAT 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artość VAT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cena brutto 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3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Krakowska 27/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Instalacja gaz i co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%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 xml:space="preserve">Razem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CZEŚĆ 4 –  Wykonanie instalacji centralnego ogrzewania gazowego etażowego w lokalu mieszkalnym przy ul. Skargi 28/1 w Tarnowie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"/>
          <w:szCs w:val="24"/>
          <w:lang w:eastAsia="pl-PL"/>
        </w:rPr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400"/>
        <w:gridCol w:w="3020"/>
        <w:gridCol w:w="1560"/>
        <w:gridCol w:w="825"/>
        <w:gridCol w:w="1420"/>
        <w:gridCol w:w="1600"/>
      </w:tblGrid>
      <w:tr>
        <w:trPr>
          <w:trHeight w:val="585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Lp.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adres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ena netto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stawka VAT 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artość VAT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cena brutto 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4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Skargi 28/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Instalacja gaz i co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%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 xml:space="preserve">Razem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CZEŚĆ 5 –  Wykonanie instalacji centralnego ogrzewania gazowego etażowego w lokalu mieszkalnym przy ul. Skargi 30/1 w Tarnowie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"/>
          <w:szCs w:val="24"/>
          <w:lang w:eastAsia="pl-PL"/>
        </w:rPr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400"/>
        <w:gridCol w:w="3020"/>
        <w:gridCol w:w="1560"/>
        <w:gridCol w:w="825"/>
        <w:gridCol w:w="1420"/>
        <w:gridCol w:w="1600"/>
      </w:tblGrid>
      <w:tr>
        <w:trPr>
          <w:trHeight w:val="585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Lp.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adres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ena netto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stawka VAT 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artość VAT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cena brutto 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5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Skargi 30/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Instalacja gaz i co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%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 xml:space="preserve">Razem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CZEŚĆ 6 –  Wykonanie instalacji centralnego ogrzewania gazowego etażowego w lokalu mieszkalnym przy ul. Sowińskiego 4/4 w Tarnowie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"/>
          <w:szCs w:val="24"/>
          <w:lang w:eastAsia="pl-PL"/>
        </w:rPr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400"/>
        <w:gridCol w:w="3020"/>
        <w:gridCol w:w="1560"/>
        <w:gridCol w:w="825"/>
        <w:gridCol w:w="1420"/>
        <w:gridCol w:w="1600"/>
      </w:tblGrid>
      <w:tr>
        <w:trPr>
          <w:trHeight w:val="585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Lp.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adres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ena netto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stawka VAT 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artość VAT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cena brutto 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6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Sowińskiego 4/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Instalacja gaz i co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%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 xml:space="preserve">Razem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am, że przedmiot zamówienia publicznego wykonawca wykona w terminie </w:t>
        <w:br/>
        <w:t>i zgodnie z warunkami określonymi w S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ykonawca zna treść SWZ i jest związany niniejszą ofertą przez okres 30 dni od upływu terminu składania ofert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rzy czym pierwszym dniem terminu związania ofertą jest dzień, w którym upływa termin składania ofer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świadczamy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że jesteśmy (zaznacz właściwe, wpisując krzyżyk)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tbl>
      <w:tblPr>
        <w:tblW w:w="37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680"/>
      </w:tblGrid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kro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łym 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średnim 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kro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ałe 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Średnie 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/Pojęcia zaczerpnięte z zaleceń Komisji Unii Europejskiej z dnia 6 maja 2003 r. dot. definicji mikroprzedsiębiorstw oraz małych i średnich przedsiębiorstw (Dz. U. L 124 z 20.5.2003, s. 36).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W przypadku składania oferty wspólnej przez kilku przedsiębiorców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(tzw. konsorcjum)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lub przez spółkę cywilną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, każdy ze wspólników konsorcjum lub spółki cywilnej musi złożyć ww. oświadczenie (w takim przypadku wypełnić załącznik nr 11 do SWZ)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odwykonaw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kazanie przez wykonawcę części zamówienia, których wykonanie zamierza powierzyć podwykonawcom i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odanie nazw ewentualnych podwykonawców, jeżeli są już znan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ewentualnych podwykonawców jeśli są już znani wraz ze wskazaniem części zamówienia, które wykonawca zamierza powierzyć podwykonawcy:</w:t>
      </w:r>
    </w:p>
    <w:tbl>
      <w:tblPr>
        <w:tblW w:w="8863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podstawie art. 225 Pzp oświadczam, że wybór ofert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właściwy wybór należy zaznaczyć wpisując w pole prostokąta znak X)</w:t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ędzie prowadzić do powstania u zamawiającego obowiązku podatkowego: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snapToGrid w:val="false"/>
              <w:spacing w:lineRule="auto" w:line="240" w:before="0" w:after="0"/>
              <w:ind w:left="0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spacing w:lineRule="auto" w:line="240" w:before="0" w:after="0"/>
              <w:ind w:left="0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zuję wartość usługi objętej obowiązkiem podatkowym zamawiającego, bez kwoty podatku od towarów i usług VAT:  ……………………………………………………………………………………...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spacing w:lineRule="auto" w:line="240" w:before="0" w:after="0"/>
              <w:ind w:left="0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zuję stawkę podatku od towarów i usług, która zgodnie z wiedzą wykonawcy, będzie miała zastosowanie:  …………………………..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godnie z art. 18 ust. 3 Pzp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a zastrzega, że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następujące informacje stanowią tajemnicę przedsiębiorstw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w rozumieniu przepisów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z dnia 16 kwietnia 1993 r. o zwalczaniu nieuczciwej konkurencji (Dz. U. z 2019 r. poz. 1010 i 1649)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28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28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oże zastrzec informacji, o których mowa w art. 222 ust. 5 Pzp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W przypadku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przekazuje je w wydzielonym i odpowiednio oznaczonym pliku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3"/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ane umożliwiające Zamawiającemu, za pomocą bezpłatnych i ogólnodostępnych baz danych, uzyskać dostęp do dokumentów, o których mowa w pkt XX.1. SWZ w odniesieniu do Wykonawcy, Wykonawców wspólnie ubiegających się o zamówienie, jak również w odniesieniu do podmiotów udostępniających zasoby (jeżeli dotyczy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 przypadku gdy wykonawca </w:t>
      </w:r>
      <w:r>
        <w:rPr>
          <w:rFonts w:cs="Times New Roman" w:ascii="Times New Roman" w:hAnsi="Times New Roman"/>
        </w:rPr>
        <w:t>nie przekazuje danych osobowych innych niż bezpośrednio jego dotyczących lub zachodzi wyłączenie stosowania obowiązku informacyjnego, stosownie do art. 13 ust. 4 lub art. 14 ust. 5 RODO treści oświadczenia wykonawca nie składa (należy usunąć treść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12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18"/>
    </w:rPr>
  </w:style>
  <w:style w:type="character" w:styleId="WW8Num26z0">
    <w:name w:val="WW8Num2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18"/>
    </w:rPr>
  </w:style>
  <w:style w:type="character" w:styleId="WW8Num38z0">
    <w:name w:val="WW8Num38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wciety">
    <w:name w:val="awcie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02:00Z</dcterms:created>
  <dc:creator>Remigiusz Stępień</dc:creator>
  <dc:description/>
  <cp:keywords/>
  <dc:language>en-US</dc:language>
  <cp:lastModifiedBy>kasiam</cp:lastModifiedBy>
  <cp:lastPrinted>2024-09-11T13:20:00Z</cp:lastPrinted>
  <dcterms:modified xsi:type="dcterms:W3CDTF">2024-09-11T11:20:00Z</dcterms:modified>
  <cp:revision>15</cp:revision>
  <dc:subject/>
  <dc:title/>
</cp:coreProperties>
</file>