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2470811"/>
            <w:bookmarkStart w:id="1" w:name="__Fieldmark__0_32470811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2470811"/>
            <w:bookmarkStart w:id="3" w:name="__Fieldmark__1_32470811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32470811"/>
            <w:bookmarkStart w:id="5" w:name="__Fieldmark__2_32470811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32470811"/>
            <w:bookmarkStart w:id="7" w:name="__Fieldmark__3_32470811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32470811"/>
            <w:bookmarkStart w:id="9" w:name="__Fieldmark__4_32470811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32470811"/>
            <w:bookmarkStart w:id="11" w:name="__Fieldmark__5_32470811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32470811"/>
            <w:bookmarkStart w:id="13" w:name="__Fieldmark__6_32470811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32470811"/>
            <w:bookmarkStart w:id="15" w:name="__Fieldmark__7_32470811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32470811"/>
            <w:bookmarkStart w:id="17" w:name="__Fieldmark__8_32470811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32470811"/>
            <w:bookmarkStart w:id="19" w:name="__Fieldmark__9_32470811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32470811"/>
            <w:bookmarkStart w:id="21" w:name="__Fieldmark__10_32470811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32470811"/>
            <w:bookmarkStart w:id="23" w:name="__Fieldmark__11_32470811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0"/>
          <w:lang w:eastAsia="pl-PL"/>
        </w:rPr>
      </w:pPr>
      <w:r>
        <w:rPr>
          <w:rFonts w:cs="Tahoma" w:ascii="Tahoma" w:hAnsi="Tahoma"/>
          <w:sz w:val="18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</w:t>
      </w:r>
      <w:r>
        <w:rPr>
          <w:rFonts w:cs="Tahoma" w:ascii="Tahoma" w:hAnsi="Tahoma"/>
          <w:b/>
          <w:sz w:val="18"/>
          <w:lang w:eastAsia="pl-PL"/>
        </w:rPr>
        <w:t xml:space="preserve">na dostawy płynu do dezynfekcji endoskopów Adaspor Plus kompatybilny z myjnią do endoskopów CHOYANG CYW 501, </w:t>
      </w:r>
      <w:r>
        <w:rPr>
          <w:rFonts w:cs="Tahoma" w:ascii="Tahoma" w:hAnsi="Tahoma"/>
          <w:bCs/>
          <w:sz w:val="18"/>
        </w:rPr>
        <w:t>składamy ofertę n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Pakiet nr 1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b/>
          <w:bCs/>
          <w:sz w:val="18"/>
        </w:rPr>
        <w:t xml:space="preserve">Cena </w:t>
      </w:r>
      <w:r>
        <w:rPr>
          <w:rFonts w:cs="Tahoma" w:ascii="Tahoma" w:hAnsi="Tahoma"/>
          <w:bCs/>
          <w:sz w:val="18"/>
        </w:rPr>
        <w:t>bez VAT    ............................ zł.  słownie : 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b/>
          <w:bCs/>
          <w:sz w:val="18"/>
        </w:rPr>
        <w:t xml:space="preserve">Cena </w:t>
      </w:r>
      <w:r>
        <w:rPr>
          <w:rFonts w:cs="Tahoma" w:ascii="Tahoma" w:hAnsi="Tahoma"/>
          <w:bCs/>
          <w:sz w:val="18"/>
        </w:rPr>
        <w:t>z VAT      ..............................zł.  słownie : 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W tym należny podatek VAT   ..................................  zł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spacing w:before="0" w:after="120"/>
        <w:ind w:left="450" w:hanging="450"/>
        <w:jc w:val="both"/>
        <w:outlineLvl w:val="3"/>
        <w:rPr/>
      </w:pPr>
      <w:r>
        <w:rPr>
          <w:rFonts w:cs="Tahoma" w:ascii="Tahoma" w:hAnsi="Tahoma"/>
          <w:sz w:val="18"/>
          <w:szCs w:val="18"/>
          <w:lang w:eastAsia="pl-PL"/>
        </w:rPr>
        <w:t>Oświadczamy, że ofertowany przedmiot zamówienia posiada wszystkie parametry techniczne wymagane przez Zamawiającego, również te które nie są zawarte w dołączonych do oferty katalogach, folderach, broszurach, instrukcj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40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: </w:t>
      </w:r>
      <w:r>
        <w:rPr>
          <w:rFonts w:cs="Tahoma" w:ascii="Tahoma" w:hAnsi="Tahoma"/>
          <w:i/>
          <w:color w:val="222222"/>
          <w:sz w:val="16"/>
          <w:szCs w:val="16"/>
        </w:rPr>
        <w:t>(zaznaczyć w odpowiednim miejscu. Kliknąć 2 x w oznaczany kwadrat, odznaczyć wartość domyślna: „zaznaczone”)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32470811"/>
      <w:bookmarkStart w:id="25" w:name="__Fieldmark__12_32470811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Akapitzlist"/>
        <w:keepNext w:val="true"/>
        <w:keepLines/>
        <w:widowControl w:val="false"/>
        <w:spacing w:lineRule="auto" w:line="276"/>
        <w:ind w:left="1080" w:hanging="578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6" w:name="__Fieldmark__13_32470811"/>
      <w:bookmarkStart w:id="27" w:name="__Fieldmark__13_32470811"/>
      <w:bookmarkEnd w:id="27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32470811"/>
      <w:bookmarkStart w:id="29" w:name="__Fieldmark__14_32470811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32470811"/>
      <w:bookmarkStart w:id="31" w:name="__Fieldmark__15_32470811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1 r., poz. 685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3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830"/>
      <w:gridCol w:w="1051"/>
    </w:tblGrid>
    <w:tr>
      <w:trPr>
        <w:trHeight w:val="868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83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eastAsia="Tahoma" w:cs="Tahoma" w:ascii="Tahoma" w:hAnsi="Tahoma"/>
              <w:sz w:val="12"/>
              <w:szCs w:val="12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,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</w:p>
      </w:tc>
      <w:tc>
        <w:tcPr>
          <w:tcW w:w="1051" w:type="dxa"/>
          <w:vMerge w:val="restart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314/2024</w:t>
          </w:r>
        </w:p>
      </w:tc>
    </w:tr>
    <w:tr>
      <w:trPr>
        <w:trHeight w:val="256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18"/>
              <w:lang w:val="en-US"/>
            </w:rPr>
          </w:pPr>
          <w:r>
            <w:rPr>
              <w:rFonts w:cs="Tahoma" w:ascii="Tahoma" w:hAnsi="Tahoma"/>
              <w:b/>
              <w:bCs/>
              <w:sz w:val="18"/>
              <w:lang w:val="en-US"/>
            </w:rPr>
          </w:r>
        </w:p>
      </w:tc>
      <w:tc>
        <w:tcPr>
          <w:tcW w:w="7830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proszenie do złożenia oferty cenowej na dostawy płynu do dezynfekcji endoskopów Adaspor Plus kompatybilny z myjnią do endoskopów CHOYANG CYW 501</w:t>
          </w:r>
        </w:p>
      </w:tc>
      <w:tc>
        <w:tcPr>
          <w:tcW w:w="1051" w:type="dxa"/>
          <w:vMerge w:val="continue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170" w:leader="none"/>
            </w:tabs>
            <w:snapToGrid w:val="false"/>
            <w:jc w:val="center"/>
            <w:rPr>
              <w:rFonts w:ascii="Tahoma" w:hAnsi="Tahoma" w:cs="Tahoma"/>
              <w:bCs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4780</wp:posOffset>
          </wp:positionH>
          <wp:positionV relativeFrom="paragraph">
            <wp:posOffset>-741045</wp:posOffset>
          </wp:positionV>
          <wp:extent cx="73342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47" r="-4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mowienia@szpitalmiejski.elblag.pl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7:00Z</dcterms:created>
  <dc:creator>AŻ</dc:creator>
  <dc:description/>
  <cp:keywords/>
  <dc:language>en-US</dc:language>
  <cp:lastModifiedBy>Andrzej Żuk</cp:lastModifiedBy>
  <cp:lastPrinted>2024-10-22T10:54:00Z</cp:lastPrinted>
  <dcterms:modified xsi:type="dcterms:W3CDTF">2024-12-11T07:22:00Z</dcterms:modified>
  <cp:revision>17</cp:revision>
  <dc:subject/>
  <dc:title>Oferta</dc:title>
</cp:coreProperties>
</file>