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PN -80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zestawów do patomorfologii składających się z cytowirówki, stanowiska do pobierania materiału tkankowego, łaźni wodnej, drukarki do kaset oraz mikroskopu z torem wizyjnym, kamerą oraz komputerem wraz z montażem i szkoleniem </w:t>
      </w:r>
      <w:r>
        <w:rPr>
          <w:rFonts w:cs="Cambria" w:ascii="Cambria" w:hAnsi="Cambria"/>
          <w:b/>
          <w:sz w:val="18"/>
          <w:szCs w:val="18"/>
        </w:rPr>
        <w:t xml:space="preserve">(PN-80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ytowirów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tanowisko do pobierania materiału tkank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Łaźnia wod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rukarka do ka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ikroskop z torem wizyjnym, kamerą i komputer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9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Cambria" w:hAnsi="Cambria" w:cs="Tahoma"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09-16T04:53:00Z</dcterms:modified>
  <cp:revision>72</cp:revision>
  <dc:subject/>
  <dc:title/>
</cp:coreProperties>
</file>