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b POBOCZA UTWARDZONE KRUSZYWEM ŁAMANYM Z DODATKIEM DESTRUKTU Z FREZOWANIA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wykonywaniem poboczy z kruszywa łamanego z dodatkiem destruktu z frezowania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z dodatkiem destruktu z frezowania (50/50) o grubości 12cm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2</w:t>
      </w:r>
      <w:r>
        <w:rPr/>
        <w:t xml:space="preserve">. Destrukt </w:t>
      </w:r>
    </w:p>
    <w:p>
      <w:pPr>
        <w:pStyle w:val="Normal"/>
        <w:rPr/>
      </w:pPr>
      <w:r>
        <w:rPr/>
        <w:t>Należy stosować destrukt z frezowania w ilości 50% grubości warstwy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6</w:t>
      </w:r>
      <w:r>
        <w:rPr/>
        <w:t xml:space="preserve"> Składowanie destruktu</w:t>
      </w:r>
    </w:p>
    <w:p>
      <w:pPr>
        <w:pStyle w:val="Normal"/>
        <w:rPr/>
      </w:pPr>
      <w:r>
        <w:rPr/>
        <w:t>Destrukt przeznaczony do wbudowania nie może być zbrylony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7</w:t>
      </w:r>
      <w:r>
        <w:rPr/>
        <w:t xml:space="preserve">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Do mieszanki dodać destrukt z frezowania (niezbrylony) w ilości 50/50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Z uwagi na zastosowanie do umocnienia poboczy mieszanki kruszywa zaleca się zastąpienie badań zagęszczenia przez określenie wartości I</w:t>
      </w:r>
      <w:r>
        <w:rPr>
          <w:vertAlign w:val="subscript"/>
        </w:rPr>
        <w:t>S</w:t>
      </w:r>
      <w:r>
        <w:rPr/>
        <w:t xml:space="preserve"> na pomiar dynamicznego modułu odkształcenia E</w:t>
      </w:r>
      <w:r>
        <w:rPr>
          <w:vertAlign w:val="subscript"/>
        </w:rPr>
        <w:t>vd</w:t>
      </w:r>
      <w:r>
        <w:rPr/>
        <w:t xml:space="preserve"> przy użyciu płyty dynamicznej. 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\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 Z DODATKIEM DESTRUKTU Z FREZOWANI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8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5-01-30T12:30:00Z</dcterms:modified>
  <cp:revision>5</cp:revision>
  <dc:subject/>
  <dc:title>SZCZEGÓŁOWA SPECYFIKACJA TECHNICZNA</dc:title>
</cp:coreProperties>
</file>