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elastyczny uchylny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/>
        <w:t>Słupek prowadzący typu U-1a elastyczny uchylny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zgodnie z rys.2 w załączniku do STWiOR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TWiORB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elastyczny uchylny powinien zapewniać stabilne umocowanie go w podłożu. Słupek typu U-1a elastyczny uchylny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TWiORB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>Ogólne wymagania dotyczące transportu,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TWiORB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TWiORB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/>
      </w:pPr>
      <w:r>
        <w:rPr>
          <w:rFonts w:cs="Arial Narrow" w:ascii="Arial Narrow" w:hAnsi="Arial Narrow"/>
          <w:b/>
          <w:bCs/>
          <w:szCs w:val="20"/>
        </w:rPr>
        <w:t>Ogólne ustalenia dotyczące podstawy płatności,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 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RYSUNKI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b/>
        </w:rPr>
        <w:t>Słupek prowadzący typu U-1a elastyczny uchylny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46"/>
        <w:ind w:left="1349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inline distT="0" distB="0" distL="0" distR="0">
            <wp:extent cx="4601210" cy="3181985"/>
            <wp:effectExtent l="0" t="0" r="0" b="0"/>
            <wp:docPr id="2" name="Picture 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9" w:before="0" w:after="5"/>
        <w:ind w:left="590" w:right="2" w:hanging="567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Rys.1. Słupek prowadzący U-1a z naniesionym numerem drogi, znakiem kilometrowym i hektometrowym, przeznaczony do umieszczenia na poboczu drogi, w hektometrze zerowym </w:t>
      </w:r>
    </w:p>
    <w:p>
      <w:pPr>
        <w:pStyle w:val="Normal"/>
        <w:overflowPunct w:val="true"/>
        <w:autoSpaceDE w:val="true"/>
        <w:spacing w:lineRule="auto" w:line="256"/>
        <w:ind w:left="38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1-30T10:25:00Z</dcterms:modified>
  <cp:revision>7</cp:revision>
  <dc:subject/>
  <dc:title>SZCZEGÓŁOWA SPECYFIKACJA TECHNICZNA</dc:title>
</cp:coreProperties>
</file>