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971675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lang w:eastAsia="ar-SA"/>
        </w:rPr>
        <w:t>SKARB PAŃSTW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1 WOJSKOWY ODDZIAŁ GOSPODARCZY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 up. Komendant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mjr Adrian RZEŹNICZAK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gierz, dnia …….. .04.2025 r.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Style w:val="Postbody"/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Do Wykonawców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Dotyczy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dzielenia </w:t>
      </w:r>
      <w:r>
        <w:rPr>
          <w:rFonts w:cs="Arial" w:ascii="Arial" w:hAnsi="Arial"/>
          <w:i/>
          <w:sz w:val="22"/>
          <w:szCs w:val="22"/>
        </w:rPr>
        <w:t>odpowiedzi na zapytania Wykonawcy oraz modyfikacji Formularza</w:t>
        <w:br/>
        <w:t xml:space="preserve">                cenowego - Opisu przedmiotu zamówienia dla Zadania nr 5 </w:t>
      </w:r>
      <w:r>
        <w:rPr>
          <w:rFonts w:cs="Arial" w:ascii="Arial" w:hAnsi="Arial"/>
          <w:bCs/>
          <w:i/>
          <w:color w:val="000000"/>
          <w:sz w:val="22"/>
          <w:szCs w:val="22"/>
        </w:rPr>
        <w:t>-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nr sprawy</w:t>
        <w:br/>
        <w:t xml:space="preserve">                55/ZP/25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na podstawie art. 137 w związku z art. 135 ustawy z dnia 11 września 2019 r. Prawo zamówień publicznych </w:t>
      </w:r>
      <w:r>
        <w:rPr>
          <w:rFonts w:eastAsia="Calibri" w:cs="Arial" w:ascii="Arial" w:hAnsi="Arial"/>
          <w:sz w:val="22"/>
          <w:szCs w:val="22"/>
        </w:rPr>
        <w:t xml:space="preserve">(Dz.U. 2024 poz. 1320 z późn. zm.) w sprawie </w:t>
      </w:r>
      <w:r>
        <w:rPr>
          <w:rFonts w:cs="Arial" w:ascii="Arial" w:hAnsi="Arial"/>
          <w:sz w:val="22"/>
          <w:szCs w:val="22"/>
        </w:rPr>
        <w:t xml:space="preserve">dotyczącej postępowania o zamówienie publiczne prowadzonego w trybie przetargu nieograniczonego na: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List"/>
        <w:spacing w:lineRule="auto" w:line="276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OSTAWA ODZIEŻY ROBOCZEJ I SPECJALISTYCZNEJ </w:t>
      </w:r>
      <w:r>
        <w:rPr>
          <w:rFonts w:cs="Arial"/>
          <w:b/>
          <w:color w:val="000000"/>
          <w:sz w:val="22"/>
          <w:szCs w:val="22"/>
        </w:rPr>
        <w:t xml:space="preserve">- </w:t>
      </w:r>
      <w:r>
        <w:rPr>
          <w:rFonts w:cs="Arial"/>
          <w:b/>
          <w:i/>
          <w:sz w:val="22"/>
          <w:szCs w:val="22"/>
        </w:rPr>
        <w:t>nr sprawy 55/ZP/25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, 31 Wojskowy Oddział Gospodarczy ul. Konstantynowska 85, 95 - 100 Zgierz, </w:t>
      </w:r>
      <w:r>
        <w:rPr>
          <w:rFonts w:cs="Arial" w:ascii="Arial" w:hAnsi="Arial"/>
          <w:sz w:val="22"/>
          <w:szCs w:val="22"/>
        </w:rPr>
        <w:t>wyjaśnia co następuje 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 xml:space="preserve">W zadaniu 5 odzież dla ratowników medycznych zamawiający wymaga zgodności odzieży z rozporządzeniem Ministra Zdrowia z 03.01.2023 natomiast opis odzieży załączony przez zamawiającego jest całkowicie rozbieżny z wyżej wymienionym rozporządzeniem. Proszę więc o zmianę opisu przedmiotu zamówienia mając </w:t>
        <w:br/>
        <w:t xml:space="preserve">na uwadze to, że wszyscy producenci produkują odzież zgodną z rozporządzeniem </w:t>
        <w:br/>
        <w:t>z trzeciego stycznia 2023r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2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>Zamawiający w zadaniu nr 5 – „Odzież dla ratownika medycznego – wymaga odzieży zgodnej z rozporządzeniem Ministra Zdrowia z dn. 3 stycznia 2023 r. w sprawie oznaczenia systemu Państwowe Ratownictwo Medyczne oraz w zakresie umundurowania członków zespołów ratownictwa medycznego natomiast załącznik nr 1 opis przedmiotu zamówienia dla tego zadania zasadniczo odbiega pod kątem wzornictwa, technologii i zastosowanych materiałów od wymogów załącznika nr 3 RMZ z dnia 2023 r.– wymagania w zakresie umundurowania członków zespołu ratownictwa medycznego - Tabela 1. Umundurowanie letnie i zimowe członków zespołów ratownictwa medycznego w związku z powyższym – czy Zmawiający zmieni opis przedmiotu zamówienia tak aby był on zgodny z wymaganiami załącznika nr 3 RMZ z dnia 2023 r. w zakresie umundurowania członków zespołów ratownictwa medycznego?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mawiający dokonuje modyfikacji Załącznika nr 1 do SWZ: Opis przedmiotu zamówienia – Formularz cenowy w zakresie Zadania nr 5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Jednocześnie Zamawiający informuje, że wprowadza Załącznik nr 1 do Opisu przedmiotu zamówienia - Formularza cenowego w zakresie Zadania nr 5, szczegółowo określający wymagania dotyczące odzieży ratownika medycznego zgodnie </w:t>
        <w:br/>
        <w:t xml:space="preserve">z Rozporządzeniem Ministra Zdrowia z dnia 3 stycznia 2023 r. </w:t>
      </w:r>
      <w:r>
        <w:rPr>
          <w:rFonts w:cs="Arial" w:ascii="Arial" w:hAnsi="Arial"/>
        </w:rPr>
        <w:t>w sprawie oznaczenia systemu Państwowe Ratownictwo Medyczne oraz wymagań w zakresie umundurowania członków zespołów ratownictwa medycznego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jąc na uwadze treść udzielonych wyjaśnień oraz potrzebę usunięcia rozbieżności pomiędzy ich treścią, a treścią dokumentów zamówienia Zamawiający wprowadza zmiany do SWZ w postaci modyfikacji Opisu przedmiotu zamówienia - Formularza cenowego w zakresie Zadania nr 5 stanowiącego Załącznik nr 1 do SWZ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modyfikowany Opis przedmiotu zamówienia - Formularz cenowy dla Zadania nr 5 </w:t>
        <w:br/>
        <w:t xml:space="preserve">stanowi załącznik do niniejszego pisma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  <w:t>Zamieszczone zmiany zaznaczono kolorem czerwonym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Ponadto Zamawiający informuje, że </w:t>
      </w:r>
      <w:r>
        <w:rPr>
          <w:rFonts w:cs="Arial" w:ascii="Arial" w:hAnsi="Arial"/>
          <w:u w:val="single"/>
        </w:rPr>
        <w:t xml:space="preserve">termin </w:t>
      </w:r>
      <w:r>
        <w:rPr>
          <w:rFonts w:eastAsia="Times New Roman" w:cs="Arial" w:ascii="Arial" w:hAnsi="Arial"/>
          <w:u w:val="single"/>
          <w:lang w:eastAsia="pl-PL"/>
        </w:rPr>
        <w:t>składania ofert pozostaje bez zmian</w:t>
      </w:r>
      <w:r>
        <w:rPr>
          <w:rFonts w:eastAsia="Times New Roman" w:cs="Arial" w:ascii="Arial" w:hAnsi="Arial"/>
          <w:lang w:eastAsia="pl-PL"/>
        </w:rPr>
        <w:t>,</w:t>
      </w:r>
      <w:r>
        <w:rPr>
          <w:rFonts w:eastAsia="Times New Roman" w:cs="Arial" w:ascii="Arial" w:hAnsi="Arial"/>
          <w:b/>
          <w:lang w:eastAsia="pl-PL"/>
        </w:rPr>
        <w:t xml:space="preserve"> </w:t>
        <w:br/>
      </w:r>
      <w:r>
        <w:rPr>
          <w:rFonts w:eastAsia="Times New Roman" w:cs="Arial" w:ascii="Arial" w:hAnsi="Arial"/>
          <w:lang w:eastAsia="pl-PL"/>
        </w:rPr>
        <w:t>tj.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u w:val="single"/>
          <w:lang w:eastAsia="pl-PL"/>
        </w:rPr>
        <w:t>do dnia 02.05.2025 r. godz. 10</w:t>
      </w:r>
      <w:r>
        <w:rPr>
          <w:rFonts w:eastAsia="Times New Roman" w:cs="Arial" w:ascii="Arial" w:hAnsi="Arial"/>
          <w:b/>
          <w:i/>
          <w:u w:val="single"/>
          <w:vertAlign w:val="superscript"/>
          <w:lang w:eastAsia="pl-PL"/>
        </w:rPr>
        <w:t>30</w:t>
      </w:r>
      <w:r>
        <w:rPr>
          <w:rFonts w:eastAsia="Times New Roman" w:cs="Arial" w:ascii="Arial" w:hAnsi="Arial"/>
          <w:lang w:eastAsia="pl-PL"/>
        </w:rPr>
        <w:t xml:space="preserve">, sesja otwarcia ofert nastąpi w dniu 02.05.2025 r. </w:t>
        <w:br/>
        <w:t>o godz. 10</w:t>
      </w:r>
      <w:r>
        <w:rPr>
          <w:rFonts w:eastAsia="Times New Roman" w:cs="Arial" w:ascii="Arial" w:hAnsi="Arial"/>
          <w:vertAlign w:val="superscript"/>
          <w:lang w:eastAsia="pl-PL"/>
        </w:rPr>
        <w:t>40</w:t>
      </w:r>
      <w:r>
        <w:rPr>
          <w:rFonts w:eastAsia="Times New Roman" w:cs="Arial" w:ascii="Arial" w:hAnsi="Arial"/>
          <w:color w:val="FF0000"/>
          <w:lang w:eastAsia="pl-PL"/>
        </w:rPr>
        <w:t>.</w:t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rota Łebkowska /SZP/261 442 099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6"/>
          <w:szCs w:val="16"/>
        </w:rPr>
        <w:t>14.04.2025 r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31wog.zp@ron.mil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712B</w:t>
      </w:r>
    </w:p>
    <w:sectPr>
      <w:footerReference w:type="default" r:id="rId4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>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Tel. 261 442 002                                                                                                                          ul. Konstantynowska 8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pl-PL"/>
        </w:rPr>
        <w:t>31wog.kancelaria@ron.mil.pl</w:t>
      </w:r>
    </w:hyperlink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95-100 Zgierz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Symbol" w:hAnsi="Symbol" w:cs="Symbol"/>
      <w:b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b/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1wog.zp@ron.mi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1wog.kancelaria@ron.mi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7:00Z</dcterms:created>
  <dc:creator>użytkownik</dc:creator>
  <dc:description/>
  <cp:keywords/>
  <dc:language>en-US</dc:language>
  <cp:lastModifiedBy>Łebkowska Dorota</cp:lastModifiedBy>
  <cp:lastPrinted>2025-04-11T09:54:00Z</cp:lastPrinted>
  <dcterms:modified xsi:type="dcterms:W3CDTF">2025-04-14T07:33:00Z</dcterms:modified>
  <cp:revision>7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dAzUSzuJohBsaBbreiGIUTot9o8sLb7</vt:lpwstr>
  </property>
  <property fmtid="{D5CDD505-2E9C-101B-9397-08002B2CF9AE}" pid="8" name="docIndexRef">
    <vt:lpwstr>ff58dfe9-690c-46f5-b6a0-1f9df306ed1b</vt:lpwstr>
  </property>
</Properties>
</file>