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1" w:name="_Hlk66277402"/>
      <w:bookmarkEnd w:id="1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2" w:name="_Hlk66277402"/>
      <w:bookmarkStart w:id="3" w:name="_Hlk66277402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Renowacja budynku mieszkalnego wraz z zagospodarowaniem terenu przy ul. Sambora 4 w Pucku ” w ramach projektu „Rewitalizacja Centrum Pucka”,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9.2023.A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1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8580</wp:posOffset>
          </wp:positionH>
          <wp:positionV relativeFrom="page">
            <wp:posOffset>222250</wp:posOffset>
          </wp:positionV>
          <wp:extent cx="5830570" cy="521970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9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sz w:val="22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2:00Z</dcterms:created>
  <dc:creator>gosiamaj</dc:creator>
  <dc:description/>
  <cp:keywords/>
  <dc:language>en-US</dc:language>
  <cp:lastModifiedBy>Agnieszka AChŻ. Chodubska-Żylla</cp:lastModifiedBy>
  <cp:lastPrinted>2022-04-21T11:03:00Z</cp:lastPrinted>
  <dcterms:modified xsi:type="dcterms:W3CDTF">2023-09-04T10:41:00Z</dcterms:modified>
  <cp:revision>8</cp:revision>
  <dc:subject/>
  <dc:title/>
</cp:coreProperties>
</file>