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Załącznik nr 9 do SWZ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Arial Black" w:ascii="Arial Black" w:hAnsi="Arial Black"/>
          <w:b/>
          <w:bCs/>
          <w:sz w:val="22"/>
          <w:szCs w:val="22"/>
          <w:lang w:val="pl-PL"/>
        </w:rPr>
        <w:t xml:space="preserve">OPIS  PRZEDMIOTU  ZAMÓWIENIA  (OPZ) </w:t>
      </w:r>
    </w:p>
    <w:p>
      <w:pPr>
        <w:pStyle w:val="Normal"/>
        <w:spacing w:before="57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 xml:space="preserve">Przedmiotem zamówienia jest opracowanie </w:t>
      </w:r>
      <w:r>
        <w:rPr>
          <w:rFonts w:eastAsia="Times New Roman" w:cs="Calibri" w:ascii="Calibri" w:hAnsi="Calibri"/>
          <w:sz w:val="21"/>
          <w:szCs w:val="21"/>
          <w:lang w:val="pl-PL" w:bidi="zxx"/>
        </w:rPr>
        <w:t xml:space="preserve">wielobranżowej </w:t>
      </w:r>
      <w:r>
        <w:rPr>
          <w:rFonts w:eastAsia="Times New Roman" w:cs="Calibri" w:ascii="Calibri" w:hAnsi="Calibri"/>
          <w:sz w:val="21"/>
          <w:szCs w:val="21"/>
          <w:lang w:bidi="zxx"/>
        </w:rPr>
        <w:t>dokumentacji projektowo-kosztorysowej</w:t>
      </w:r>
      <w:r>
        <w:rPr>
          <w:rFonts w:eastAsia="Times New Roman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na podłączenie wielorodzinnego frontowego  budynku mieszkalnego i budynku mieszkalnej oficyny </w:t>
      </w:r>
      <w:r>
        <w:rPr>
          <w:rFonts w:eastAsia="Times New Roman" w:cs="Calibri" w:ascii="Calibri" w:hAnsi="Calibri"/>
          <w:sz w:val="21"/>
          <w:szCs w:val="21"/>
        </w:rPr>
        <w:t>przy</w:t>
      </w:r>
      <w:r>
        <w:rPr>
          <w:rFonts w:eastAsia="Times New Roman" w:cs="Calibri" w:ascii="Calibri" w:hAnsi="Calibri"/>
          <w:b/>
          <w:bCs/>
          <w:sz w:val="21"/>
          <w:szCs w:val="21"/>
        </w:rPr>
        <w:t xml:space="preserve">                          ul. </w:t>
      </w:r>
      <w:r>
        <w:rPr>
          <w:rFonts w:eastAsia="Times New Roman" w:cs="Calibri" w:ascii="Calibri" w:hAnsi="Calibri"/>
          <w:b/>
          <w:bCs/>
          <w:sz w:val="21"/>
          <w:szCs w:val="21"/>
          <w:lang w:val="pl-PL"/>
        </w:rPr>
        <w:t xml:space="preserve">Chełmińskiej 22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(działka nr 117 w obrębie 79) </w:t>
      </w:r>
      <w:r>
        <w:rPr>
          <w:rFonts w:eastAsia="Times New Roman" w:cs="Calibri" w:ascii="Calibri" w:hAnsi="Calibri"/>
          <w:sz w:val="21"/>
          <w:szCs w:val="21"/>
        </w:rPr>
        <w:t xml:space="preserve">w Bydgoszczy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do miejskiej sieci ciepłowniczej wraz z wykonaniem węzła cieplnego, z adaptacją i zmianą sposobu użytkowania pomieszczenia na pomieszczenie węzła cieplnego, z wyposażeniem budynku i lokali w instalacje co i cwu, remontem części wspólnych budynku z uwzględnieniem docieplenia przegród budowlanych i wymianą stolarki otworowej oraz uzyskaniem stosownego pozwolenia na wykonanie robót budowlanych. </w:t>
      </w:r>
    </w:p>
    <w:p>
      <w:pPr>
        <w:pStyle w:val="Normal"/>
        <w:spacing w:before="113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Budynek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 frontowy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wielorodzinny przy ul.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Chełmińskiej 22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o powierzchni użytkowej  lokali około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346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m2 (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9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lokal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i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mieszkaln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)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oraz budynek oficyny przy ul. Chełmińskiej 22 o powierzchni użytkowej lokali 42 m2 (1 lokal mieszkalny) </w:t>
      </w:r>
      <w:r>
        <w:rPr>
          <w:rFonts w:cs="Calibri" w:ascii="Calibri" w:hAnsi="Calibri"/>
          <w:b w:val="false"/>
          <w:bCs w:val="false"/>
          <w:sz w:val="21"/>
          <w:szCs w:val="21"/>
        </w:rPr>
        <w:t>znajduje się na obszarze miejscowego planu zagospodarowania przestrzennego „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Okole – Graniczna” </w:t>
      </w:r>
      <w:r>
        <w:rPr>
          <w:rFonts w:cs="Calibri" w:ascii="Calibri" w:hAnsi="Calibri"/>
          <w:b w:val="false"/>
          <w:bCs w:val="false"/>
          <w:sz w:val="21"/>
          <w:szCs w:val="21"/>
        </w:rPr>
        <w:t>w Bydgoszczy, Uchwała NR X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II</w:t>
      </w:r>
      <w:r>
        <w:rPr>
          <w:rFonts w:cs="Calibri" w:ascii="Calibri" w:hAnsi="Calibri"/>
          <w:b w:val="false"/>
          <w:bCs w:val="false"/>
          <w:sz w:val="21"/>
          <w:szCs w:val="21"/>
        </w:rPr>
        <w:t>/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164</w:t>
      </w:r>
      <w:r>
        <w:rPr>
          <w:rFonts w:cs="Calibri" w:ascii="Calibri" w:hAnsi="Calibri"/>
          <w:b w:val="false"/>
          <w:bCs w:val="false"/>
          <w:sz w:val="21"/>
          <w:szCs w:val="21"/>
        </w:rPr>
        <w:t>/0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7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Rady Miasta Bydgoszczy z dnia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30 maja 2007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r. i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są </w:t>
      </w:r>
      <w:r>
        <w:rPr>
          <w:rFonts w:cs="Calibri" w:ascii="Calibri" w:hAnsi="Calibri"/>
          <w:b w:val="false"/>
          <w:bCs w:val="false"/>
          <w:sz w:val="21"/>
          <w:szCs w:val="21"/>
        </w:rPr>
        <w:t>wpisan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e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do gminnej ewidencji zabytk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ahoma" w:cs="Calibri" w:ascii="Calibri" w:hAnsi="Calibri"/>
          <w:b w:val="false"/>
          <w:bCs w:val="false"/>
          <w:i w:val="false"/>
          <w:iCs/>
          <w:color w:val="000000"/>
          <w:sz w:val="21"/>
          <w:szCs w:val="21"/>
          <w:u w:val="single"/>
          <w:shd w:fill="auto" w:val="clear"/>
          <w:lang w:eastAsia="pl-PL"/>
        </w:rPr>
        <w:t xml:space="preserve">1. Zakres przedmiotu zamówienia obejmuje w szczególności: </w:t>
      </w:r>
    </w:p>
    <w:p>
      <w:pPr>
        <w:pStyle w:val="NormalnyWeb"/>
        <w:numPr>
          <w:ilvl w:val="0"/>
          <w:numId w:val="1"/>
        </w:numPr>
        <w:spacing w:lineRule="auto" w:line="240" w:before="10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nie inwentaryzacji budowlanej wszystkich elewacji, w postaci rysunkowej i fotograficznej, opracowanej na podstawie wizji lokalnej z uwzględnieniem rys i spękań, istniejącego wystroju architektonicznego wraz z częścią opisową oraz rysunki projektowanych, poszczególnych elewacji z zaznaczeniem i opisem detali architektonicznych do zachowania i do odtworzenia z opisem projektowanej kolorysty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ykonanie inwentaryzacji budowlanej do celów projektowych wnętrza budynku z naniesieniem lokalizacji i rodzaju istniejących źródeł grzania, ciepłej wody użytk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audytu energetycznego określającego zakres, parametry techniczne i ekonomiczne przedsięwzięcia termomodernizacyjnego ze wskazaniem rozwiązania optymalnego z punktu widzenia kosztów realizacji tego przedsięwzięc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Uzyskanie staraniem własnym Wykonawcy (na podstawie przygotowanego przez Wykonawcę pełnomocnictwa udzielonego przez Zamawiającego) wszystkich niezbędnych warunków, uzgodnień, pozwoleń, map, opinii i innych dokumentów, w tym warunków technicznych przyłączenia energii elektrycznej do projektowanego węzła cieplnego, akceptacji projektu w zakresie budowy instalacji co i cwu, budowy węzła cieplnego i przygotowania pomieszczenia na zlokalizowanie węzła cieplnego z KPEC Sp. z o.o., pozytywnej opinii Miejskiego Konserwatora Zabytków i Plastyka Miasta, niezbędnych Wykonawcy do opracowania kompleksowej dokumentacji projektowo-kosztorysowej (projektu budowlanego i wykonawczego) oraz uzyskania przez Wykonawcę pozwolenia na wykonanie robót budowlanych objętych projektem, zgodnie z obowiązującymi w tym zakresie przepisami praw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ekspertyzy ornitologicznej i chiropterologicznej.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wielobranżowego projektu </w:t>
      </w:r>
      <w:r>
        <w:rPr>
          <w:rFonts w:cs="Calibri" w:ascii="Calibri" w:hAnsi="Calibri"/>
          <w:sz w:val="20"/>
          <w:szCs w:val="20"/>
        </w:rPr>
        <w:t>termomodernizacji</w:t>
      </w:r>
      <w:r>
        <w:rPr>
          <w:rFonts w:cs="Calibri" w:ascii="Calibri" w:hAnsi="Calibri"/>
          <w:sz w:val="20"/>
          <w:szCs w:val="20"/>
          <w:lang w:val="pl-PL"/>
        </w:rPr>
        <w:t xml:space="preserve"> (projektu budowlanego i wykonawczego) z zakresem robót uwzględniającym najbardziej optymalne rozwiązanie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opracowanego </w:t>
      </w:r>
      <w:r>
        <w:rPr>
          <w:rFonts w:cs="Calibri" w:ascii="Calibri" w:hAnsi="Calibri"/>
          <w:sz w:val="20"/>
          <w:szCs w:val="20"/>
        </w:rPr>
        <w:t>audytu energetycznego</w:t>
      </w:r>
      <w:r>
        <w:rPr>
          <w:rFonts w:cs="Calibri" w:ascii="Calibri" w:hAnsi="Calibri"/>
          <w:sz w:val="20"/>
          <w:szCs w:val="20"/>
          <w:lang w:val="pl-PL"/>
        </w:rPr>
        <w:t xml:space="preserve">. Projekt termomodernizacji budynku powinien obejmować swoim zakresem: docieplenie przegród budowlanych, wymianę stolarki okiennej i drzwiowej zewnętrznej, wykonanie izolacji budynku w tym izolację fundamentów, wzmocnienie ścian budynku, zmianę sposobu użytkowania pomieszczenia przeznaczonego na pomieszczenie węzła cieplnego wraz z adaptacją tego pomieszczenia zgodnie z wytycznymi KPEC dotyczącym pomieszczeń węzła cieplnego, wyposażenie budynku i lokali w instalację c.o. i c.w.u. oraz budowę węzła cieplnego, wykonanie niezbędnych remontów w częściach wspólnych budynku np. remont dachu, remont pomieszczeń piwnicznych i strychowych, wymianę instalacji elektrycznej, remont klatek schodowych, remont schodów oraz roboty wynikające z ustaleń ekspertyzy  ornitologicznej i chiropterologicznej. 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rojekt powinien uwzględniać wszystkie postanowienia wynikające z  dokumentów o których mowa w pkt 4)  a zakres i rodzaj robót powinien obejmować roboty budowlane towarzyszące a polegające np. na robotach  demontażowych, rozbiórkowych, wykończeniowych, uzupełnieniu podłóg, posadzek po zdemontowanych urządzeniach grzewczych, uzupełnieniu tynków, powłok malarskich itp.  wymianie parapetów zewnętrznych i wewnętrznych z obróbką ościeży wewnętrznych i zewnętrznych i uzupełnieniu powłok malarskich i inne stwierdzone w trakcie opracowywanie dokumentacji projektowej. 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pracowanie szczegółowych przedmiarów robót oraz kosztorysów inwestorskich z podziałem na branże: budowlaną, sanitarną i elektryczną. Z uwagi na zamiar Zamawiającego ubiegania się o dofinansowania zewnętrzne w przedmiarach i kosztorysach powinny zostać wyodrębnione:</w:t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robót budowlanych ( z podziałem na branże ), których konieczność wykonania wynika z przyjętego do projektowania najbardziej optymalnego rozwiązania z opracowanego audytu energetycznego m.in. koszt docieplenia przegród budowlanych, koszt wymiany stolarki otworowej, koszty zmiany systemu ogrzewania budynku z podziałem koszty związane z instalacją co, koszty związane z instalacją cwu i koszty budowy węzła cieplnego,</w:t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związane z robotami remontowymi w częściach wspólnych budynku ( z podziałem na branże ) m.in. remont klatki schodowej, remont schodów, remont piwnic, remont dachu, remont elewacji bez docieplenia, niezbędny remont instalacji wewnętrznych w części wspólnej budynku.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specyfikacji technicznej wykonania i odbioru robót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2. Dokumentacja projektowa, która zostanie opracowana wraz audytem energetycznym będzie stanowić podstawę do sporządzenia audytu remontowego dla budynku frontowego i audytu dla budynku oficyny, które są niezbędne do złożenia wniosku do </w:t>
      </w:r>
      <w:r>
        <w:rPr>
          <w:rFonts w:cs="Calibri" w:ascii="Calibri" w:hAnsi="Calibri"/>
          <w:sz w:val="20"/>
          <w:szCs w:val="20"/>
        </w:rPr>
        <w:t>Banku Gospodarstwa Krajowego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celu pozsykania przez Zamawiającego </w:t>
      </w:r>
      <w:r>
        <w:rPr>
          <w:rFonts w:cs="Calibri" w:ascii="Calibri" w:hAnsi="Calibri"/>
          <w:sz w:val="20"/>
          <w:szCs w:val="20"/>
          <w:lang w:val="pl-PL"/>
        </w:rPr>
        <w:t xml:space="preserve">dofinansowania. </w:t>
      </w:r>
      <w:r>
        <w:rPr>
          <w:rFonts w:cs="Calibri" w:ascii="Calibri" w:hAnsi="Calibri"/>
          <w:sz w:val="20"/>
          <w:szCs w:val="20"/>
        </w:rPr>
        <w:t xml:space="preserve">Zamawiający informuje, </w:t>
      </w:r>
      <w:r>
        <w:rPr>
          <w:rFonts w:cs="Calibri" w:ascii="Calibri" w:hAnsi="Calibri"/>
          <w:sz w:val="20"/>
          <w:szCs w:val="20"/>
          <w:lang w:val="pl-PL"/>
        </w:rPr>
        <w:t>że</w:t>
      </w:r>
      <w:r>
        <w:rPr>
          <w:rFonts w:cs="Calibri" w:ascii="Calibri" w:hAnsi="Calibri"/>
          <w:sz w:val="20"/>
          <w:szCs w:val="20"/>
        </w:rPr>
        <w:t xml:space="preserve"> zamierza ubiegać się o środki finansowe na realizację robót dla ww. budyn</w:t>
      </w:r>
      <w:r>
        <w:rPr>
          <w:rFonts w:cs="Calibri" w:ascii="Calibri" w:hAnsi="Calibri"/>
          <w:sz w:val="20"/>
          <w:szCs w:val="20"/>
          <w:lang w:val="pl-PL"/>
        </w:rPr>
        <w:t xml:space="preserve">u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sz w:val="20"/>
          <w:szCs w:val="20"/>
          <w:lang w:val="pl-PL"/>
        </w:rPr>
        <w:t>:</w:t>
      </w:r>
      <w:r>
        <w:rPr>
          <w:rFonts w:cs="Calibri" w:ascii="Calibri" w:hAnsi="Calibri"/>
          <w:sz w:val="20"/>
          <w:szCs w:val="20"/>
        </w:rPr>
        <w:t xml:space="preserve">  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21 listopada 2008r. o wspieraniu termomodernizacji i remontów oraz o centralnej ewidencji emisyjności budynków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przypadku uwag Instytucji dotującej ( BGK) do opracowanego audytu energetycznego i dokumentacji projektowej lub ewentualnej niekompletności w przedmiocie umowy, które zostaną stwierdzone na późniejszym etapie Wykonawca zobowiązuje się do ich usunięcia w terminie 4 dni roboczych od daty powiadomienia Wykonawcy o ich zaistnieniu (dopuszcza się powiadomienie e-mailem przesłanie skanu pisma w celu usprawnienia kontaktu pomiędzy Zamawiającym i Wykonawcą)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3. Dokumentacja, o której mowa w ust.1 winna być sporządzona w następującej ilości egzemplarzy :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elewacji – 3 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wnętrza budynku – 3 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ielobranżowy p</w:t>
      </w:r>
      <w:r>
        <w:rPr>
          <w:rFonts w:cs="Calibri" w:ascii="Calibri" w:hAnsi="Calibri"/>
          <w:sz w:val="20"/>
          <w:szCs w:val="20"/>
        </w:rPr>
        <w:t xml:space="preserve">rojekt budowlany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5 egz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</w:t>
      </w:r>
      <w:r>
        <w:rPr>
          <w:rFonts w:cs="Calibri" w:ascii="Calibri" w:hAnsi="Calibri"/>
          <w:sz w:val="20"/>
          <w:szCs w:val="20"/>
        </w:rPr>
        <w:t>pecyfikacj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techniczn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wykonania i odbioru robót -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</w:t>
      </w:r>
      <w:r>
        <w:rPr>
          <w:rFonts w:cs="Calibri" w:ascii="Calibri" w:hAnsi="Calibri"/>
          <w:sz w:val="20"/>
          <w:szCs w:val="20"/>
        </w:rPr>
        <w:t xml:space="preserve">osztorysy inwestorskie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3 egz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</w:t>
      </w:r>
      <w:r>
        <w:rPr>
          <w:rFonts w:cs="Calibri" w:ascii="Calibri" w:hAnsi="Calibri"/>
          <w:sz w:val="20"/>
          <w:szCs w:val="20"/>
        </w:rPr>
        <w:t>rzedmiar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robót</w:t>
      </w:r>
      <w:r>
        <w:rPr>
          <w:rFonts w:cs="Calibri" w:ascii="Calibri" w:hAnsi="Calibri"/>
          <w:sz w:val="20"/>
          <w:szCs w:val="20"/>
          <w:lang w:val="pl-PL"/>
        </w:rPr>
        <w:t xml:space="preserve"> – 3 egz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udyt energetyczny </w:t>
      </w:r>
      <w:r>
        <w:rPr>
          <w:rFonts w:cs="Calibri" w:ascii="Calibri" w:hAnsi="Calibri"/>
          <w:sz w:val="20"/>
          <w:szCs w:val="20"/>
        </w:rPr>
        <w:t>- 3 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kspertyza ornitologiczna i chiropterologiczna – 3 egz.</w:t>
      </w:r>
    </w:p>
    <w:p>
      <w:pPr>
        <w:pStyle w:val="Normal"/>
        <w:numPr>
          <w:ilvl w:val="0"/>
          <w:numId w:val="2"/>
        </w:numPr>
        <w:jc w:val="both"/>
        <w:rPr>
          <w:rStyle w:val="Domylnaczcionkaakapitu"/>
          <w:rFonts w:ascii="Calibri" w:hAnsi="Calibri" w:eastAsia="Tahoma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ała ww. </w:t>
      </w:r>
      <w:r>
        <w:rPr>
          <w:rFonts w:cs="Calibri" w:ascii="Calibri" w:hAnsi="Calibri"/>
          <w:sz w:val="20"/>
          <w:szCs w:val="20"/>
        </w:rPr>
        <w:t xml:space="preserve">dokumentacja winna być przekazana Zamawiającemu również w formie elektronicznej – zapisanej na 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Zamawiający wymaga sporządzenia kosztorysów i przedmiarów robót </w:t>
      </w:r>
      <w:r>
        <w:rPr>
          <w:rStyle w:val="Domylnaczcionkaakapitu"/>
          <w:rFonts w:eastAsia="Tahoma" w:cs="Calibri" w:ascii="Calibri" w:hAnsi="Calibri"/>
          <w:b/>
          <w:bCs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osobno dla każdego z budynków </w:t>
      </w: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w programie Norma Pro lub warunkowo w innym kompatybilnym z Norma Pro oprogramowaniu (Norma Standard, Norma Ekspert) umożliwiającym bezpośrednią edycję plików kosztorysowych z rozszerzeniem .ath i .kst w Norma Pro bez konieczności wykonania jakichkolwiek dodatkowych czynności, w tym konwersji danych między tymi programami. Zamawiający obecnie korzysta z programu Norma PRO wersja 4.59. </w:t>
      </w:r>
      <w:r>
        <w:rPr>
          <w:rFonts w:eastAsia="Times New Roman" w:cs="Calibri" w:ascii="Calibri" w:hAnsi="Calibri"/>
          <w:iCs/>
          <w:sz w:val="20"/>
          <w:szCs w:val="20"/>
          <w:shd w:fill="auto" w:val="clear"/>
          <w:lang w:val="pl-PL" w:eastAsia="pl-PL"/>
        </w:rPr>
        <w:t xml:space="preserve">Kosztorysy i przedmiary robót winny być wykonane w programie według stawek obowiązujących w ADM Sp. z o.o. tzn. stawek średnich z cennika SEKOCENBUDU na dany kwartał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Times New Roman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lang w:val="pl-PL"/>
        </w:rPr>
        <w:t>Po uzyskaniu przez Wykonawcę decyzji pozwolenia na wykonanie robót budowlanych objętych projektem i po opieczętowaniu dokumentacji przez WAB UM cała d</w:t>
      </w:r>
      <w:r>
        <w:rPr>
          <w:rFonts w:cs="Calibri" w:ascii="Calibri" w:hAnsi="Calibri"/>
          <w:sz w:val="20"/>
          <w:szCs w:val="20"/>
          <w:u w:val="none"/>
          <w:lang w:val="pl-PL"/>
        </w:rPr>
        <w:t xml:space="preserve">okumentacja papierowa powinna zostać zeskanowana i przekazana Zamawiającemu w formie elektronicznej na </w:t>
      </w:r>
      <w:r>
        <w:rPr>
          <w:rFonts w:cs="Calibri" w:ascii="Calibri" w:hAnsi="Calibri"/>
          <w:sz w:val="20"/>
          <w:szCs w:val="20"/>
          <w:u w:val="none"/>
        </w:rPr>
        <w:t xml:space="preserve">nośniku CD/DVD – </w:t>
      </w:r>
      <w:r>
        <w:rPr>
          <w:rFonts w:cs="Calibri" w:ascii="Calibri" w:hAnsi="Calibri"/>
          <w:sz w:val="20"/>
          <w:szCs w:val="20"/>
          <w:u w:val="none"/>
          <w:lang w:val="pl-PL"/>
        </w:rPr>
        <w:t>2</w:t>
      </w:r>
      <w:r>
        <w:rPr>
          <w:rFonts w:cs="Calibri" w:ascii="Calibri" w:hAnsi="Calibri"/>
          <w:sz w:val="20"/>
          <w:szCs w:val="20"/>
          <w:u w:val="none"/>
        </w:rPr>
        <w:t xml:space="preserve"> szt</w:t>
      </w:r>
      <w:r>
        <w:rPr>
          <w:rFonts w:cs="Calibri" w:ascii="Calibri" w:hAnsi="Calibri"/>
          <w:sz w:val="20"/>
          <w:szCs w:val="20"/>
          <w:u w:val="none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eastAsia="Times New Roman" w:cs="Calibri" w:ascii="Calibri" w:hAnsi="Calibri"/>
          <w:sz w:val="20"/>
          <w:szCs w:val="20"/>
          <w:u w:val="none"/>
        </w:rPr>
        <w:t xml:space="preserve">Ponadto Wykonawca zobowiązany będzie do dostarczenia Zamawiającemu oryginałów dokumentów o których mowa w ust.1 pkt 4)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4.  Wykonawca winien dysponować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architektoniczn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konstrukcyjno – budowlan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instalacyjnej w zakresie sieci, instalacji i urządzeń wodociągowych, kanalizacyjnych, cieplnych, wentylacyjnych, gazowych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instalacyjnej w zakresie sieci, instalacji i urządzeń elektr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załączeniu do OPZ dokumentacja uzupełniająca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(materiały wyjściowe do projektowania)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</w:rPr>
        <w:t>składająca się na opis przedmiotu zamówienia, którą Wykonawca winien uwzględnić przy opracowaniu dokumentacji projektowej (realizacji zamówienia) obejmująca: warunki przyłączenia do sieci ciepłowniczej (KPEC), wytyczne dla pomieszczeń węzłów cieplnych, wymagania elektryczne – węzeł cieplny w budynku, połączenia wyrównawcze w węzłach ciepłownicznych.</w:t>
        <w:tab/>
        <w:tab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Courier New" w:hAnsi="Courier New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3:00Z</dcterms:created>
  <dc:creator>Marek Mazurowski</dc:creator>
  <dc:description/>
  <dc:language>en-US</dc:language>
  <cp:lastModifiedBy/>
  <cp:lastPrinted>2023-02-14T07:38:00Z</cp:lastPrinted>
  <dcterms:modified xsi:type="dcterms:W3CDTF">2025-04-01T11:50:59Z</dcterms:modified>
  <cp:revision>29</cp:revision>
  <dc:subject/>
  <dc:title/>
</cp:coreProperties>
</file>