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spacing w:lineRule="auto" w:line="240" w:before="0" w:after="0"/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3 do SWZ </w:t>
      </w:r>
      <w:r>
        <w:rPr>
          <w:b/>
          <w:bCs/>
          <w:i/>
          <w:iCs/>
        </w:rPr>
        <w:t>BZP.271.29.2025</w:t>
      </w:r>
    </w:p>
    <w:p>
      <w:pPr>
        <w:pStyle w:val="Normal"/>
        <w:widowControl w:val="false"/>
        <w:spacing w:lineRule="auto" w:line="240" w:before="0" w:after="0"/>
        <w:ind w:right="3958" w:hanging="0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</w:rPr>
        <w:t xml:space="preserve">2024 r. poz. </w:t>
      </w:r>
      <w:bookmarkStart w:id="0" w:name="_Hlk128646105"/>
      <w:r>
        <w:rPr>
          <w:color w:val="000000"/>
          <w:sz w:val="20"/>
          <w:szCs w:val="20"/>
        </w:rPr>
        <w:t>1320</w:t>
      </w:r>
      <w:bookmarkEnd w:id="0"/>
      <w:r>
        <w:rPr>
          <w:color w:val="000000"/>
          <w:sz w:val="20"/>
          <w:szCs w:val="20"/>
        </w:rPr>
        <w:t xml:space="preserve"> z późn. zm.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i/>
          <w:i/>
          <w:iCs/>
          <w:color w:val="000000"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i/>
          <w:iCs/>
          <w:color w:val="000000"/>
          <w:kern w:val="0"/>
          <w:sz w:val="16"/>
          <w:szCs w:val="16"/>
          <w:lang w:eastAsia="en-US"/>
        </w:rPr>
      </w:r>
    </w:p>
    <w:p>
      <w:pPr>
        <w:pStyle w:val="WWTekstpodstawowy3"/>
        <w:jc w:val="center"/>
        <w:rPr>
          <w:rFonts w:ascii="Calibri" w:hAnsi="Calibri" w:cs="Calibri"/>
          <w:bCs/>
          <w:i/>
          <w:i/>
          <w:iCs/>
          <w:szCs w:val="28"/>
        </w:rPr>
      </w:pPr>
      <w:r>
        <w:rPr>
          <w:rFonts w:cs="Calibri" w:ascii="Calibri" w:hAnsi="Calibri"/>
          <w:bCs/>
          <w:i/>
          <w:iCs/>
          <w:szCs w:val="28"/>
        </w:rPr>
        <w:t>Zakup artykułów spożywczych dla  potrzeb Urzędu Miasta Nowego Sącza</w:t>
      </w:r>
    </w:p>
    <w:p>
      <w:pPr>
        <w:pStyle w:val="Normal"/>
        <w:widowControl w:val="false"/>
        <w:spacing w:lineRule="atLeast" w:line="200" w:before="0" w:after="0"/>
        <w:jc w:val="center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2266318973"/>
      <w:bookmarkStart w:id="2" w:name="__Fieldmark__0_2266318973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2266318973"/>
      <w:bookmarkStart w:id="4" w:name="__Fieldmark__1_2266318973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2266318973"/>
      <w:bookmarkStart w:id="6" w:name="__Fieldmark__2_2266318973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240" w:before="0" w:after="0"/>
        <w:ind w:left="641" w:hanging="357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266318973"/>
      <w:bookmarkStart w:id="8" w:name="__Fieldmark__3_2266318973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240" w:before="0" w:after="120"/>
        <w:ind w:left="641" w:hanging="35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2266318973"/>
      <w:bookmarkStart w:id="10" w:name="__Fieldmark__4_2266318973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2266318973"/>
      <w:bookmarkStart w:id="12" w:name="__Fieldmark__5_2266318973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2266318973"/>
      <w:bookmarkStart w:id="14" w:name="__Fieldmark__6_2266318973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2266318973"/>
      <w:bookmarkStart w:id="16" w:name="__Fieldmark__7_2266318973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2266318973"/>
      <w:bookmarkStart w:id="18" w:name="__Fieldmark__8_2266318973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2266318973"/>
      <w:bookmarkStart w:id="20" w:name="__Fieldmark__9_2266318973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240" w:before="120" w:after="0"/>
        <w:ind w:firstLine="425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2266318973"/>
      <w:bookmarkStart w:id="22" w:name="__Fieldmark__10_2266318973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Dz. U. z 2025 r., poz. 172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2266318973"/>
      <w:bookmarkStart w:id="24" w:name="__Fieldmark__11_2266318973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426" w:hanging="0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ind w:left="709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0" w:after="40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40"/>
          <w:szCs w:val="40"/>
          <w:lang w:eastAsia="en-US"/>
        </w:rPr>
      </w:pPr>
      <w:r>
        <w:rPr>
          <w:rFonts w:eastAsia="Times New Roman" w:cs="Calibri"/>
          <w:b/>
          <w:bCs/>
          <w:kern w:val="0"/>
          <w:sz w:val="40"/>
          <w:szCs w:val="40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6"/>
          <w:szCs w:val="16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6"/>
          <w:szCs w:val="16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0"/>
        <w:ind w:left="425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60" w:after="120"/>
        <w:ind w:left="425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0"/>
        <w:ind w:left="425" w:hanging="0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60" w:after="120"/>
        <w:ind w:left="425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5" w:name="__Fieldmark__12_2266318973"/>
      <w:bookmarkStart w:id="26" w:name="__Fieldmark__12_2266318973"/>
      <w:bookmarkEnd w:id="2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Dz. U. z 2025 r., poz. 172)</w:t>
      </w:r>
    </w:p>
    <w:p>
      <w:pPr>
        <w:pStyle w:val="Normal"/>
        <w:suppressAutoHyphens w:val="false"/>
        <w:spacing w:lineRule="auto" w:line="240" w:before="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7" w:name="__Fieldmark__13_2266318973"/>
      <w:bookmarkStart w:id="28" w:name="__Fieldmark__13_2266318973"/>
      <w:bookmarkEnd w:id="28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4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SwitzerlandNarrow;Times New Roman" w:hAnsi="SwitzerlandNarrow;Times New Roman" w:eastAsia="Times New Roman" w:cs="Times New Roman"/>
      <w:b/>
      <w:kern w:val="0"/>
      <w:sz w:val="28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4-05-27T15:13:00Z</cp:lastPrinted>
  <dcterms:modified xsi:type="dcterms:W3CDTF">2025-04-30T07:04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