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29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Zakup artykułów spożywczych dla Urzędu Miasta Nowego Sącza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r>
        <w:rPr>
          <w:rFonts w:cs="Calibri" w:ascii="Calibri" w:hAnsi="Calibri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154505772"/>
      <w:bookmarkStart w:id="1" w:name="__Fieldmark__0_415450577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154505772"/>
      <w:bookmarkStart w:id="3" w:name="__Fieldmark__1_415450577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5-04-30T09:05:00Z</cp:lastPrinted>
  <dcterms:modified xsi:type="dcterms:W3CDTF">2025-04-30T07:05:00Z</dcterms:modified>
  <cp:revision>197</cp:revision>
  <dc:subject/>
  <dc:title>Załącznik nr 15 do specyfikacji BPM</dc:title>
</cp:coreProperties>
</file>